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77190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6048375"/>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5753100" cy="447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3100" cy="4472305"/>
                    </a:xfrm>
                    <a:prstGeom prst="rect">
                      <a:avLst/>
                    </a:prstGeom>
                  </pic:spPr>
                </pic:pic>
              </a:graphicData>
            </a:graphic>
          </wp:inline>
        </w:drawing>
      </w:r>
    </w:p>
    <w:p>
      <w:pPr>
        <w:pStyle w:val="Normal"/>
        <w:spacing w:lineRule="auto" w:line="240"/>
        <w:jc w:val="center"/>
        <w:rPr>
          <w:rFonts w:ascii="Arial" w:hAnsi="Arial" w:eastAsia="Arial" w:cs="Arial"/>
          <w:b/>
          <w:b/>
          <w:bCs/>
          <w:lang w:val="en-US"/>
        </w:rPr>
      </w:pPr>
      <w:r>
        <w:rPr>
          <w:rFonts w:eastAsia="Arial" w:cs="Arial" w:ascii="Arial" w:hAnsi="Arial"/>
          <w:b/>
          <w:bCs/>
          <w:lang w:val="en-US"/>
        </w:rPr>
      </w:r>
    </w:p>
    <w:p>
      <w:pPr>
        <w:pStyle w:val="Normal"/>
        <w:spacing w:lineRule="auto" w:line="240"/>
        <w:rPr>
          <w:rFonts w:ascii="Arial" w:hAnsi="Arial" w:eastAsia="Arial" w:cs="Arial"/>
          <w:b/>
          <w:b/>
          <w:bCs/>
          <w:lang w:val="en-US"/>
        </w:rPr>
      </w:pPr>
      <w:r>
        <w:rPr>
          <w:rFonts w:eastAsia="Arial" w:cs="Arial" w:ascii="Arial" w:hAnsi="Arial"/>
          <w:b/>
          <w:bCs/>
          <w:lang w:val="en-US"/>
        </w:rPr>
      </w:r>
    </w:p>
    <w:p>
      <w:pPr>
        <w:pStyle w:val="Normal"/>
        <w:spacing w:lineRule="auto" w:line="240"/>
        <w:rPr>
          <w:rFonts w:ascii="Arial" w:hAnsi="Arial" w:eastAsia="Arial" w:cs="Arial"/>
          <w:b/>
          <w:b/>
          <w:bCs/>
          <w:lang w:val="en-US"/>
        </w:rPr>
      </w:pPr>
      <w:r>
        <w:rPr>
          <w:rFonts w:eastAsia="Arial" w:cs="Arial" w:ascii="Arial" w:hAnsi="Arial"/>
          <w:b/>
          <w:bCs/>
          <w:lang w:val="en-U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Леэло Тунгал</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ЧЕТЫРЕ ДНЯ МААРЬИ</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овесть</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АВТОРИЗОВАННЫЙ ПЕРЕВОД С ЭСТОНСКОГО</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еннади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Муравин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27051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05100" cy="2505075"/>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rPr>
        <w:t>Москва "Детская литература"</w:t>
      </w:r>
      <w:r>
        <w:rPr>
          <w:rFonts w:eastAsia="Arial Cyr" w:cs="Arial Cyr" w:ascii="Arial Cyr" w:hAnsi="Arial Cyr"/>
          <w:b/>
          <w:bCs/>
          <w:lang w:val="en-US"/>
        </w:rPr>
        <w:t xml:space="preserve"> </w:t>
      </w:r>
      <w:r>
        <w:rPr>
          <w:rFonts w:eastAsia="Arial Cyr" w:cs="Arial Cyr" w:ascii="Arial Cyr" w:hAnsi="Arial Cyr"/>
          <w:b/>
          <w:bCs/>
        </w:rPr>
        <w:t>1986</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pPr>
      <w:r>
        <w:rPr>
          <w:rFonts w:eastAsia="Arial Cyr" w:cs="Arial Cyr" w:ascii="Arial Cyr" w:hAnsi="Arial Cyr"/>
          <w:b/>
          <w:bCs/>
          <w:lang w:val="en-US"/>
        </w:rPr>
        <w:t xml:space="preserve"> </w:t>
      </w:r>
      <w:r>
        <w:rPr>
          <w:rFonts w:eastAsia="Arial Cyr" w:cs="Arial Cyr" w:ascii="Arial Cyr" w:hAnsi="Arial Cyr"/>
        </w:rPr>
        <w:t xml:space="preserve">С(Эст)2 </w:t>
      </w:r>
    </w:p>
    <w:p>
      <w:pPr>
        <w:pStyle w:val="Normal"/>
        <w:spacing w:lineRule="auto" w:line="240"/>
        <w:rPr>
          <w:rFonts w:ascii="Arial Cyr" w:hAnsi="Arial Cyr" w:eastAsia="Arial Cyr" w:cs="Arial Cyr"/>
        </w:rPr>
      </w:pPr>
      <w:r>
        <w:rPr>
          <w:rFonts w:eastAsia="Arial Cyr" w:cs="Arial Cyr" w:ascii="Arial Cyr" w:hAnsi="Arial Cyr"/>
        </w:rPr>
        <w:t>Т 84</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Рисунки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Н. Ловецкого</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803010200 - 346</w:t>
      </w:r>
    </w:p>
    <w:p>
      <w:pPr>
        <w:pStyle w:val="Normal"/>
        <w:spacing w:lineRule="auto" w:line="240"/>
        <w:rPr>
          <w:rFonts w:ascii="Arial Cyr" w:hAnsi="Arial Cyr" w:eastAsia="Arial Cyr" w:cs="Arial Cyr"/>
        </w:rPr>
      </w:pPr>
      <w:r>
        <w:rPr>
          <w:rFonts w:eastAsia="Arial Cyr" w:cs="Arial Cyr" w:ascii="Arial Cyr" w:hAnsi="Arial Cyr"/>
        </w:rPr>
        <w:t>Т------------------------- 470-86</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101(03)86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pPr>
      <w:r>
        <w:rPr>
          <w:rFonts w:eastAsia="Arial Cyr" w:cs="Arial Cyr" w:ascii="Arial Cyr" w:hAnsi="Arial Cyr"/>
        </w:rPr>
        <w:t xml:space="preserve">© Перевод на русский язык. Предисловие. Иллюстрации. </w:t>
      </w:r>
    </w:p>
    <w:p>
      <w:pPr>
        <w:pStyle w:val="Normal"/>
        <w:spacing w:lineRule="auto" w:line="240"/>
        <w:jc w:val="right"/>
        <w:rPr>
          <w:rFonts w:ascii="Arial Cyr" w:hAnsi="Arial Cyr" w:eastAsia="Arial Cyr" w:cs="Arial Cyr"/>
        </w:rPr>
      </w:pPr>
      <w:r>
        <w:rPr>
          <w:rFonts w:eastAsia="Arial Cyr" w:cs="Arial Cyr" w:ascii="Arial Cyr" w:hAnsi="Arial Cyr"/>
        </w:rPr>
        <w:t>ИЗДАТЕЛЬСТВО "ДЕТСКАЯ ЛИТЕРАТУРА", 1986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ЛОВО К ЧИТАТЕЛЯ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Приступая к работе над переводом "Четырех дней М</w:t>
      </w:r>
      <w:r>
        <w:rPr>
          <w:rFonts w:eastAsia="Arial Cyr" w:cs="Arial Cyr" w:ascii="Arial Cyr" w:hAnsi="Arial Cyr"/>
          <w:b/>
          <w:bCs/>
        </w:rPr>
        <w:t>а</w:t>
      </w:r>
      <w:r>
        <w:rPr>
          <w:rFonts w:eastAsia="Arial Cyr" w:cs="Arial Cyr" w:ascii="Arial Cyr" w:hAnsi="Arial Cyr"/>
        </w:rPr>
        <w:t>арьи", я подумал, что будущим читателям наверняка захочется узнать о писательнице, которая пока была им совершенно неизвестна, кроме того, необходимо сказать и кое о чем, что осталось в повести как бы "за кадром". И я был уверен, что лучше всех это сделать может сама Л</w:t>
      </w:r>
      <w:r>
        <w:rPr>
          <w:rFonts w:eastAsia="Arial Cyr" w:cs="Arial Cyr" w:ascii="Arial Cyr" w:hAnsi="Arial Cyr"/>
          <w:b/>
          <w:bCs/>
        </w:rPr>
        <w:t>е</w:t>
      </w:r>
      <w:r>
        <w:rPr>
          <w:rFonts w:eastAsia="Arial Cyr" w:cs="Arial Cyr" w:ascii="Arial Cyr" w:hAnsi="Arial Cyr"/>
        </w:rPr>
        <w:t>эло Т</w:t>
      </w:r>
      <w:r>
        <w:rPr>
          <w:rFonts w:eastAsia="Arial Cyr" w:cs="Arial Cyr" w:ascii="Arial Cyr" w:hAnsi="Arial Cyr"/>
          <w:b/>
          <w:bCs/>
        </w:rPr>
        <w:t>у</w:t>
      </w:r>
      <w:r>
        <w:rPr>
          <w:rFonts w:eastAsia="Arial Cyr" w:cs="Arial Cyr" w:ascii="Arial Cyr" w:hAnsi="Arial Cyr"/>
        </w:rPr>
        <w:t>нгал. Но она решительно отказалась писать предисловие - у нее совсем немного времени: масса самых различных творческих обязательств, и семейные заботы (трое детей), и стиль у нее не подходящий для таких статей... И тогда мы решили, что, поскольку нам все равно придется обсуждать вопросы, связанные с переводом, я попутно возьму у Леэло интервью. Однако, как это часто бывает, жизнь внесла некоторые коррективы в наши планы. Вот что произошло.</w:t>
      </w:r>
    </w:p>
    <w:p>
      <w:pPr>
        <w:pStyle w:val="Normal"/>
        <w:spacing w:lineRule="auto" w:line="240"/>
        <w:rPr>
          <w:rFonts w:ascii="Arial Cyr" w:hAnsi="Arial Cyr" w:eastAsia="Arial Cyr" w:cs="Arial Cyr"/>
        </w:rPr>
      </w:pPr>
      <w:r>
        <w:rPr>
          <w:rFonts w:eastAsia="Arial Cyr" w:cs="Arial Cyr" w:ascii="Arial Cyr" w:hAnsi="Arial Cyr"/>
        </w:rPr>
        <w:t>В 1984 году открытие Недели детской книги происходило в Эстонии. Детские писатели со всего Советского Союза съехались в Таллин и потом вместе со своими эстонскими коллегами в течение нескольких дней встречались с юными читателями в городах и сельской местности. На одной из таких встреч со школьниками (где довелось присутствовать и мне) Леэло Тунгал буквально забросали вопросами. Ее просили рассказать, как она стала писательницей, как создавала "Четыре дня Маарьи", кто прототипы, будет ли продолжение. Но ведь именно об этом собирался спрашивать и я!</w:t>
      </w:r>
    </w:p>
    <w:p>
      <w:pPr>
        <w:pStyle w:val="Normal"/>
        <w:spacing w:lineRule="auto" w:line="240"/>
        <w:rPr/>
      </w:pPr>
      <w:r>
        <w:rPr>
          <w:rFonts w:eastAsia="Arial Cyr" w:cs="Arial Cyr" w:ascii="Arial Cyr" w:hAnsi="Arial Cyr"/>
        </w:rPr>
        <w:t>Вот так и получилось, что интервью у Леэло взяли сами ребята. Мне осталось дополнительно задать ей лишь два вопроса. ...Повесть писалась в конце 70-х годов, а вышла на эстонском в 1980-м, - рассказывала Л. Тунгал. - Но действие ее происходит в 60-х годах. Сама я окончила школу в 1966 году, потом, в 1972 году, - Тартуский государственный университет (один из старейших в нашей стране: в 1982 году он отметил свое 350-летие) и какое-то время работала учительницей. Школьную жизнь тех лет знаю достаточно хорошо. Эта повесть - первая моя большая прозаическая вещь. До нее я выпустила пять сборников стихов, четыре небольших книжки для малышей и опубликовала в периодике несколько небольших детских рассказов. Первая моя книжка вышла в 1966 году, состояла она из стихов, написанных в 1962 - 1965 годах, когда я еще училась в школе. В тот период у нас был урожай на молодых, совсем юных поэтов и прозаиков. Например, Мати Унт, ныне заслуженный писатель ЭССР, еще в 1962 году, учась в 11 классе, написал роман "Прощай, рыжий кот!". Русский перевод его выпущен в 1967 году издательством "Молодая гвардия". Одна из лучших теперь наших поэтесс и прекрасный прозаик - В</w:t>
      </w:r>
      <w:r>
        <w:rPr>
          <w:rFonts w:eastAsia="Arial Cyr" w:cs="Arial Cyr" w:ascii="Arial Cyr" w:hAnsi="Arial Cyr"/>
          <w:b/>
          <w:bCs/>
        </w:rPr>
        <w:t>и</w:t>
      </w:r>
      <w:r>
        <w:rPr>
          <w:rFonts w:eastAsia="Arial Cyr" w:cs="Arial Cyr" w:ascii="Arial Cyr" w:hAnsi="Arial Cyr"/>
        </w:rPr>
        <w:t>йви Луйк, еще будучи школьницей, в 1965 году выпустила свой первый сборник стихов. Успех этих и других очень молодых авторов вызвал тогда, как мне кажется, у многих школьников и студентов, да и у людей старшего возраста, обманчивое впечатление о легкости литературного труда, и немало было среди них таких, которые с важным видом, но весьма поверхностно рассуждали о поэзии и прозе, пытались изображать непризнанных гениев. Эта атмосфера нашла отражение в повести.</w:t>
      </w:r>
    </w:p>
    <w:p>
      <w:pPr>
        <w:pStyle w:val="Normal"/>
        <w:spacing w:lineRule="auto" w:line="240"/>
        <w:rPr/>
      </w:pPr>
      <w:r>
        <w:rPr>
          <w:rFonts w:eastAsia="Arial Cyr" w:cs="Arial Cyr" w:ascii="Arial Cyr" w:hAnsi="Arial Cyr"/>
        </w:rPr>
        <w:t>Меня не раз спрашивали: насколько повесть автобиографична? Однозначно на это ответить трудно, невозможно. Работая над книгой, любой писатель опирается на свой жизненный опыт. Кто-то из классиков сказал, что в каждом действующем лице есть черты самого автора. Так, например, в повести Ст</w:t>
      </w:r>
      <w:r>
        <w:rPr>
          <w:rFonts w:eastAsia="Arial Cyr" w:cs="Arial Cyr" w:ascii="Arial Cyr" w:hAnsi="Arial Cyr"/>
          <w:b/>
          <w:bCs/>
        </w:rPr>
        <w:t>и</w:t>
      </w:r>
      <w:r>
        <w:rPr>
          <w:rFonts w:eastAsia="Arial Cyr" w:cs="Arial Cyr" w:ascii="Arial Cyr" w:hAnsi="Arial Cyr"/>
        </w:rPr>
        <w:t>йна пишет стихи, но на этом основании отождествлять ее со мной было бы совершенно неверно. Отдельные подробности биографии Маарьи совпадают с моей, зато многое вовсе не совпадает. Маарьина тетя кое в чем похожа на одну из моих тетушек, но сказать, что я с нее списала тетю Марию, было бы огромным преувеличением. Ни одно из действующих лиц не списано прямо с натуры. А вот ездить в Тарту на попутных машинах, как Маарье со Стийной, случалось и мне тоже.</w:t>
      </w:r>
    </w:p>
    <w:p>
      <w:pPr>
        <w:pStyle w:val="Normal"/>
        <w:spacing w:lineRule="auto" w:line="240"/>
        <w:rPr>
          <w:rFonts w:ascii="Arial Cyr" w:hAnsi="Arial Cyr" w:eastAsia="Arial Cyr" w:cs="Arial Cyr"/>
        </w:rPr>
      </w:pPr>
      <w:r>
        <w:rPr>
          <w:rFonts w:eastAsia="Arial Cyr" w:cs="Arial Cyr" w:ascii="Arial Cyr" w:hAnsi="Arial Cyr"/>
        </w:rPr>
        <w:t>Некоторые из эпизодов я полностью придумала, некоторые основаны на рассказах моих друзей и знакомых.</w:t>
      </w:r>
    </w:p>
    <w:p>
      <w:pPr>
        <w:pStyle w:val="Normal"/>
        <w:spacing w:lineRule="auto" w:line="240"/>
        <w:rPr/>
      </w:pPr>
      <w:r>
        <w:rPr>
          <w:rFonts w:eastAsia="Arial Cyr" w:cs="Arial Cyr" w:ascii="Arial Cyr" w:hAnsi="Arial Cyr"/>
        </w:rPr>
        <w:t>Теперь в Таллине почти не осталось таких коммунальных квартир, какая описана в повести и в какой довелось несколько лет прожить мне. За последние десятилетия выстроены большие жилые районы - М</w:t>
      </w:r>
      <w:r>
        <w:rPr>
          <w:rFonts w:eastAsia="Arial Cyr" w:cs="Arial Cyr" w:ascii="Arial Cyr" w:hAnsi="Arial Cyr"/>
          <w:b/>
          <w:bCs/>
        </w:rPr>
        <w:t>у</w:t>
      </w:r>
      <w:r>
        <w:rPr>
          <w:rFonts w:eastAsia="Arial Cyr" w:cs="Arial Cyr" w:ascii="Arial Cyr" w:hAnsi="Arial Cyr"/>
        </w:rPr>
        <w:t>стмяэ и В</w:t>
      </w:r>
      <w:r>
        <w:rPr>
          <w:rFonts w:eastAsia="Arial Cyr" w:cs="Arial Cyr" w:ascii="Arial Cyr" w:hAnsi="Arial Cyr"/>
          <w:b/>
          <w:bCs/>
        </w:rPr>
        <w:t>я</w:t>
      </w:r>
      <w:r>
        <w:rPr>
          <w:rFonts w:eastAsia="Arial Cyr" w:cs="Arial Cyr" w:ascii="Arial Cyr" w:hAnsi="Arial Cyr"/>
        </w:rPr>
        <w:t>йке-Ыйсмяэ, строится огромный новый район Л</w:t>
      </w:r>
      <w:r>
        <w:rPr>
          <w:rFonts w:eastAsia="Arial Cyr" w:cs="Arial Cyr" w:ascii="Arial Cyr" w:hAnsi="Arial Cyr"/>
          <w:b/>
          <w:bCs/>
        </w:rPr>
        <w:t>а</w:t>
      </w:r>
      <w:r>
        <w:rPr>
          <w:rFonts w:eastAsia="Arial Cyr" w:cs="Arial Cyr" w:ascii="Arial Cyr" w:hAnsi="Arial Cyr"/>
        </w:rPr>
        <w:t>снамяэ. Такое же строительство идет во множестве городов по всему Союзу. И за два десятка лет, минувших с тех пор, когда происходит действие повести, успели не только вырасти новые благоустроенные районы, равные по населению небольшим городам, - в этих районах успели родиться и вырасти дети и, в свою очередь, уже окончить школы, выстроенные там.</w:t>
      </w:r>
    </w:p>
    <w:p>
      <w:pPr>
        <w:pStyle w:val="Normal"/>
        <w:spacing w:lineRule="auto" w:line="240"/>
        <w:rPr>
          <w:rFonts w:ascii="Arial Cyr" w:hAnsi="Arial Cyr" w:eastAsia="Arial Cyr" w:cs="Arial Cyr"/>
        </w:rPr>
      </w:pPr>
      <w:r>
        <w:rPr>
          <w:rFonts w:eastAsia="Arial Cyr" w:cs="Arial Cyr" w:ascii="Arial Cyr" w:hAnsi="Arial Cyr"/>
        </w:rPr>
        <w:t>Сегодняшние 16-летние могут сравнивать, как мы жили тогда, со своей нынешней жизнью только с помощью литературы, кино, театра, рассказов старших. Сравнивать необходимо, иначе невозможно понять, на сколько и в чем мы продвинулись вперед, насколько изменились мы сами и в каких направлениях идут эти изменения. В повести Маарья и ее друг Мярт тоже сравнивают. И при этом обращаются даже к далеким временам в истории эстонского народа. Истории чрезвычайно своеобразной, удивительной и поучительной! С начала XII века и до Великой Октябрьской социалистической революции - 600 лет иноземного ига! Практически вся земля в Эстонии до Великой Октябрьской революции продолжала принадлежать немецко-шведским баронам-помещикам, которые навязывали эстонцам свой уклад жизни и свои верования. И в эти 600 лет бывали весьма долгие периоды, когда эстонский язык подвергался жестоким гонениям и запретам. Правящие классы не знали языка народа, считали его низким. И тем не менее удалось эстонцам сохранить свой язык, создать на нем интересную литературу, которая теперь известна далеко за пределами республики, переводится на многие языки и в Советском Союзе и за рубежом...</w:t>
      </w:r>
    </w:p>
    <w:p>
      <w:pPr>
        <w:pStyle w:val="Normal"/>
        <w:spacing w:lineRule="auto" w:line="240"/>
        <w:rPr>
          <w:rFonts w:ascii="Arial Cyr" w:hAnsi="Arial Cyr" w:eastAsia="Arial Cyr" w:cs="Arial Cyr"/>
        </w:rPr>
      </w:pPr>
      <w:r>
        <w:rPr>
          <w:rFonts w:eastAsia="Arial Cyr" w:cs="Arial Cyr" w:ascii="Arial Cyr" w:hAnsi="Arial Cyr"/>
        </w:rPr>
        <w:t>Особенности исторического развития Эстонии хорошо знал и понимал В. И. Ленин и говорил о них, выступая через 75 дней после победы Октябрьской революции на Третьем Всероссийском съезде Советов, а затем на Чрезвычайном Всероссийском железнодорожном съезде.</w:t>
      </w:r>
    </w:p>
    <w:p>
      <w:pPr>
        <w:pStyle w:val="Normal"/>
        <w:spacing w:lineRule="auto" w:line="240"/>
        <w:rPr>
          <w:rFonts w:ascii="Arial Cyr" w:hAnsi="Arial Cyr" w:eastAsia="Arial Cyr" w:cs="Arial Cyr"/>
        </w:rPr>
      </w:pPr>
      <w:r>
        <w:rPr>
          <w:rFonts w:eastAsia="Arial Cyr" w:cs="Arial Cyr" w:ascii="Arial Cyr" w:hAnsi="Arial Cyr"/>
        </w:rPr>
        <w:t>И поскольку сейчас среди горожан-эстонцев много вчерашних сельских жителей, поскольку нередко в старших классах городских школ продолжают образование ребята из сельской местности, где есть лишь школы-восьмилетки, вполне естественно, что они ведут со знанием дела разговоры, которые читателю - исконному горожанину могут показаться слишком взрослыми и даже надуманными. И не случайно в повести школьники обсуждают вопросы своего будущего и настоящего, обращаясь при этом к истории, видя связь того, что делается сегодня, со многими добрыми трудовыми традициями, уходящими корнями в далекое прошлое. Тематика этих разговоров, их взрослый ход вовсе не надуманы автором, они взяты мною из жизни, они были характерны в мои школьные годы и, насколько я знаю, теперь тоже.</w:t>
      </w:r>
    </w:p>
    <w:p>
      <w:pPr>
        <w:pStyle w:val="Normal"/>
        <w:spacing w:lineRule="auto" w:line="240"/>
        <w:rPr>
          <w:rFonts w:ascii="Arial Cyr" w:hAnsi="Arial Cyr" w:eastAsia="Arial Cyr" w:cs="Arial Cyr"/>
        </w:rPr>
      </w:pPr>
      <w:r>
        <w:rPr>
          <w:rFonts w:eastAsia="Arial Cyr" w:cs="Arial Cyr" w:ascii="Arial Cyr" w:hAnsi="Arial Cyr"/>
        </w:rPr>
        <w:t>Если провести здесь сравнение, то можно увидеть, что и в прошлом, и в настоящем - всегда молодые люди озабочены своим будущим, будущим своего народа.</w:t>
      </w:r>
    </w:p>
    <w:p>
      <w:pPr>
        <w:pStyle w:val="Normal"/>
        <w:spacing w:lineRule="auto" w:line="240"/>
        <w:rPr>
          <w:rFonts w:ascii="Arial Cyr" w:hAnsi="Arial Cyr" w:eastAsia="Arial Cyr" w:cs="Arial Cyr"/>
        </w:rPr>
      </w:pPr>
      <w:r>
        <w:rPr>
          <w:rFonts w:eastAsia="Arial Cyr" w:cs="Arial Cyr" w:ascii="Arial Cyr" w:hAnsi="Arial Cyr"/>
        </w:rPr>
        <w:t>Для читателей настоящего издания надо, пожалуй, объяснить вот что.</w:t>
      </w:r>
    </w:p>
    <w:p>
      <w:pPr>
        <w:pStyle w:val="Normal"/>
        <w:spacing w:lineRule="auto" w:line="240"/>
        <w:rPr>
          <w:rFonts w:ascii="Arial Cyr" w:hAnsi="Arial Cyr" w:eastAsia="Arial Cyr" w:cs="Arial Cyr"/>
        </w:rPr>
      </w:pPr>
      <w:r>
        <w:rPr>
          <w:rFonts w:eastAsia="Arial Cyr" w:cs="Arial Cyr" w:ascii="Arial Cyr" w:hAnsi="Arial Cyr"/>
        </w:rPr>
        <w:t>Эстонская дружина старшеклассников, в которую попадает во время своего четырехдневного путешествия Маарья с подругами и тетушкой, была в 60-е годы сравнительно новым явлением. Теперь стало привычным, что отряды дружины - десятки тысяч школьников - трудятся летом в колхозах и совхозах, участвуют в городском благоустройстве и озеленении, помогают на реставрационных и строительных работах.</w:t>
      </w:r>
    </w:p>
    <w:p>
      <w:pPr>
        <w:pStyle w:val="Normal"/>
        <w:spacing w:lineRule="auto" w:line="240"/>
        <w:rPr/>
      </w:pPr>
      <w:r>
        <w:rPr>
          <w:rFonts w:eastAsia="Arial Cyr" w:cs="Arial Cyr" w:ascii="Arial Cyr" w:hAnsi="Arial Cyr"/>
        </w:rPr>
        <w:t>Русскому читателю может показаться странным, что ученики обращаются к учителям не по имени-отчеству, а по фамилии, например: "учительница М</w:t>
      </w:r>
      <w:r>
        <w:rPr>
          <w:rFonts w:eastAsia="Arial Cyr" w:cs="Arial Cyr" w:ascii="Arial Cyr" w:hAnsi="Arial Cyr"/>
          <w:b/>
          <w:bCs/>
        </w:rPr>
        <w:t>е</w:t>
      </w:r>
      <w:r>
        <w:rPr>
          <w:rFonts w:eastAsia="Arial Cyr" w:cs="Arial Cyr" w:ascii="Arial Cyr" w:hAnsi="Arial Cyr"/>
        </w:rPr>
        <w:t>эритс!", или даже "товарищ учительница", или просто "учительница". Но для нас такое обращение не кажется официальным. В зависимости от характера отношений, эстонцы обращаются к собеседнику, называя его по имени или по фамилии, или только по должности.</w:t>
      </w:r>
    </w:p>
    <w:p>
      <w:pPr>
        <w:pStyle w:val="Normal"/>
        <w:spacing w:lineRule="auto" w:line="240"/>
        <w:rPr>
          <w:rFonts w:ascii="Arial Cyr" w:hAnsi="Arial Cyr" w:eastAsia="Arial Cyr" w:cs="Arial Cyr"/>
        </w:rPr>
      </w:pPr>
      <w:r>
        <w:rPr>
          <w:rFonts w:eastAsia="Arial Cyr" w:cs="Arial Cyr" w:ascii="Arial Cyr" w:hAnsi="Arial Cyr"/>
        </w:rPr>
        <w:t>В повести Мярт заканчивает одиннадцатый класс, хотя действие ее происходит задолго до нынешней реформы школы. Дело в том, что обучение в школах на эстонском языке и раньше было одиннадцатилетним.</w:t>
      </w:r>
    </w:p>
    <w:p>
      <w:pPr>
        <w:pStyle w:val="Normal"/>
        <w:spacing w:lineRule="auto" w:line="240"/>
        <w:rPr>
          <w:rFonts w:ascii="Arial Cyr" w:hAnsi="Arial Cyr" w:eastAsia="Arial Cyr" w:cs="Arial Cyr"/>
        </w:rPr>
      </w:pPr>
      <w:r>
        <w:rPr>
          <w:rFonts w:eastAsia="Arial Cyr" w:cs="Arial Cyr" w:ascii="Arial Cyr" w:hAnsi="Arial Cyr"/>
        </w:rPr>
        <w:t>В эпизоде со стенгазетой упомянут щит, на котором она вывешивается. Это тоже традиция. Во всех школах республики, в городах и сельской местности, для стенгазеты имеется специальный большой планшет (стенд), обтянутый материей, на которую булавками крепятся листки с заметками и рисунками. Их легко менять.</w:t>
      </w:r>
    </w:p>
    <w:p>
      <w:pPr>
        <w:pStyle w:val="Normal"/>
        <w:spacing w:lineRule="auto" w:line="240"/>
        <w:rPr>
          <w:rFonts w:ascii="Arial Cyr" w:hAnsi="Arial Cyr" w:eastAsia="Arial Cyr" w:cs="Arial Cyr"/>
        </w:rPr>
      </w:pPr>
      <w:r>
        <w:rPr>
          <w:rFonts w:eastAsia="Arial Cyr" w:cs="Arial Cyr" w:ascii="Arial Cyr" w:hAnsi="Arial Cyr"/>
        </w:rPr>
        <w:t>Вероятно, читатели заметят и еще какие-то детали, которые разнятся с деталями школьной жизни за пределами республики. Но я пояснила только то, что кажется мне существенным.</w:t>
      </w:r>
    </w:p>
    <w:p>
      <w:pPr>
        <w:pStyle w:val="Normal"/>
        <w:spacing w:lineRule="auto" w:line="240"/>
        <w:rPr>
          <w:rFonts w:ascii="Arial Cyr" w:hAnsi="Arial Cyr" w:eastAsia="Arial Cyr" w:cs="Arial Cyr"/>
        </w:rPr>
      </w:pPr>
      <w:r>
        <w:rPr>
          <w:rFonts w:eastAsia="Arial Cyr" w:cs="Arial Cyr" w:ascii="Arial Cyr" w:hAnsi="Arial Cyr"/>
        </w:rPr>
        <w:t>В заключение хочу упомянуть об одном удивительном случае.</w:t>
      </w:r>
    </w:p>
    <w:p>
      <w:pPr>
        <w:pStyle w:val="Normal"/>
        <w:spacing w:lineRule="auto" w:line="240"/>
        <w:rPr>
          <w:rFonts w:ascii="Arial Cyr" w:hAnsi="Arial Cyr" w:eastAsia="Arial Cyr" w:cs="Arial Cyr"/>
        </w:rPr>
      </w:pPr>
      <w:r>
        <w:rPr>
          <w:rFonts w:eastAsia="Arial Cyr" w:cs="Arial Cyr" w:ascii="Arial Cyr" w:hAnsi="Arial Cyr"/>
        </w:rPr>
        <w:t>В Тартуском государственном университете есть своя газета-многотиражка, весьма популярная не только среди студентов, ибо в ней бывают подчас очень интересные публикации. Давно закончив университет и живя в Таллине, я довольно регулярно читаю университетскую газету. И однажды, года через два после выхода в свет "Четырех дней Маарьи", я вдруг прочла там статью, подписанную студенткой факультета журналистики Маарьей Пярл. Сначала я подумала, что кто-то просто использовал имя и фамилию моей героини в качестве псевдонима, но потом выяснилось, что такая девушка существует на самом деле. И мне было ужасно неловко: ведь кое-кто мог подумать, что она и есть та самая Маарья Пярл из моей повести.</w:t>
      </w:r>
    </w:p>
    <w:p>
      <w:pPr>
        <w:pStyle w:val="Normal"/>
        <w:spacing w:lineRule="auto" w:line="240"/>
        <w:rPr>
          <w:rFonts w:ascii="Arial Cyr" w:hAnsi="Arial Cyr" w:eastAsia="Arial Cyr" w:cs="Arial Cyr"/>
        </w:rPr>
      </w:pPr>
      <w:r>
        <w:rPr>
          <w:rFonts w:eastAsia="Arial Cyr" w:cs="Arial Cyr" w:ascii="Arial Cyr" w:hAnsi="Arial Cyr"/>
        </w:rPr>
        <w:t>С тех пор я на каждой встрече с читателями считаю необходимым подчеркнуть, что все имена и фамилии действующих лиц мною выдуманы, и любое совпадение с реально существующими людьми - чистая случайн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т так ответила на вопросы ребят Леэло Тунгал. Но если, прочитав повесть, вам захочется еще о чем-то спросить писательницу или поделиться своими мыслями о книге, сделать это можно будет письмом в адрес издательства: 125047, Москва, ул. Горького, 43. Дом детской книг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right"/>
        <w:rPr>
          <w:rFonts w:ascii="Arial Cyr" w:hAnsi="Arial Cyr" w:eastAsia="Arial Cyr" w:cs="Arial Cyr"/>
          <w:i/>
          <w:i/>
          <w:iCs/>
        </w:rPr>
      </w:pPr>
      <w:r>
        <w:rPr>
          <w:rFonts w:eastAsia="Arial Cyr" w:cs="Arial Cyr" w:ascii="Arial Cyr" w:hAnsi="Arial Cyr"/>
          <w:i/>
          <w:iCs/>
        </w:rPr>
        <w:t>Геннадий Мурави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i/>
          <w:iCs/>
        </w:rPr>
        <w:t xml:space="preserve"> </w:t>
      </w:r>
      <w:r>
        <w:rPr>
          <w:rFonts w:eastAsia="Arial Cyr" w:cs="Arial Cyr" w:ascii="Arial Cyr" w:hAnsi="Arial Cyr"/>
          <w:b/>
          <w:bCs/>
        </w:rPr>
        <w:t>ГЛАВА 1</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видела и слышала, как длинный ядовито-яркий стебелек с шорохом высунулся из земли, словно зеленый язык. Казалось, будто какое-то подземное существо захотело лизнуть весенний городской воздух. Алчный зеленый язычок-стебелек не втянулся обратно в землю, он трепетал под порывами ветра, и я ощутила, как он пахнет. Я видела, как из земли высунулось бесчисленное множество таких же влажных, свежих побегов. "Пырей! Ишь, сорняк!" - подумала я. Если бы он рос у меня дома, в деревне, на грядке в саду, сейчас как раз следовало ухватить его за чуприну и выдернуть. Корни-щупальца пырея коварно расползаются вширь и вглубь по всему огороду - скорее докопаешься до центра земного шара, чем выроешь все корни этого сорняка. Но я-то помнила, что нахожусь в городе, в школьном парке, и здесь можно даже пыреем любоваться. Он ведь и красив.</w:t>
      </w:r>
    </w:p>
    <w:p>
      <w:pPr>
        <w:pStyle w:val="Normal"/>
        <w:spacing w:lineRule="auto" w:line="240"/>
        <w:rPr/>
      </w:pPr>
      <w:r>
        <w:rPr>
          <w:rFonts w:eastAsia="Arial Cyr" w:cs="Arial Cyr" w:ascii="Arial Cyr" w:hAnsi="Arial Cyr"/>
        </w:rPr>
        <w:t>Я смотрела на четыре вырытые в земле ямки. Наперед было известно, что сейчас произойдет: четверо абитуриентов опустят в них саженцы. Мярт все-таки сажает можжевельник! Не пожелал прислушаться к моим словам! Что бы я ему ни говорила, с него как с гуся вода. Я снова крикнула: "Мярт, возьми дуб!" Мярт не соизволил даже оглянуться, зато на меня уставились все, начиная с младенцев-первоклассников и кончая учителями, словно я крикнула: "Обожаю свиной жир!" - или что-нибудь вроде этого. Почувствовала, как меня бросило в жар. Конечно, ведь миг-то торжественный: деревья сажают лучшие выпускники. И тем более Мярт Кадак</w:t>
      </w:r>
      <w:r>
        <w:rPr>
          <w:rFonts w:eastAsia="Arial Cyr" w:cs="Arial Cyr" w:ascii="Arial Cyr" w:hAnsi="Arial Cyr"/>
          <w:vertAlign w:val="superscript"/>
        </w:rPr>
        <w:t>1</w:t>
      </w:r>
      <w:r>
        <w:rPr>
          <w:rFonts w:eastAsia="Arial Cyr" w:cs="Arial Cyr" w:ascii="Arial Cyr" w:hAnsi="Arial Cyr"/>
        </w:rPr>
        <w:t xml:space="preserve"> не смеет сажать можжевельник! Пусть ему нравится игра слов и пусть он объясняет свой выбор тем, что можжевельник лучше всего символизирует взаимоотношения в их классе, но это растение требует к себе самого серьезного отношения. Чтобы можжевельник прижился на новом месте, нужно точно помнить, как располагались его корни там, откуда его выкопали. При пересадке те корни, что были с северной стороны, должны быть опять обращены к северу, а те, что были с южной, - к югу. Слыхал ли Мярт об этом? Вряд ли! Ведь он городской парень. Хорошо еще, если не сунет можжевельник в ямку корнями вверх! Но Мярт не слушает меня.</w:t>
      </w:r>
    </w:p>
    <w:p>
      <w:pPr>
        <w:pStyle w:val="Normal"/>
        <w:spacing w:lineRule="auto" w:line="240"/>
        <w:rPr>
          <w:rFonts w:ascii="Arial Cyr" w:hAnsi="Arial Cyr" w:eastAsia="Arial Cyr" w:cs="Arial Cyr"/>
        </w:rPr>
      </w:pPr>
      <w:r>
        <w:rPr>
          <w:rFonts w:eastAsia="Arial Cyr" w:cs="Arial Cyr" w:ascii="Arial Cyr" w:hAnsi="Arial Cyr"/>
        </w:rPr>
        <w:t>Когда я была маленькой, однажды похоронила задушенного нашей кошкой птенца рябчика и посадила на птичьей могилке маленький можжевельник. Мне казалось, что он очень похож на вечнозеленую тую, которую обычно сажают на кладбищах. Но можжевельник не прижился. Через неделю он сделался коричнево-ржавым, а после первого же дождя покосился. Что с того, что я поливала его и даже подкармливала искусственными удобрениями? Отец смеялся над моими хлопотами. "Запомни: можжевельник растет хоть между камнями, но только там, где сам захочет", - сказал он.</w:t>
      </w:r>
    </w:p>
    <w:p>
      <w:pPr>
        <w:pStyle w:val="Normal"/>
        <w:spacing w:lineRule="auto" w:line="240"/>
        <w:rPr>
          <w:rFonts w:ascii="Arial Cyr" w:hAnsi="Arial Cyr" w:eastAsia="Arial Cyr" w:cs="Arial Cyr"/>
        </w:rPr>
      </w:pPr>
      <w:r>
        <w:rPr>
          <w:rFonts w:eastAsia="Arial Cyr" w:cs="Arial Cyr" w:ascii="Arial Cyr" w:hAnsi="Arial Cyr"/>
        </w:rPr>
        <w:t>"Дурень!" - крикнула я Мярту.</w:t>
      </w:r>
    </w:p>
    <w:p>
      <w:pPr>
        <w:pStyle w:val="Normal"/>
        <w:spacing w:lineRule="auto" w:line="240"/>
        <w:rPr>
          <w:rFonts w:ascii="Arial Cyr" w:hAnsi="Arial Cyr" w:eastAsia="Arial Cyr" w:cs="Arial Cyr"/>
        </w:rPr>
      </w:pPr>
      <w:r>
        <w:rPr>
          <w:rFonts w:eastAsia="Arial Cyr" w:cs="Arial Cyr" w:ascii="Arial Cyr" w:hAnsi="Arial Cyr"/>
        </w:rPr>
        <w:t>Снова целая туча осуждающих взглядов.</w:t>
      </w:r>
    </w:p>
    <w:p>
      <w:pPr>
        <w:pStyle w:val="Normal"/>
        <w:spacing w:lineRule="auto" w:line="240"/>
        <w:rPr/>
      </w:pPr>
      <w:r>
        <w:rPr>
          <w:rFonts w:eastAsia="Arial Cyr" w:cs="Arial Cyr" w:ascii="Arial Cyr" w:hAnsi="Arial Cyr"/>
        </w:rPr>
        <w:t>Все это вроде бы уже было когда-то, однако сейчас меня охватило гнетуще-грустное чувство. М</w:t>
      </w:r>
      <w:r>
        <w:rPr>
          <w:rFonts w:eastAsia="Arial Cyr" w:cs="Arial Cyr" w:ascii="Arial Cyr" w:hAnsi="Arial Cyr"/>
          <w:b/>
          <w:bCs/>
        </w:rPr>
        <w:t>е</w:t>
      </w:r>
      <w:r>
        <w:rPr>
          <w:rFonts w:eastAsia="Arial Cyr" w:cs="Arial Cyr" w:ascii="Arial Cyr" w:hAnsi="Arial Cyr"/>
        </w:rPr>
        <w:t>эритс, наша классная руководительница, приблизилась ко мне, пылая от негодования, и сказала: "Тр-р-р-р!"</w:t>
      </w:r>
    </w:p>
    <w:p>
      <w:pPr>
        <w:pStyle w:val="Normal"/>
        <w:spacing w:lineRule="auto" w:line="240"/>
        <w:rPr>
          <w:rFonts w:ascii="Arial Cyr" w:hAnsi="Arial Cyr" w:eastAsia="Arial Cyr" w:cs="Arial Cyr"/>
        </w:rPr>
      </w:pPr>
      <w:r>
        <w:rPr>
          <w:rFonts w:eastAsia="Arial Cyr" w:cs="Arial Cyr" w:ascii="Arial Cyr" w:hAnsi="Arial Cyr"/>
        </w:rPr>
        <w:t>"Что? Простите..."</w:t>
      </w:r>
    </w:p>
    <w:p>
      <w:pPr>
        <w:pStyle w:val="Normal"/>
        <w:spacing w:lineRule="auto" w:line="240"/>
        <w:rPr>
          <w:rFonts w:ascii="Arial Cyr" w:hAnsi="Arial Cyr" w:eastAsia="Arial Cyr" w:cs="Arial Cyr"/>
        </w:rPr>
      </w:pPr>
      <w:r>
        <w:rPr>
          <w:rFonts w:eastAsia="Arial Cyr" w:cs="Arial Cyr" w:ascii="Arial Cyr" w:hAnsi="Arial Cyr"/>
        </w:rPr>
        <w:t>Тр-р-р-р-р-р-р-р-р-р!</w:t>
      </w:r>
    </w:p>
    <w:p>
      <w:pPr>
        <w:pStyle w:val="Normal"/>
        <w:spacing w:lineRule="auto" w:line="240"/>
        <w:rPr>
          <w:rFonts w:ascii="Arial Cyr" w:hAnsi="Arial Cyr" w:eastAsia="Arial Cyr" w:cs="Arial Cyr"/>
        </w:rPr>
      </w:pPr>
      <w:r>
        <w:rPr>
          <w:rFonts w:eastAsia="Arial Cyr" w:cs="Arial Cyr" w:ascii="Arial Cyr" w:hAnsi="Arial Cyr"/>
        </w:rPr>
        <w:t>Будильник! Старая жестяная глотка! Сколько умных мыслей он безжалостно не дал мне додумать, как часто вырывал меня из прекрасных мест и захватывающих событий. Что для него полет над землей, или укрощение дикого скакуна в бескрайней степи, или обследование на дне моря затонувшего корабля? Тр-р-р-р-ррр! - верещит будильник жестяным голосом, и все обрывается, а потом - сколько ни старайся - обратно в тот же сон не вернешься. Приходится довольствоваться пожелтевшей трещиной на потолке, бледно-зелеными, словно карикатура на лес, обоями, сытным запахом пищи и докучливой тетушкиной утренней шуткой: "Доброе утро, я ходила в дубовый лесочек, принесла теплого хлебушка кусочек". Но так тетя шутит лишь тогда, когда у нее хорошее настроение, если она не видела во сне красивого мертвеца (к перемене погоды) или маленького ребенка (грустная весть). Если же тетя в дурном расположении духа, она, разбудив меня, говорит вот что: во-первых, я лентяйка ("Тетя, дай поспать еще минуточку!"), во-вторых, злая и грубая ("Оставь, в конце концов меня хоть разок в покое!"), в-третьих, толстокожая ("Хм!"), затем еще - слабонервная ("Господи, будет когда-нибудь в этом доме покой моим нервам!"), лгунья ("У меня же глаза открыты!") и т. д. и т. п.</w:t>
      </w:r>
    </w:p>
    <w:p>
      <w:pPr>
        <w:pStyle w:val="Normal"/>
        <w:spacing w:lineRule="auto" w:line="240"/>
        <w:rPr>
          <w:rFonts w:ascii="Arial Cyr" w:hAnsi="Arial Cyr" w:eastAsia="Arial Cyr" w:cs="Arial Cyr"/>
        </w:rPr>
      </w:pPr>
      <w:r>
        <w:rPr>
          <w:rFonts w:eastAsia="Arial Cyr" w:cs="Arial Cyr" w:ascii="Arial Cyr" w:hAnsi="Arial Cyr"/>
        </w:rPr>
        <w:t>Чувствую себя почти героиней: на протяжении целого учебного года каждое утро я играла в этом спектакле главную роль и все же успевала в школу вовремя. Впрочем, я и сама о себе не лучшего мнения: стану ли я вообще человеком,  если всю жизнь утренний сон будет для меня так сладок? Будильник протарахтел, но тети в комнате не было, и я могла немножко поразмышлять, лежа в постели. О Мярте и можжевельнике. В этом сне не было ничего особенного, обыкновенный критический реализм, который проходят в школе: две недели назад у нас на самом деле был День посадки деревьев, четыре лучших ученика, оканчивающих школу, двое мальчишек и две девчонки, сажали в школьном парке "свои" деревья. И Мярт для этого раздобыл где-то можжевельник. "Дурнем" я его не назвала, но взять саженец дуба действительно посоветовала. Вполголоса. Меэритс на это не сказала мне перед всем классом: "Тр-р-р-р-р!", только прошипела: "Маарья, вы не в деревне!" И Мярт с того момента дуется на меня, как мышь на крупу. На заключительном торжественном собрании, когда я преподнесла ему букет васильков, он успел шепнуть мне две жизненных премудрости: "Всему свой предел!" и "Волос долог, ум короток!". Ну и пусть! Пусть спокойно поступает в университет и ищет там себе лысую девушку, предельно ограниченную! Жаль, что я не сообразила сплести из этих васильков венок и возложить Мярту на голову или сунуть в руки стоявшего рядом с Мяртом толстячка. О да! Этих поучений о "простых цветах" я наслушалась и дома, и в школе: дело, мол, не в цене, важно выказать уважение. Однако же все ожидают в торжественные моменты получить пряные гвоздики на длинных стеблях или розы, этакие маленькие алые кочаны. Уважение - увы! - измеряют только стоимостью букета! "Разбитое сердце" - вот какой цветок был бы подходящим для Мярта на торжественном собрании. Или "львиный зев". Или их помесь: "Разбитый львиный зев", во!</w:t>
      </w:r>
    </w:p>
    <w:p>
      <w:pPr>
        <w:pStyle w:val="Normal"/>
        <w:spacing w:lineRule="auto" w:line="240"/>
        <w:rPr>
          <w:rFonts w:ascii="Arial Cyr" w:hAnsi="Arial Cyr" w:eastAsia="Arial Cyr" w:cs="Arial Cyr"/>
        </w:rPr>
      </w:pPr>
      <w:r>
        <w:rPr>
          <w:rFonts w:eastAsia="Arial Cyr" w:cs="Arial Cyr" w:ascii="Arial Cyr" w:hAnsi="Arial Cyr"/>
        </w:rPr>
        <w:t>Из-за какого-то недоумка портить себе утреннее настроение? Ну уж нет! Как это там у Гри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и-раа-а-аа-рии-раа-ра-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Я пришла из дубового лесочка... Ты, птенчик, уже проснулась? - удивилась тетя. Пришла-то она явно из кухни - в руках красная гусят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я сделала вид, будто занимаюсь гимнастикой. - Птица, что поет с рассве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чером в когтях у кошки! - закончила тетя и сдавленно захихикала.</w:t>
      </w:r>
    </w:p>
    <w:p>
      <w:pPr>
        <w:pStyle w:val="Normal"/>
        <w:spacing w:lineRule="auto" w:line="240"/>
        <w:rPr>
          <w:rFonts w:ascii="Arial Cyr" w:hAnsi="Arial Cyr" w:eastAsia="Arial Cyr" w:cs="Arial Cyr"/>
        </w:rPr>
      </w:pPr>
      <w:r>
        <w:rPr>
          <w:rFonts w:eastAsia="Arial Cyr" w:cs="Arial Cyr" w:ascii="Arial Cyr" w:hAnsi="Arial Cyr"/>
        </w:rPr>
        <w:t>Ишь ты! Единственное, чем тетя Мария напоминает своего брата - моего отца - запасом пословиц и поговорок. Во всем остальном они совершенно разные, как кошка и собака. Я бы сказала, что отец - большой пес (сеттер или пойнтер), а тетушка - маленькая толстая коше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Маарья, я зашморила тебе курочку в дорогу! - любезно сообщила тетя.</w:t>
      </w:r>
    </w:p>
    <w:p>
      <w:pPr>
        <w:pStyle w:val="Normal"/>
        <w:spacing w:lineRule="auto" w:line="240"/>
        <w:rPr>
          <w:rFonts w:ascii="Arial Cyr" w:hAnsi="Arial Cyr" w:eastAsia="Arial Cyr" w:cs="Arial Cyr"/>
        </w:rPr>
      </w:pPr>
      <w:r>
        <w:rPr>
          <w:rFonts w:eastAsia="Arial Cyr" w:cs="Arial Cyr" w:ascii="Arial Cyr" w:hAnsi="Arial Cyr"/>
        </w:rPr>
        <w:t>Силы небесные! Хорошо, что курочку, а не индейку. Только как же я буду лопать эту курицу в автобусе на глазах у всех? И в чем она намерена дать ее мне? В гусятнице,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хмуриться, в дороге всегда есть хочется. В свое время я непременно брала с собой в дорогу две-три курицы. Птицу в пути есть удобно: не требуется ни тарелки, ни вилки, ни ножа... Обернешь вот так, поплотнее, салфеткой...</w:t>
      </w:r>
    </w:p>
    <w:p>
      <w:pPr>
        <w:pStyle w:val="Normal"/>
        <w:spacing w:lineRule="auto" w:line="240"/>
        <w:rPr/>
      </w:pPr>
      <w:r>
        <w:rPr>
          <w:rFonts w:eastAsia="Arial Cyr" w:cs="Arial Cyr" w:ascii="Arial Cyr" w:hAnsi="Arial Cyr"/>
        </w:rPr>
        <w:t>Обхватив бумажной салфеткой курицу, от которой шел пар, тетя выудила ее из гусятницы и принялась демонстрировать, как едят в поездке. "Хорошо бы она так увлеклась, чтобы от курицы ничего не осталось", - с надеждой подумала я. Но не тут-то было - несчастная курица уже шлепнулась на стол, завернутая в фольгу. "Она будет шуршать на весь автобус! - подумала я безутешно. - Двадцать писателей будут, вытягивая шеи, глядеть, как я, сидя между Аэт и Ст</w:t>
      </w:r>
      <w:r>
        <w:rPr>
          <w:rFonts w:eastAsia="Arial Cyr" w:cs="Arial Cyr" w:ascii="Arial Cyr" w:hAnsi="Arial Cyr"/>
          <w:b/>
          <w:bCs/>
        </w:rPr>
        <w:t>и</w:t>
      </w:r>
      <w:r>
        <w:rPr>
          <w:rFonts w:eastAsia="Arial Cyr" w:cs="Arial Cyr" w:ascii="Arial Cyr" w:hAnsi="Arial Cyr"/>
        </w:rPr>
        <w:t>йной, достаю курицу из серебряной бумаги". Но сразу же нашлось утешение: весь куриный род должен будет гордиться тем, что одну его представительницу похоронят в серебристом саване в саду писателя П</w:t>
      </w:r>
      <w:r>
        <w:rPr>
          <w:rFonts w:eastAsia="Arial Cyr" w:cs="Arial Cyr" w:ascii="Arial Cyr" w:hAnsi="Arial Cyr"/>
          <w:b/>
          <w:bCs/>
        </w:rPr>
        <w:t>а</w:t>
      </w:r>
      <w:r>
        <w:rPr>
          <w:rFonts w:eastAsia="Arial Cyr" w:cs="Arial Cyr" w:ascii="Arial Cyr" w:hAnsi="Arial Cyr"/>
        </w:rPr>
        <w:t>рреста - отца Аэт. "Покойся с миром и с вилкой в брюхе!" - как шутили в старину.</w:t>
      </w:r>
    </w:p>
    <w:p>
      <w:pPr>
        <w:pStyle w:val="Normal"/>
        <w:spacing w:lineRule="auto" w:line="240"/>
        <w:rPr>
          <w:rFonts w:ascii="Arial Cyr" w:hAnsi="Arial Cyr" w:eastAsia="Arial Cyr" w:cs="Arial Cyr"/>
        </w:rPr>
      </w:pPr>
      <w:r>
        <w:rPr>
          <w:rFonts w:eastAsia="Arial Cyr" w:cs="Arial Cyr" w:ascii="Arial Cyr" w:hAnsi="Arial Cyr"/>
        </w:rPr>
        <w:t>"Странно, - подумала я, - сейчас мне вдруг стало совершенно все равно, что делает Мярт". Словно и не было никогда вальсов на школьных вечерах, прогулок по Старому городу и двух сверхсекретных вечеров в кафе! Значит, это было не то! Сухарь (так называет Мярта Май-Лийз из нашего класса) всегда казался мне слишком положительным (рядом с ним я чувствовала себя жутко легкомысленной и наивной), но стоило ему лишь разок изменить тон, стоило мне лишь на миг показать, что я в чем-то умнее его, - сразу же пришел всему конец!</w:t>
      </w:r>
    </w:p>
    <w:p>
      <w:pPr>
        <w:pStyle w:val="Normal"/>
        <w:spacing w:lineRule="auto" w:line="240"/>
        <w:rPr>
          <w:rFonts w:ascii="Arial Cyr" w:hAnsi="Arial Cyr" w:eastAsia="Arial Cyr" w:cs="Arial Cyr"/>
        </w:rPr>
      </w:pPr>
      <w:r>
        <w:rPr>
          <w:rFonts w:eastAsia="Arial Cyr" w:cs="Arial Cyr" w:ascii="Arial Cyr" w:hAnsi="Arial Cyr"/>
        </w:rPr>
        <w:t>В ванной я фантазировала о тех временах, когда Мярт уже будет врачом, а я его пациенткой. Он мог бы выучиться на зубного врача. Доктора изумляются, что у меня до сих пор нет ни одного запломбированного зуба. Как у животного! Даже неловко становится! Ну да, Мярт-стоматолог развел бы руками и сказал бы: "К сожалению, все зубы у вас по-прежнему здоровы!" На это я бы сердечно улыбнулась ему, а он вздохнул бы и прошептал: "Маа-аа-рья!" Я дружелюбно протянула бы ему правую руку, на которой сверкало бы обручальное кольцо и сказала бы: "Прощай, Мярт! Ты стал тем, кем хотел стать! А мне пора - мои дети ждут меня!"</w:t>
      </w:r>
    </w:p>
    <w:p>
      <w:pPr>
        <w:pStyle w:val="Normal"/>
        <w:spacing w:lineRule="auto" w:line="240"/>
        <w:rPr>
          <w:rFonts w:ascii="Arial Cyr" w:hAnsi="Arial Cyr" w:eastAsia="Arial Cyr" w:cs="Arial Cyr"/>
        </w:rPr>
      </w:pPr>
      <w:r>
        <w:rPr>
          <w:rFonts w:eastAsia="Arial Cyr" w:cs="Arial Cyr" w:ascii="Arial Cyr" w:hAnsi="Arial Cyr"/>
        </w:rPr>
        <w:t>Кто-то постучал в дверь ванной. Мучение, эта коммунальная квартира. Соседи как будильники!</w:t>
      </w:r>
    </w:p>
    <w:p>
      <w:pPr>
        <w:pStyle w:val="Normal"/>
        <w:spacing w:lineRule="auto" w:line="240"/>
        <w:rPr>
          <w:rFonts w:ascii="Arial Cyr" w:hAnsi="Arial Cyr" w:eastAsia="Arial Cyr" w:cs="Arial Cyr"/>
        </w:rPr>
      </w:pPr>
      <w:r>
        <w:rPr>
          <w:rFonts w:eastAsia="Arial Cyr" w:cs="Arial Cyr" w:ascii="Arial Cyr" w:hAnsi="Arial Cyr"/>
        </w:rPr>
        <w:t>Когда я вернулась в комнату, танте Мария имела честь сообщить мне, что пока я "плескалась" в ванной, она упаковала мой чемодан. Чемо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мадани, - объясняла тетушка, - аккуратненько в сехолле, и... Мало ли чего в поездке не случается.</w:t>
      </w:r>
    </w:p>
    <w:p>
      <w:pPr>
        <w:pStyle w:val="Normal"/>
        <w:spacing w:lineRule="auto" w:line="240"/>
        <w:rPr/>
      </w:pPr>
      <w:r>
        <w:rPr>
          <w:rFonts w:eastAsia="Arial Cyr" w:cs="Arial Cyr" w:ascii="Arial Cyr" w:hAnsi="Arial Cyr"/>
        </w:rPr>
        <w:t>Ох, эта тетя Мария! Нет чтобы сказать нормально по-эстонски "к</w:t>
      </w:r>
      <w:r>
        <w:rPr>
          <w:rFonts w:eastAsia="Arial Cyr" w:cs="Arial Cyr" w:ascii="Arial Cyr" w:hAnsi="Arial Cyr"/>
          <w:b/>
          <w:bCs/>
        </w:rPr>
        <w:t>о</w:t>
      </w:r>
      <w:r>
        <w:rPr>
          <w:rFonts w:eastAsia="Arial Cyr" w:cs="Arial Cyr" w:ascii="Arial Cyr" w:hAnsi="Arial Cyr"/>
        </w:rPr>
        <w:t>хвер" и "к</w:t>
      </w:r>
      <w:r>
        <w:rPr>
          <w:rFonts w:eastAsia="Arial Cyr" w:cs="Arial Cyr" w:ascii="Arial Cyr" w:hAnsi="Arial Cyr"/>
          <w:b/>
          <w:bCs/>
        </w:rPr>
        <w:t>а</w:t>
      </w:r>
      <w:r>
        <w:rPr>
          <w:rFonts w:eastAsia="Arial Cyr" w:cs="Arial Cyr" w:ascii="Arial Cyr" w:hAnsi="Arial Cyr"/>
        </w:rPr>
        <w:t>те" или "п</w:t>
      </w:r>
      <w:r>
        <w:rPr>
          <w:rFonts w:eastAsia="Arial Cyr" w:cs="Arial Cyr" w:ascii="Arial Cyr" w:hAnsi="Arial Cyr"/>
          <w:b/>
          <w:bCs/>
        </w:rPr>
        <w:t>е</w:t>
      </w:r>
      <w:r>
        <w:rPr>
          <w:rFonts w:eastAsia="Arial Cyr" w:cs="Arial Cyr" w:ascii="Arial Cyr" w:hAnsi="Arial Cyr"/>
        </w:rPr>
        <w:t>алис", она не преминула показать образованность и употребила вместо эстонских слов иностранные. Но тетушке не даются шипящие "ж", "ч", "ш", "щ", которых нет в эстонском языке, вот и приходится произносить все через "с". Впрочем, ведь и я называю ее "танте" - на немецкий лад. Правда, это слово нередко встречается и в разговоре, и в литературе, оно применяется именно к людям с претензиями на особенную воспитанность и образованность - вроде моей тет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в поездке не случится, - ответила я сухо. - Ну зачем мне чемодан? Может, нам придется возвращаться пешком, и...</w:t>
      </w:r>
    </w:p>
    <w:p>
      <w:pPr>
        <w:pStyle w:val="Normal"/>
        <w:spacing w:lineRule="auto" w:line="240"/>
        <w:rPr>
          <w:rFonts w:ascii="Arial Cyr" w:hAnsi="Arial Cyr" w:eastAsia="Arial Cyr" w:cs="Arial Cyr"/>
        </w:rPr>
      </w:pPr>
      <w:r>
        <w:rPr>
          <w:rFonts w:eastAsia="Arial Cyr" w:cs="Arial Cyr" w:ascii="Arial Cyr" w:hAnsi="Arial Cyr"/>
        </w:rPr>
        <w:t>Я тут же пожалела, что придумала такую причину, но исправить уже ничего нельзя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шком? Из Риг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А что такого? - попыталась я обернуть все в шутку. - Кр</w:t>
      </w:r>
      <w:r>
        <w:rPr>
          <w:rFonts w:eastAsia="Arial Cyr" w:cs="Arial Cyr" w:ascii="Arial Cyr" w:hAnsi="Arial Cyr"/>
          <w:b/>
          <w:bCs/>
        </w:rPr>
        <w:t>и</w:t>
      </w:r>
      <w:r>
        <w:rPr>
          <w:rFonts w:eastAsia="Arial Cyr" w:cs="Arial Cyr" w:ascii="Arial Cyr" w:hAnsi="Arial Cyr"/>
        </w:rPr>
        <w:t>стьян Яак</w:t>
      </w:r>
      <w:r>
        <w:rPr>
          <w:rFonts w:eastAsia="Arial Cyr" w:cs="Arial Cyr" w:ascii="Arial Cyr" w:hAnsi="Arial Cyr"/>
          <w:vertAlign w:val="superscript"/>
        </w:rPr>
        <w:t>2</w:t>
      </w:r>
      <w:r>
        <w:rPr>
          <w:rFonts w:eastAsia="Arial Cyr" w:cs="Arial Cyr" w:ascii="Arial Cyr" w:hAnsi="Arial Cyr"/>
        </w:rPr>
        <w:t xml:space="preserve"> ведь ходил пешком из Тарту в Ри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Он теперь тоже едет с вами? </w:t>
      </w:r>
    </w:p>
    <w:p>
      <w:pPr>
        <w:pStyle w:val="Normal"/>
        <w:spacing w:lineRule="auto" w:line="240"/>
        <w:rPr>
          <w:rFonts w:ascii="Arial Cyr" w:hAnsi="Arial Cyr" w:eastAsia="Arial Cyr" w:cs="Arial Cyr"/>
        </w:rPr>
      </w:pPr>
      <w:r>
        <w:rPr>
          <w:rFonts w:eastAsia="Arial Cyr" w:cs="Arial Cyr" w:ascii="Arial Cyr" w:hAnsi="Arial Cyr"/>
        </w:rPr>
        <w:t>Ох, силы небесные! Но одно доброе слово может победить и целую арм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же умер! В прошлом веке. Кристьян Яак Петерсон.</w:t>
      </w:r>
    </w:p>
    <w:p>
      <w:pPr>
        <w:pStyle w:val="Normal"/>
        <w:spacing w:lineRule="auto" w:line="240"/>
        <w:rPr>
          <w:rFonts w:ascii="Arial Cyr" w:hAnsi="Arial Cyr" w:eastAsia="Arial Cyr" w:cs="Arial Cyr"/>
        </w:rPr>
      </w:pPr>
      <w:r>
        <w:rPr>
          <w:rFonts w:eastAsia="Arial Cyr" w:cs="Arial Cyr" w:ascii="Arial Cyr" w:hAnsi="Arial Cyr"/>
        </w:rPr>
        <w:t>Тетя успокоилась и продолжала хлопотать над чемод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яка опять быть какому-нибудь несчастью, вспомните мои слова, если детей рассылают по земле во все стороны. Все эти народные дружины и подобные вещи - сплошная юдоль печали... - ворчала она.</w:t>
      </w:r>
    </w:p>
    <w:p>
      <w:pPr>
        <w:pStyle w:val="Normal"/>
        <w:spacing w:lineRule="auto" w:line="240"/>
        <w:rPr/>
      </w:pPr>
      <w:r>
        <w:rPr>
          <w:rFonts w:eastAsia="Arial Cyr" w:cs="Arial Cyr" w:ascii="Arial Cyr" w:hAnsi="Arial Cyr"/>
        </w:rPr>
        <w:t>О чем бы ни шла речь, тетя всегда выводит на народную дружину - так она называет ученическую дружину, строительную дружину старшеклассников и вообще все летние лагеря молодежи. Когда я ранней весной объявила, что записалась в ученическую дружину, тетя натравила на меня всех родственников, послала матери в деревню отчаянное письмо: "...Неужели ты, Т</w:t>
      </w:r>
      <w:r>
        <w:rPr>
          <w:rFonts w:eastAsia="Arial Cyr" w:cs="Arial Cyr" w:ascii="Arial Cyr" w:hAnsi="Arial Cyr"/>
          <w:b/>
          <w:bCs/>
        </w:rPr>
        <w:t>и</w:t>
      </w:r>
      <w:r>
        <w:rPr>
          <w:rFonts w:eastAsia="Arial Cyr" w:cs="Arial Cyr" w:ascii="Arial Cyr" w:hAnsi="Arial Cyr"/>
        </w:rPr>
        <w:t>йю, действительно хочешь послать на погибель свое единственное дитя?"</w:t>
      </w:r>
    </w:p>
    <w:p>
      <w:pPr>
        <w:pStyle w:val="Normal"/>
        <w:spacing w:lineRule="auto" w:line="240"/>
        <w:rPr>
          <w:rFonts w:ascii="Arial Cyr" w:hAnsi="Arial Cyr" w:eastAsia="Arial Cyr" w:cs="Arial Cyr"/>
        </w:rPr>
      </w:pPr>
      <w:r>
        <w:rPr>
          <w:rFonts w:eastAsia="Arial Cyr" w:cs="Arial Cyr" w:ascii="Arial Cyr" w:hAnsi="Arial Cyr"/>
        </w:rPr>
        <w:t>И добилась-таки своего. Я попросила исключить меня из списка, но она квохчет до сих пор. Чудо, еще, что она не организовала такую же кампанию против моей поездки в Ригу. Очевидно, на нее подействовало, что я и Аэт поедем вместе с известными писателями, среди которых будет и сам отец Аэт. Его она сочла заслуживающим доверия. ("Вот эта Аэт - самая подходящая для тебя подруга. Из хорошей семьи, в очках и воспитанная!") Аэт сумела так уговорить тетю Марию, что она почти погнала меня в "путешествие". ("Разве это дело? Молодая барышня корпит дома, ни света белого не видит, ни людей, не учится хорошим манерам, ни чему такому...") Волшебное действие на тетю Марию оказало и то, что мы должны были ехать в Латвию бесплатно: отец Аэт сказал, что свободных мест у них будет хоть отбавляй, автобус, мол, наполовину пустой - плохо ли!</w:t>
      </w:r>
    </w:p>
    <w:p>
      <w:pPr>
        <w:pStyle w:val="Normal"/>
        <w:spacing w:lineRule="auto" w:line="240"/>
        <w:rPr>
          <w:rFonts w:ascii="Arial Cyr" w:hAnsi="Arial Cyr" w:eastAsia="Arial Cyr" w:cs="Arial Cyr"/>
        </w:rPr>
      </w:pPr>
      <w:r>
        <w:rPr>
          <w:rFonts w:eastAsia="Arial Cyr" w:cs="Arial Cyr" w:ascii="Arial Cyr" w:hAnsi="Arial Cyr"/>
        </w:rPr>
        <w:t>Ох, как же я поеду в писательском автобусе с чемоданом, да еще в "сахоле" из белой парусины, да еще на "сахоле" написано химическим карандашом: "БАРЫШН. МАРИЯ ПЕРЛИНГ. ТАЛЛИН. ЭУРОПА"! (Когда-то давным-давно наша семья восстановила свою эстонскую фамилию Пярл, а танте Мария так и осталась Перлинг.) И это когда у меня есть ярко-красная спортивная сумка с широким наплечным ремнем и застежкой-молнией!..</w:t>
      </w:r>
    </w:p>
    <w:p>
      <w:pPr>
        <w:pStyle w:val="Normal"/>
        <w:spacing w:lineRule="auto" w:line="240"/>
        <w:rPr>
          <w:rFonts w:ascii="Arial Cyr" w:hAnsi="Arial Cyr" w:eastAsia="Arial Cyr" w:cs="Arial Cyr"/>
        </w:rPr>
      </w:pPr>
      <w:r>
        <w:rPr>
          <w:rFonts w:eastAsia="Arial Cyr" w:cs="Arial Cyr" w:ascii="Arial Cyr" w:hAnsi="Arial Cyr"/>
        </w:rPr>
        <w:t>Пока тетя возилась с приготовлением завтрака, мне удалось вытащить из чемодана синельный халатик, теплое белье и маленькую вязаную шапочку (тетя связала ее крючком в подарок к моему пятнадцатому дню рождения, чтобы она предохраняла от солнечного удара, словно я трехлетняя малышка или ненормальная!). Как раз когда я разгадывала назначение трех бутылок одеколона, обнаруженных мною в чемодане, тетя с кофейником в руках пришла из кух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таможня не пропус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аподозрят в контрабан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я, милая, ведь нет никакой тамож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читай меня невежей! Я ведь путешествовала! Но если ты думаешь, что не отберут, оставь! Там рядом туалетная бумага (ого, четыре рулона!), и смотри - всюду дезинфицируй руки. И не забудь о клеще!</w:t>
      </w:r>
    </w:p>
    <w:p>
      <w:pPr>
        <w:pStyle w:val="Normal"/>
        <w:spacing w:lineRule="auto" w:line="240"/>
        <w:rPr>
          <w:rFonts w:ascii="Arial Cyr" w:hAnsi="Arial Cyr" w:eastAsia="Arial Cyr" w:cs="Arial Cyr"/>
        </w:rPr>
      </w:pPr>
      <w:r>
        <w:rPr>
          <w:rFonts w:eastAsia="Arial Cyr" w:cs="Arial Cyr" w:ascii="Arial Cyr" w:hAnsi="Arial Cyr"/>
        </w:rPr>
        <w:t>Я поклялась дезинфицировать и не забывать о клеще и за кофе уже не прислушивалась к тому, о чем тетя все говорила и говорила не переставая. Я думала-думала и наконец решила, что переложу вещи в красную спортивную сумку. Уже собралась было объявить о своем решении, как тетя вдруг вскочила и бросилась к шифоньеру с криком: "Ох уж этот склероз! Раздевайся!"</w:t>
      </w:r>
    </w:p>
    <w:p>
      <w:pPr>
        <w:pStyle w:val="Normal"/>
        <w:spacing w:lineRule="auto" w:line="240"/>
        <w:rPr>
          <w:rFonts w:ascii="Arial Cyr" w:hAnsi="Arial Cyr" w:eastAsia="Arial Cyr" w:cs="Arial Cyr"/>
        </w:rPr>
      </w:pPr>
      <w:r>
        <w:rPr>
          <w:rFonts w:eastAsia="Arial Cyr" w:cs="Arial Cyr" w:ascii="Arial Cyr" w:hAnsi="Arial Cyr"/>
        </w:rPr>
        <w:t>Предчувствуя недоброе, я сняла джинсы. Моя тетя - портниха, причем довольно умелая. Она умеет шить даже джинсы и спиральные юбки. Другим. Но только н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наться за модой тебе ни к чему. Умную женщину тогда лишь узнаешь, когда она заговорит. - Это обычная тетушкина присказка.</w:t>
      </w:r>
    </w:p>
    <w:p>
      <w:pPr>
        <w:pStyle w:val="Normal"/>
        <w:spacing w:lineRule="auto" w:line="240"/>
        <w:rPr>
          <w:rFonts w:ascii="Arial Cyr" w:hAnsi="Arial Cyr" w:eastAsia="Arial Cyr" w:cs="Arial Cyr"/>
        </w:rPr>
      </w:pPr>
      <w:r>
        <w:rPr>
          <w:rFonts w:eastAsia="Arial Cyr" w:cs="Arial Cyr" w:ascii="Arial Cyr" w:hAnsi="Arial Cyr"/>
        </w:rPr>
        <w:t>И я раскрыла рот. Раскрыла рот, чтобы сказать множество умных слов, но спазма сдавила горло, потому что мне протянули нечто невыразимое. На плечиках висела какая-то крысино-серая бесформенная мерзкая штуков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дорожный костюм! Молодая дама без дорожного костюма - это дурной тон.</w:t>
      </w:r>
    </w:p>
    <w:p>
      <w:pPr>
        <w:pStyle w:val="Normal"/>
        <w:spacing w:lineRule="auto" w:line="240"/>
        <w:rPr>
          <w:rFonts w:ascii="Arial Cyr" w:hAnsi="Arial Cyr" w:eastAsia="Arial Cyr" w:cs="Arial Cyr"/>
        </w:rPr>
      </w:pPr>
      <w:r>
        <w:rPr>
          <w:rFonts w:eastAsia="Arial Cyr" w:cs="Arial Cyr" w:ascii="Arial Cyr" w:hAnsi="Arial Cyr"/>
        </w:rPr>
        <w:t>В таком случае не хочу быть дамой. Хочу быть простым челове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римерь же! Может быть, он немного великоват, но платье-костюм из столь дорогой ткани молодой девушке ведь шьют не каждый день. Жемчужно-серый, с английским воротником - всегда модно.</w:t>
      </w:r>
    </w:p>
    <w:p>
      <w:pPr>
        <w:pStyle w:val="Normal"/>
        <w:spacing w:lineRule="auto" w:line="240"/>
        <w:rPr>
          <w:rFonts w:ascii="Arial Cyr" w:hAnsi="Arial Cyr" w:eastAsia="Arial Cyr" w:cs="Arial Cyr"/>
        </w:rPr>
      </w:pPr>
      <w:r>
        <w:rPr>
          <w:rFonts w:eastAsia="Arial Cyr" w:cs="Arial Cyr" w:ascii="Arial Cyr" w:hAnsi="Arial Cyr"/>
        </w:rPr>
        <w:t>Ах, так, стало быть, выглядит знаменитый жемчужно-серый цвет, описанный в рома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он немного ближе к цвету кх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усть хоть какого цвета, я этого не надену! </w:t>
      </w:r>
    </w:p>
    <w:p>
      <w:pPr>
        <w:pStyle w:val="Normal"/>
        <w:spacing w:lineRule="auto" w:line="240"/>
        <w:rPr>
          <w:rFonts w:ascii="Arial Cyr" w:hAnsi="Arial Cyr" w:eastAsia="Arial Cyr" w:cs="Arial Cyr"/>
        </w:rPr>
      </w:pPr>
      <w:r>
        <w:rPr>
          <w:rFonts w:eastAsia="Arial Cyr" w:cs="Arial Cyr" w:ascii="Arial Cyr" w:hAnsi="Arial Cyr"/>
        </w:rPr>
        <w:t>Принялась натягивать на себя джинсы. Тетя склонилась над столом и... заплакала! В самом деле - пустила сле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ва твоя благодарность! - Тетя Мария всхлипывала. - Я целую ночь глаз не сомкнула, девять раз измеряла и кроила. Теперь... не подходит...</w:t>
      </w:r>
    </w:p>
    <w:p>
      <w:pPr>
        <w:pStyle w:val="Normal"/>
        <w:spacing w:lineRule="auto" w:line="240"/>
        <w:rPr>
          <w:rFonts w:ascii="Arial Cyr" w:hAnsi="Arial Cyr" w:eastAsia="Arial Cyr" w:cs="Arial Cyr"/>
        </w:rPr>
      </w:pPr>
      <w:r>
        <w:rPr>
          <w:rFonts w:eastAsia="Arial Cyr" w:cs="Arial Cyr" w:ascii="Arial Cyr" w:hAnsi="Arial Cyr"/>
        </w:rPr>
        <w:t>Мне стало жаль ее. "Всему конец'" - подумала я и нырнула в крысиность цвета "кхаки". Будущее эстонской литературы представилось мне печальным, когда я подошла к зеркалу: по крайней мере, те писатели, которые поедут в этом роковом автобусе, умрут со смеху. Дорожный костюм "молодой дамы" оказался таким широченным и длиннющим, что даже пояс, который я затянула до последней возможности, не спасал положения: ткань цвета "кхаки" болталась под мышками, свисала через поя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яс свободно! - скомандовала тетя, оживившись. - Так, теперь надень жакет. Рукава в три четверти. Подними воротник... Элегантная небрежность всегда в моде - это признак хорошего тона, запомни!</w:t>
      </w:r>
    </w:p>
    <w:p>
      <w:pPr>
        <w:pStyle w:val="Normal"/>
        <w:spacing w:lineRule="auto" w:line="240"/>
        <w:rPr>
          <w:rFonts w:ascii="Arial Cyr" w:hAnsi="Arial Cyr" w:eastAsia="Arial Cyr" w:cs="Arial Cyr"/>
        </w:rPr>
      </w:pPr>
      <w:r>
        <w:rPr>
          <w:rFonts w:eastAsia="Arial Cyr" w:cs="Arial Cyr" w:ascii="Arial Cyr" w:hAnsi="Arial Cyr"/>
        </w:rPr>
        <w:t>У меня в душе поднимался бесконечно-тоскливый, элегантно-небрежный 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 торжествовала тетя. - Профессорам я шить гожусь, инженерам - гожусь, художникам и педагогам - гожусь. А тебе теперь не гожусь? Подними голову! Спину прям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48000" cy="484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0" cy="48482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качестве ответной благодарности она позволила мне переложить вещи в спортивную сумку.</w:t>
      </w:r>
    </w:p>
    <w:p>
      <w:pPr>
        <w:pStyle w:val="Normal"/>
        <w:spacing w:lineRule="auto" w:line="240"/>
        <w:rPr/>
      </w:pPr>
      <w:r>
        <w:rPr>
          <w:rFonts w:eastAsia="Arial Cyr" w:cs="Arial Cyr" w:ascii="Arial Cyr" w:hAnsi="Arial Cyr"/>
        </w:rPr>
        <w:t>К Аэт я должна была прийти в половине десятого. По обычаю, тетя выпроводила меня из дома на час раньше, и я впервые не протестовала: опасалась новых сюрпризов. Мне даже удалось отклонить ее намерение проводить меня: подозреваю, что она и сама стеснялась идти рядом с такой "элегантно-крысиной" особой. Но пока мы прощались, меня настигла новая беда: стал накрапывать дождик. Я, конечно, и не надеялась, что тетя позволит взять складной зонтик, хотя она сама подарила мне его по случаю окончания девятого класса (уж я знаю ее правило: "Пусть хоть какая-нибудь вещь лежит новая!"), но мне и присниться не могло, что среди тетушкиных запасов скрывается огромный черный зонт почти с меня ростом, а на конце его костяной ручки вырезана собачья морда. Я была в отчаянии, мое "спасибо!" прозвучало фальшивее, чем когда-нибудь раньше. Схватив зонт, я ринулась вниз по лестнице. Даже на улице сквозь раскрытый зонт-халабуду я чувствовала, как с четвертого этажа тетя нежным взглядом следила за мной, но я не оглянулась. Мне даже показалось, будто сквозь шелест дождя слышится пронзительный тетин голос, напоминающий что-то о калошах, и я пустилась бежать. Быстрее, быстрее - на трамвай! Чтобы - не дай бог! - никто из знакомых случайно не увидел меня прежде, чем я переоденусь у Аэт и покончу с этим маскарадом-карнавалом! Ах, если бы мне ноги и скорость Энна Селлика</w:t>
      </w:r>
      <w:r>
        <w:rPr>
          <w:rFonts w:eastAsia="Arial Cyr" w:cs="Arial Cyr" w:ascii="Arial Cyr" w:hAnsi="Arial Cyr"/>
          <w:vertAlign w:val="superscript"/>
        </w:rPr>
        <w:t>3</w:t>
      </w:r>
      <w:r>
        <w:rPr>
          <w:rFonts w:eastAsia="Arial Cyr" w:cs="Arial Cyr" w:ascii="Arial Cyr" w:hAnsi="Arial Cyr"/>
        </w:rPr>
        <w:t>... Как прекрасно они сочетались бы с этой элегантной небрежностью цвета "кхаки".</w:t>
      </w:r>
    </w:p>
    <w:p>
      <w:pPr>
        <w:pStyle w:val="Normal"/>
        <w:spacing w:lineRule="auto" w:line="240"/>
        <w:rPr>
          <w:rFonts w:ascii="Arial Cyr" w:hAnsi="Arial Cyr" w:eastAsia="Arial Cyr" w:cs="Arial Cyr"/>
        </w:rPr>
      </w:pPr>
      <w:r>
        <w:rPr>
          <w:rFonts w:eastAsia="Arial Cyr" w:cs="Arial Cyr" w:ascii="Arial Cyr" w:hAnsi="Arial Cyr"/>
        </w:rPr>
        <w:t>Но увы, ни ног, ни скорости Селлика взять мне было неоткуда, зато судьба подстроила еще один неприятный сюрприз: на углу, возле магазина "Оптика", я чуть не столкнулась с Мяртом... Все согласно "закону бутерброда", открытого стариком Ньютоном: бутерброд падает непременно маслом вниз.</w:t>
      </w:r>
    </w:p>
    <w:p>
      <w:pPr>
        <w:pStyle w:val="Normal"/>
        <w:spacing w:lineRule="auto" w:line="240"/>
        <w:rPr>
          <w:rFonts w:ascii="Arial Cyr" w:hAnsi="Arial Cyr" w:eastAsia="Arial Cyr" w:cs="Arial Cyr"/>
        </w:rPr>
      </w:pPr>
      <w:r>
        <w:rPr>
          <w:rFonts w:eastAsia="Arial Cyr" w:cs="Arial Cyr" w:ascii="Arial Cyr" w:hAnsi="Arial Cyr"/>
        </w:rPr>
        <w:t>Если бы Мярт не поздоровался со мной, этому можно было бы дать два объяснения: он или не захотел меня узнать, или действительно не узнал (благодаря "кхаки" и зонту). Но он поздоровался. Я прибавила скорость и успела вскочить в трамвай за миг до того, как захлопнулись двери. Естественно, "собачья морда" не желал закрываться, мне чудом удалось втолкнуть раскрытый зонт в трамвай. Потребовалось время и упорство, чтобы он смирно сложил свои черные крылья (при посадке в трамвай сломались только две спицы!). Я чувствовала себя последней неудачницей. Глядя на удаляющееся светлое пятно - плащ Мярта, стоящего возле магазина "Оптика", я мысленно смеялась над собой: "Но мне пора - меня ждут мои дети!" - сказала героиня, взмахивая огромным черным зонтом".</w:t>
      </w:r>
    </w:p>
    <w:p>
      <w:pPr>
        <w:pStyle w:val="Normal"/>
        <w:spacing w:lineRule="auto" w:line="240"/>
        <w:rPr>
          <w:rFonts w:ascii="Arial Cyr" w:hAnsi="Arial Cyr" w:eastAsia="Arial Cyr" w:cs="Arial Cyr"/>
        </w:rPr>
      </w:pPr>
      <w:r>
        <w:rPr>
          <w:rFonts w:eastAsia="Arial Cyr" w:cs="Arial Cyr" w:ascii="Arial Cyr" w:hAnsi="Arial Cyr"/>
        </w:rPr>
        <w:t>Ох! Скорее прочь из города, скорее, скоре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се взрослые почему-то считают, что перейти из одной школы в другую не составляет для детей никакого труда. Напиши на обложке дневника и тетрадей название новой школы - только и всего. Может быть, они думают, что это так же просто, как для них самих сменить одно место работы на другое, где можно получить зарплату побольше или квартиру получше. Похоже, их не волнует, что на старом месте работы остаются люди, с которыми они уже успели подружиться. И подружатся ли они с кем-нибудь на новом месте - это вроде бы для них тоже не важно. А может быть, они ни с кем и не дружат ни на старой, ни на новой работе? Но как бы там ни было у взрослых, а для школьника или школьницы перейти в другую школу - это... словно перенести тяжелую инфекционную болезнь. Конечно, бывают и такие ученики, которые словно с самого рождения знают, чего хотят, и, увлеченные, прут вперед, не обращая внимания на суету вокруг - им все равно, кем их считают. У нас в классе тоже есть такой парень, его зовут Тийт. Он только и делает, что зубрит и считает, считает и философствует. Он может преспокойно наступить тебе на ногу и при этом доброжелательно объяснять решение алгебраической задачки. А когда ты тихонечко начнешь вытаскивать расплющенный носок своей туфли из-под его "копыта", он искренне удивится: "Гляди-ка, да я наступил тебе на ногу!" Но извиниться не сочтет нужным! Впрочем, Тийт не корчит из себя профессора, если он не занят зубрежкой или еще чем-нибудь таким, ведет себя вполне нормально. Ему хорошо, просто он такой и есть. А я не такая. А я так по-дурацки устроена, что даже спиной чувствую, если кто-то позади меня хочет со мной заговорить. И мне делается дико неловко, если человек не знает, как начать разговор, и я заговариваю с ним первой (хотя этот разговор мне и не нужен), просто для того, чтобы человек не испытывал чувства неловкости.</w:t>
      </w:r>
    </w:p>
    <w:p>
      <w:pPr>
        <w:pStyle w:val="Normal"/>
        <w:spacing w:lineRule="auto" w:line="240"/>
        <w:rPr>
          <w:rFonts w:ascii="Arial Cyr" w:hAnsi="Arial Cyr" w:eastAsia="Arial Cyr" w:cs="Arial Cyr"/>
        </w:rPr>
      </w:pPr>
      <w:r>
        <w:rPr>
          <w:rFonts w:eastAsia="Arial Cyr" w:cs="Arial Cyr" w:ascii="Arial Cyr" w:hAnsi="Arial Cyr"/>
        </w:rPr>
        <w:t>Для таких тонкокожих вроде меня переход из сельской школы в городскую - мука смертная. В первые дни в новом классе сидишь за партой как на горячих углях и чувствуешь себя белой вороной, хотя внешне не отличаешься от остальных - школьная форма в республике всюду одинаковая, как и школьная программа. И металлическая цепочка виднеется у тебя из-под воротничка блузы, как и у других, и ногти у тебя чистые, и волосы не висят патлами. Все из-за того, что тебе бесконечно одиноко, когда все остальные галдят, щебечут, смеются и расхаживают по классу. Никто не думает о том, что не может ведь новенькая в своем одиночестве вдруг рассмеяться или заговорить сама с собой. Случись такое - и тебя враз и надолго сочтут "чокнутой". Но и пойти в другой конец класса и вместе с другими, совершенно еще чужими тебе девчонками восхищаться вслух серебристо-лиловыми домашними туфлями светловолосой одноклассницы, даже имени которой ты пока не знаешь, - тоже невозможно. И вот из-за этой вынужденной замкнутости тебе с самого начала могут навесить ярлык "маменькиной дочки" или "деревенщины". Соседом или соседкой по парте у тебя окажется тот, кто за грехи, совершенные в прошлые восемь учебных годов, обречен сидеть в одиночку или такой же, как ты, новичок, но это в лучшем случае. Нелепее всего если приходится занять место за первой партой в среднем ряду под самым носом у преподавателей, - именно сюда вынуждена была сесть я, все остальные места были уже заняты... Если бы знать, что здесь есть хоть одна дружественная душа!</w:t>
      </w:r>
    </w:p>
    <w:p>
      <w:pPr>
        <w:pStyle w:val="Normal"/>
        <w:spacing w:lineRule="auto" w:line="240"/>
        <w:rPr>
          <w:rFonts w:ascii="Arial Cyr" w:hAnsi="Arial Cyr" w:eastAsia="Arial Cyr" w:cs="Arial Cyr"/>
        </w:rPr>
      </w:pPr>
      <w:r>
        <w:rPr>
          <w:rFonts w:eastAsia="Arial Cyr" w:cs="Arial Cyr" w:ascii="Arial Cyr" w:hAnsi="Arial Cyr"/>
        </w:rPr>
        <w:t>Но это моя вечная проблема: всегда мне не хватает одного. Одной сестры, одного брата, одного друга или подруги. Друзей у меня всегда было много, у каждого свои достоинства и недостатки, с каждым я старалась быть доброй, и все, каждый по-своему, были добры ко мне. Но я всегда тосковала по такому одному человеку, который был бы всем. Я даже не умею объяснить, что означает это все - может быть, то, что с этим одним я считалась бы в тысячу, в миллион, в триллион раз больше, чем со всеми остальными, и он тоже несравненно больше считался бы со мной. Дружба, которой мне хочется сильнее всего, не должна быть отношениями подчиненности, как между хозяином и слугой, или такой, какую я замечала у многих девчонок - взаимным обменом сердечными тайнами. Дружба, по-моему, должна быть столь ясной и чистой, что даже испытания, которые она приносит, казались бы красивыми и возвышенными, лишенными каких бы то ни было мелочных придирок или зависти. Может быть, я потому так много думаю об этом несуществующем своем идеальном друге или подруге, что я единственный ребенок в семье.</w:t>
      </w:r>
    </w:p>
    <w:p>
      <w:pPr>
        <w:pStyle w:val="Normal"/>
        <w:spacing w:lineRule="auto" w:line="240"/>
        <w:rPr>
          <w:rFonts w:ascii="Arial Cyr" w:hAnsi="Arial Cyr" w:eastAsia="Arial Cyr" w:cs="Arial Cyr"/>
        </w:rPr>
      </w:pPr>
      <w:r>
        <w:rPr>
          <w:rFonts w:eastAsia="Arial Cyr" w:cs="Arial Cyr" w:ascii="Arial Cyr" w:hAnsi="Arial Cyr"/>
        </w:rPr>
        <w:t>Раньше я мечтала о сестре-однолетке и о брате намного старше меня. Но мои родители всегда уклонялись от разговоров о сестре и брате. В десятилетнем возрасте меня мучила мысль, что я вообще не их ребенок. Я фантазировала, будто отец с матерью взяли меня из бедной многодетной семьи, и сверлила в школе однокашников пронзительным взглядом: кто из них мои возможные сестры или братья, к которым "зовет кровь". Меня тянуло то к одним, то к другим, однако на самом-то деле я была дочерью своих настоящих родителей - это факт. Сейчас, по-моему, уже отчетливо заметно, какие черты лица и характера моих отца и матери проявляются во мне: от отца - голубые глаза и нос кнопочкой, от матери - темные волосы. Иногда выкидываю мальчишеские штуки, как отец, а потом серьезно раздумываю над этим, как мама, и тогда готова провалиться сквозь землю от стыда.</w:t>
      </w:r>
    </w:p>
    <w:p>
      <w:pPr>
        <w:pStyle w:val="Normal"/>
        <w:spacing w:lineRule="auto" w:line="240"/>
        <w:rPr/>
      </w:pPr>
      <w:r>
        <w:rPr>
          <w:rFonts w:eastAsia="Arial Cyr" w:cs="Arial Cyr" w:ascii="Arial Cyr" w:hAnsi="Arial Cyr"/>
        </w:rPr>
        <w:t>Всю первую неделю в городе, в новой школе, я каждый день ждала "экзамена": у нас в сельской школе каждого новичка сперва испытывали - или подбрасывали кнопку на парту острием кверху, или совали в ящик парты гипсовое легкое, которое специально для этого приносили тайком из кабинета анатомии. И какому бы испытанию меня ни подвергли, я была готова весело рассмеяться. Но "экзамена" не дождалась: меня как будто не замечали. Иногда брало сомнение - уж не сделалась ли я невидимкой, но иногда мне казалось, будто я слышу позади себя намеки на деревенский румянец щек. Соседом по парте мне достался высокий толстогубый парень - Т</w:t>
      </w:r>
      <w:r>
        <w:rPr>
          <w:rFonts w:eastAsia="Arial Cyr" w:cs="Arial Cyr" w:ascii="Arial Cyr" w:hAnsi="Arial Cyr"/>
          <w:b/>
          <w:bCs/>
        </w:rPr>
        <w:t>о</w:t>
      </w:r>
      <w:r>
        <w:rPr>
          <w:rFonts w:eastAsia="Arial Cyr" w:cs="Arial Cyr" w:ascii="Arial Cyr" w:hAnsi="Arial Cyr"/>
        </w:rPr>
        <w:t>мас К</w:t>
      </w:r>
      <w:r>
        <w:rPr>
          <w:rFonts w:eastAsia="Arial Cyr" w:cs="Arial Cyr" w:ascii="Arial Cyr" w:hAnsi="Arial Cyr"/>
          <w:b/>
          <w:bCs/>
        </w:rPr>
        <w:t>и</w:t>
      </w:r>
      <w:r>
        <w:rPr>
          <w:rFonts w:eastAsia="Arial Cyr" w:cs="Arial Cyr" w:ascii="Arial Cyr" w:hAnsi="Arial Cyr"/>
        </w:rPr>
        <w:t>лу, который сначала оккупировал было последнюю парту и, очевидно, надеялся, сидя там, прочитать все изданные до сих пор приключенческие книги. Даже сидя прямо под носом у учителей, он держал на коленях раскрытую книгу. Так что от этого парня с рыбьей фамилией</w:t>
      </w:r>
      <w:r>
        <w:rPr>
          <w:rFonts w:eastAsia="Arial Cyr" w:cs="Arial Cyr" w:ascii="Arial Cyr" w:hAnsi="Arial Cyr"/>
          <w:vertAlign w:val="superscript"/>
        </w:rPr>
        <w:t>4</w:t>
      </w:r>
      <w:r>
        <w:rPr>
          <w:rFonts w:eastAsia="Arial Cyr" w:cs="Arial Cyr" w:ascii="Arial Cyr" w:hAnsi="Arial Cyr"/>
        </w:rPr>
        <w:t xml:space="preserve"> мне не было никакого проку. И когда наконец на уроке английского языка меня первой вызвали отвечать и я заработала свою первую пятерку, меня фундаментально осудили. Это проявилось в том, что двое ребят бешено зааплодировали и закричали: "Бис, дева Маарья!" - а девчонки саркастически скривились.</w:t>
      </w:r>
    </w:p>
    <w:p>
      <w:pPr>
        <w:pStyle w:val="Normal"/>
        <w:spacing w:lineRule="auto" w:line="240"/>
        <w:rPr/>
      </w:pPr>
      <w:r>
        <w:rPr>
          <w:rFonts w:eastAsia="Arial Cyr" w:cs="Arial Cyr" w:ascii="Arial Cyr" w:hAnsi="Arial Cyr"/>
        </w:rPr>
        <w:t xml:space="preserve">Я решила: с меня хватит! В тот же день оставила тете на столе письмо и уехала домой в деревню. "Навсегда! - сказала я себе. - </w:t>
      </w:r>
      <w:r>
        <w:rPr>
          <w:rFonts w:eastAsia="Arial Cyr" w:cs="Arial Cyr" w:ascii="Arial Cyr" w:hAnsi="Arial Cyr"/>
          <w:lang w:val="en-US"/>
        </w:rPr>
        <w:t>Forever,</w:t>
      </w:r>
      <w:r>
        <w:rPr>
          <w:rFonts w:eastAsia="Arial Cyr" w:cs="Arial Cyr" w:ascii="Arial Cyr" w:hAnsi="Arial Cyr"/>
        </w:rPr>
        <w:t xml:space="preserve"> навсегда, дева Маарья!"</w:t>
      </w:r>
    </w:p>
    <w:p>
      <w:pPr>
        <w:pStyle w:val="Normal"/>
        <w:spacing w:lineRule="auto" w:line="240"/>
        <w:rPr>
          <w:rFonts w:ascii="Arial Cyr" w:hAnsi="Arial Cyr" w:eastAsia="Arial Cyr" w:cs="Arial Cyr"/>
        </w:rPr>
      </w:pPr>
      <w:r>
        <w:rPr>
          <w:rFonts w:eastAsia="Arial Cyr" w:cs="Arial Cyr" w:ascii="Arial Cyr" w:hAnsi="Arial Cyr"/>
        </w:rPr>
        <w:t>В деревне воздух густо пахнет, и я жадно вдыхала эту смесь запахов яблок, сырых, прелых осенних листьев и почвы, как страдающий кашлем человек вдыхает пары скипидара. Даже грязь на дороге через лес казалась мне красивой, шоколадной. Возле самых ворот родного двора я нашла среди холодных листьев перезревшие черно-синие сочные ягоды ежевики.</w:t>
      </w:r>
    </w:p>
    <w:p>
      <w:pPr>
        <w:pStyle w:val="Normal"/>
        <w:spacing w:lineRule="auto" w:line="240"/>
        <w:rPr>
          <w:rFonts w:ascii="Arial Cyr" w:hAnsi="Arial Cyr" w:eastAsia="Arial Cyr" w:cs="Arial Cyr"/>
        </w:rPr>
      </w:pPr>
      <w:r>
        <w:rPr>
          <w:rFonts w:eastAsia="Arial Cyr" w:cs="Arial Cyr" w:ascii="Arial Cyr" w:hAnsi="Arial Cyr"/>
        </w:rPr>
        <w:t>Мама уже вернулась из библиотеки и, взяв в одну руку тяпку, а в другую плетенную из проволоки корзинку, ушла на картофельное поле "покопаться". Она никогда не могла дотерпеть до того дня, когда отец возьмет в совхозе лошадь и устроит толоку - копать картофель. Пока доходило до толоки, половина картофеля была уже "выцарапана" и отсортирована мамой.</w:t>
      </w:r>
    </w:p>
    <w:p>
      <w:pPr>
        <w:pStyle w:val="Normal"/>
        <w:spacing w:lineRule="auto" w:line="240"/>
        <w:rPr>
          <w:rFonts w:ascii="Arial Cyr" w:hAnsi="Arial Cyr" w:eastAsia="Arial Cyr" w:cs="Arial Cyr"/>
        </w:rPr>
      </w:pPr>
      <w:r>
        <w:rPr>
          <w:rFonts w:eastAsia="Arial Cyr" w:cs="Arial Cyr" w:ascii="Arial Cyr" w:hAnsi="Arial Cyr"/>
        </w:rPr>
        <w:t>Конечно же, она испугалась, когда увидела меня, стоящую у ворот. Я эффектно крикнула: "Я вернулась навсегда!" - словно это должно было доставить ей большую радость. Меня крайне разочаровало, что мать не захлопала в ладоши. По дороге домой, в автобусе, я представляла себе, как в маминых карих грустных глазах возникает золотистая искра. По моему сценарию она должна была воскликнуть: "Доченька, неужели?" - и прижать вновь обретенную дочь к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собака лаяла! - сказала мама. - Смотри, чтобы не испачкала тебя своими грязными лапами!</w:t>
      </w:r>
    </w:p>
    <w:p>
      <w:pPr>
        <w:pStyle w:val="Normal"/>
        <w:spacing w:lineRule="auto" w:line="240"/>
        <w:rPr>
          <w:rFonts w:ascii="Arial Cyr" w:hAnsi="Arial Cyr" w:eastAsia="Arial Cyr" w:cs="Arial Cyr"/>
        </w:rPr>
      </w:pPr>
      <w:r>
        <w:rPr>
          <w:rFonts w:eastAsia="Arial Cyr" w:cs="Arial Cyr" w:ascii="Arial Cyr" w:hAnsi="Arial Cyr"/>
        </w:rPr>
        <w:t>Нукитс прыгал на меня (ну что такое два-три коричневых следа от лап по сравнению с моей душевной болью!), затем отскакивал, обегал такой круг, какой позволяла ему цепь, и возвращался со щепкой в зубах к моим ногам. Опьяненный радостью, старый, с седыми челюстями пес прыгал взад-вперед, как щенок, предлагал мне, дурачась, палку и рычал, притворно сердясь.</w:t>
      </w:r>
    </w:p>
    <w:p>
      <w:pPr>
        <w:pStyle w:val="Normal"/>
        <w:spacing w:lineRule="auto" w:line="240"/>
        <w:rPr>
          <w:rFonts w:ascii="Arial Cyr" w:hAnsi="Arial Cyr" w:eastAsia="Arial Cyr" w:cs="Arial Cyr"/>
        </w:rPr>
      </w:pPr>
      <w:r>
        <w:rPr>
          <w:rFonts w:eastAsia="Arial Cyr" w:cs="Arial Cyr" w:ascii="Arial Cyr" w:hAnsi="Arial Cyr"/>
        </w:rPr>
        <w:t>Мать помолчала, положила мне руку на плечо, и мы пошли в кухню. Какой низенькой и сумрачной показалась мне наша кухня, хотя прошла всего одна-единственная неделя! Сильнее всего пахло вареной картошкой, а на столе, на сине-пестрой клеенке, стояли в ряд покрытые целлофаном банки с вареньем, на белых наклейках прямым почерком матери было написано: "Слива", "Рябина", "Ябло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бери сама какое хочешь и возьми с собой, - сказала мама. - Видишь, я сегодня уже собралась было испечь яблочный пирог, но подумала, что ты приедешь только завтра и он успеет зачерстветь. Возьми хлеба с медом, вода в чайнике, еще горячая.</w:t>
      </w:r>
    </w:p>
    <w:p>
      <w:pPr>
        <w:pStyle w:val="Normal"/>
        <w:spacing w:lineRule="auto" w:line="240"/>
        <w:rPr>
          <w:rFonts w:ascii="Arial Cyr" w:hAnsi="Arial Cyr" w:eastAsia="Arial Cyr" w:cs="Arial Cyr"/>
        </w:rPr>
      </w:pPr>
      <w:r>
        <w:rPr>
          <w:rFonts w:eastAsia="Arial Cyr" w:cs="Arial Cyr" w:ascii="Arial Cyr" w:hAnsi="Arial Cyr"/>
        </w:rPr>
        <w:t>Тон у матери был такой, словно она признавала меня взрослой, самостоятельной, но она будто и не слыхала, что я окончательно вернулась из города.</w:t>
      </w:r>
    </w:p>
    <w:p>
      <w:pPr>
        <w:pStyle w:val="Normal"/>
        <w:spacing w:lineRule="auto" w:line="240"/>
        <w:rPr>
          <w:rFonts w:ascii="Arial Cyr" w:hAnsi="Arial Cyr" w:eastAsia="Arial Cyr" w:cs="Arial Cyr"/>
        </w:rPr>
      </w:pPr>
      <w:r>
        <w:rPr>
          <w:rFonts w:eastAsia="Arial Cyr" w:cs="Arial Cyr" w:ascii="Arial Cyr" w:hAnsi="Arial Cyr"/>
        </w:rPr>
        <w:t>Я положила в чашку с чаем рябинового варенья, отрезала большой ломоть хлеба, намазала маслом, а на масло накапала липового меда. Мама поставила рядом с банкой меда блюдечко, а на него положила подаренную тетей Марией "на зубок" серебряную ложечку, на ручке которой выгравировано: "Маарья". Я больше не смогла сдерживаться, и поверх меда на бутерброд закапали - кап-кап-кап - соленые слезы. В душе у меня все перемешалось, мне хотелось быть очень доброй к матери, но я не умела. И никак не могла объяснить ей, из-за чего же именно я покинула городскую школу, ведь никто вроде бы не обидел меня там, просто я сама чувствовала, что не вписываюсь в ту среду. Вытирая слезы, я рассказывала вперемешку обо всем: о соседе по парте и тридцати девяти одноклассниках, об одиночестве, пятерке по английскому языку и "деве Маарье", о серебристо-лиловых домашних туфлях одной из девочек и странных соседях по квартире, о тетиной строгости и своей тоске по родному дому.</w:t>
      </w:r>
    </w:p>
    <w:p>
      <w:pPr>
        <w:pStyle w:val="Normal"/>
        <w:spacing w:lineRule="auto" w:line="240"/>
        <w:rPr>
          <w:rFonts w:ascii="Arial Cyr" w:hAnsi="Arial Cyr" w:eastAsia="Arial Cyr" w:cs="Arial Cyr"/>
        </w:rPr>
      </w:pPr>
      <w:r>
        <w:rPr>
          <w:rFonts w:eastAsia="Arial Cyr" w:cs="Arial Cyr" w:ascii="Arial Cyr" w:hAnsi="Arial Cyr"/>
        </w:rPr>
        <w:t>Мать немного помолчала, затем смочила конец полотенца горячей водой и принялась счищать с моей юбки следы, оставленные лапами Нукитса. Она говорила так тихо, что я, пожалуй, не услышала бы ее, если бы она не стояла нагнувшись к моим коленям. Мать говорила о том, как трудно было ей записать меня в эту школу - ведь никого не интересовало, что добираться от нашего дома до районного центра гораздо сложнее, чем до столицы республики, и что в районном центре мне негде было бы жить, а в Таллине у меня имелась родная тетя, - все думали, что мать просто из тщеславия хочет пристроить свою дочку в столичную школу. И мой аттестат за восьмой класс, в котором одни пятерки, не вызвал должного уважения в школьной канцелярии. "Видали мы этих пятерочниц из сельских школ, которые потом ни взад ни вперед!" - так сказала одна полная дама средних лет. (Подозреваю, что это была наша Меэритс.) Теперь я впервые услышала, что меня приняли в новую школу только благодаря знакомствам тети Марии. "Что же, выходит, та дама была права: ты больше не движешься ни вперед, ни назад". Мать вздохнула. Затем последовал рассказ, который я уже не раз слыхала еще с детства: как трудно было ей продолжать учебу в послевоенные годы, как, учась в университете, она по вечерам брала работу - печатала на машинке и как отец, учась в сельскохозяйственной академии а Тарту, ходил на товарную железнодорожную станцию грузить и разгружать вагоны...</w:t>
      </w:r>
    </w:p>
    <w:p>
      <w:pPr>
        <w:pStyle w:val="Normal"/>
        <w:spacing w:lineRule="auto" w:line="240"/>
        <w:rPr>
          <w:rFonts w:ascii="Arial Cyr" w:hAnsi="Arial Cyr" w:eastAsia="Arial Cyr" w:cs="Arial Cyr"/>
        </w:rPr>
      </w:pPr>
      <w:r>
        <w:rPr>
          <w:rFonts w:eastAsia="Arial Cyr" w:cs="Arial Cyr" w:ascii="Arial Cyr" w:hAnsi="Arial Cyr"/>
        </w:rPr>
        <w:t>Все кончилось тем, что я позволила уговорить себя.</w:t>
      </w:r>
    </w:p>
    <w:p>
      <w:pPr>
        <w:pStyle w:val="Normal"/>
        <w:spacing w:lineRule="auto" w:line="240"/>
        <w:rPr>
          <w:rFonts w:ascii="Arial Cyr" w:hAnsi="Arial Cyr" w:eastAsia="Arial Cyr" w:cs="Arial Cyr"/>
        </w:rPr>
      </w:pPr>
      <w:r>
        <w:rPr>
          <w:rFonts w:eastAsia="Arial Cyr" w:cs="Arial Cyr" w:ascii="Arial Cyr" w:hAnsi="Arial Cyr"/>
        </w:rPr>
        <w:t>Странно: иногда мать кажется такой понимающей и родной - и мне даже не вспоминается наша разница в возрасте, но иногда она начинает читать такую скучную мораль, проявляя такую косность и старомодность взглядов, что выглядит единомышленницей тети Марии.</w:t>
      </w:r>
    </w:p>
    <w:p>
      <w:pPr>
        <w:pStyle w:val="Normal"/>
        <w:spacing w:lineRule="auto" w:line="240"/>
        <w:rPr>
          <w:rFonts w:ascii="Arial Cyr" w:hAnsi="Arial Cyr" w:eastAsia="Arial Cyr" w:cs="Arial Cyr"/>
        </w:rPr>
      </w:pPr>
      <w:r>
        <w:rPr>
          <w:rFonts w:eastAsia="Arial Cyr" w:cs="Arial Cyr" w:ascii="Arial Cyr" w:hAnsi="Arial Cyr"/>
        </w:rPr>
        <w:t>Впервые в жизни я с разрешения матери прогуляла учебный день. В дневнике, в графе: "Примечания", мать написала: "Маарья отсутствовала в субботу на занятиях по домашним причинам".</w:t>
      </w:r>
    </w:p>
    <w:p>
      <w:pPr>
        <w:pStyle w:val="Normal"/>
        <w:spacing w:lineRule="auto" w:line="240"/>
        <w:rPr/>
      </w:pPr>
      <w:r>
        <w:rPr>
          <w:rFonts w:eastAsia="Arial Cyr" w:cs="Arial Cyr" w:ascii="Arial Cyr" w:hAnsi="Arial Cyr"/>
        </w:rPr>
        <w:t>Вечером, когда отец вернулся из леса и принес полную шапку подберезовиков, мы устроили семейный праздник. Кошка М</w:t>
      </w:r>
      <w:r>
        <w:rPr>
          <w:rFonts w:eastAsia="Arial Cyr" w:cs="Arial Cyr" w:ascii="Arial Cyr" w:hAnsi="Arial Cyr"/>
          <w:b/>
          <w:bCs/>
        </w:rPr>
        <w:t>и</w:t>
      </w:r>
      <w:r>
        <w:rPr>
          <w:rFonts w:eastAsia="Arial Cyr" w:cs="Arial Cyr" w:ascii="Arial Cyr" w:hAnsi="Arial Cyr"/>
        </w:rPr>
        <w:t>йсу терлась своей полосатой спиной о мои ноги. Нукитс яростно скребся о дверь и надеялся, что его впустят в дом. Отец рассказал о двух недавно задержанных браконьерах, а мама смотрела на нас своими поблескивающими коричневыми, как каштаны, глазами. Мы втроем смеялись над забавными жизненными принципами тети Марии, но на следующий день почтальон принес телеграмму из Талли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 ПУГАЙТЕСЬ МААРЬЯ НЕИЗВЕСТНО ПРОПАЛА МОЖЕТ НЕ УБИТА ЖДУ ОТВЕТА МАРИЯ ТОЧ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ответ я сама поехала в воскресенье в Таллин с сумкой, полной банок с вареньем и грибами, тяжелой, как большой валун. На душе после этого прогула стало легче. Жалость к себе сменилась у меня теперь чувством большого упрямства, отчаянным желанием показать Меэритс, что я никакая не недотепа, которую приняли в ее класс лишь по просьбе одной портнихи.</w:t>
      </w:r>
    </w:p>
    <w:p>
      <w:pPr>
        <w:pStyle w:val="Normal"/>
        <w:spacing w:lineRule="auto" w:line="240"/>
        <w:rPr>
          <w:rFonts w:ascii="Arial Cyr" w:hAnsi="Arial Cyr" w:eastAsia="Arial Cyr" w:cs="Arial Cyr"/>
        </w:rPr>
      </w:pPr>
      <w:r>
        <w:rPr>
          <w:rFonts w:eastAsia="Arial Cyr" w:cs="Arial Cyr" w:ascii="Arial Cyr" w:hAnsi="Arial Cyr"/>
        </w:rPr>
        <w:t>Естественно, не все шло как в сказке: сказано - сделано. Прошло довольно много времени, почти целая учебная четверть, прежде чем высокочтимый девятый "а" принял меня своим равноправным членом. Назло своему классу я стала на переменах дружить со Стийной из восьмого "б" и при каждом удобном случае показывала свои острые зубы - иногда в прямом смысле: улыбаясь, но большей частью - огрызаясь. Даже просматривала принадлежащую тете Марии Библию, чтобы найти для тех, кто звал меня девой Маарьей, соответствующие имена в отместку. Ведь, в конце концов, и я была из того же самого рода, к которому относились мой отец и тетя Мария и который был знаменит в своей деревне тем, что его представители за словом в карман не лезли, и я могла использовать эту способность для того, чтобы при необходимости, если захочу, разнести других в пух и прах. По правде говоря, мне не хотелось... Но именно из-за своей чувствительности я переболела быстро и основательно всеми хворобами пересадки и приспособления, освоила жаргон и обычаи класса до таких мельчайших подробностей, словно ходила со своими новыми одноклассниками еще в детский сад. Вся эта игра развлекала меня: казалось, я участвовала в каком-то спектакле. Но... ни одного близкого друга в своем классе я не обрела.</w:t>
      </w:r>
    </w:p>
    <w:p>
      <w:pPr>
        <w:pStyle w:val="Normal"/>
        <w:spacing w:lineRule="auto" w:line="240"/>
        <w:rPr/>
      </w:pPr>
      <w:r>
        <w:rPr>
          <w:rFonts w:eastAsia="Arial Cyr" w:cs="Arial Cyr" w:ascii="Arial Cyr" w:hAnsi="Arial Cyr"/>
        </w:rPr>
        <w:t>Трамвай трясся и шатался, будто хотел наказать меня за грешные мысли о городе. Еще пять минут - и я буду у Аэт. Может, мне удастся куда-нибудь спрятать "кхаки", и затем - прочь отсюда. Лабрит</w:t>
      </w:r>
      <w:r>
        <w:rPr>
          <w:rFonts w:eastAsia="Arial Cyr" w:cs="Arial Cyr" w:ascii="Arial Cyr" w:hAnsi="Arial Cyr"/>
          <w:vertAlign w:val="superscript"/>
        </w:rPr>
        <w:t>5</w:t>
      </w:r>
      <w:r>
        <w:rPr>
          <w:rFonts w:eastAsia="Arial Cyr" w:cs="Arial Cyr" w:ascii="Arial Cyr" w:hAnsi="Arial Cyr"/>
        </w:rPr>
        <w:t>, Латв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брит!</w:t>
      </w:r>
    </w:p>
    <w:p>
      <w:pPr>
        <w:pStyle w:val="Normal"/>
        <w:spacing w:lineRule="auto" w:line="240"/>
        <w:rPr>
          <w:rFonts w:ascii="Arial Cyr" w:hAnsi="Arial Cyr" w:eastAsia="Arial Cyr" w:cs="Arial Cyr"/>
        </w:rPr>
      </w:pPr>
      <w:r>
        <w:rPr>
          <w:rFonts w:eastAsia="Arial Cyr" w:cs="Arial Cyr" w:ascii="Arial Cyr" w:hAnsi="Arial Cyr"/>
        </w:rPr>
        <w:t>Аэт сама открыла мне дверь, на ней была красно-белая полосатая рубашка "зебра" и новые "поношенные" джинсы. Вот это, по-моему, настоящая современная элегантная небрежность! Джинсы привез Аэт из-за границы отец, и именно благодаря своей "поношенности" - линялости, пятнистости и измятости - они вроде бы стоили дороже, чем бальное платье!</w:t>
      </w:r>
    </w:p>
    <w:p>
      <w:pPr>
        <w:pStyle w:val="Normal"/>
        <w:spacing w:lineRule="auto" w:line="240"/>
        <w:rPr>
          <w:rFonts w:ascii="Arial Cyr" w:hAnsi="Arial Cyr" w:eastAsia="Arial Cyr" w:cs="Arial Cyr"/>
        </w:rPr>
      </w:pPr>
      <w:r>
        <w:rPr>
          <w:rFonts w:eastAsia="Arial Cyr" w:cs="Arial Cyr" w:ascii="Arial Cyr" w:hAnsi="Arial Cyr"/>
        </w:rPr>
        <w:t>Я бросила сумку в угол и распахнула мощные крылья зонта. Зонт занял половину передней, будто сюда залетела огромная зловещая птица. Я заметила в зеркале свой "всегда модный английский воротник", и настроение у меня сразу уп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и джинсы напоминают мне о Золушке, - сказала я Аэт, причесы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Золушке?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 виду штаны настоящего босяка, никому и в голову не придет, что цена у них царская, - отомстила я Аэт за свое унижение цвета "кхаки". "Боднул бычок Буренку в бок, потом она боднула стог" - так мы однажды переделали известное стихотворение...</w:t>
      </w:r>
    </w:p>
    <w:p>
      <w:pPr>
        <w:pStyle w:val="Normal"/>
        <w:spacing w:lineRule="auto" w:line="240"/>
        <w:rPr>
          <w:rFonts w:ascii="Arial Cyr" w:hAnsi="Arial Cyr" w:eastAsia="Arial Cyr" w:cs="Arial Cyr"/>
        </w:rPr>
      </w:pPr>
      <w:r>
        <w:rPr>
          <w:rFonts w:eastAsia="Arial Cyr" w:cs="Arial Cyr" w:ascii="Arial Cyr" w:hAnsi="Arial Cyr"/>
        </w:rPr>
        <w:t>Аэт криво улыбалась одним уголком рта, и мое сердце предугадало несчас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ходи! - Подруга открыла дверь своей комнаты. </w:t>
      </w:r>
    </w:p>
    <w:p>
      <w:pPr>
        <w:pStyle w:val="Normal"/>
        <w:spacing w:lineRule="auto" w:line="240"/>
        <w:rPr>
          <w:rFonts w:ascii="Arial Cyr" w:hAnsi="Arial Cyr" w:eastAsia="Arial Cyr" w:cs="Arial Cyr"/>
        </w:rPr>
      </w:pPr>
      <w:r>
        <w:rPr>
          <w:rFonts w:eastAsia="Arial Cyr" w:cs="Arial Cyr" w:ascii="Arial Cyr" w:hAnsi="Arial Cyr"/>
        </w:rPr>
        <w:t>Я быстро прокрутила в голове все возможные причины плохого настроения Аэт: выезд отложили, меня не берут в поездку, нас не бер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ик!</w:t>
      </w:r>
    </w:p>
    <w:p>
      <w:pPr>
        <w:pStyle w:val="Normal"/>
        <w:spacing w:lineRule="auto" w:line="240"/>
        <w:rPr>
          <w:rFonts w:ascii="Arial Cyr" w:hAnsi="Arial Cyr" w:eastAsia="Arial Cyr" w:cs="Arial Cyr"/>
        </w:rPr>
      </w:pPr>
      <w:r>
        <w:rPr>
          <w:rFonts w:eastAsia="Arial Cyr" w:cs="Arial Cyr" w:ascii="Arial Cyr" w:hAnsi="Arial Cyr"/>
        </w:rPr>
        <w:t>Стийна сидела на кушетке и спокойно читала какую-то старую книгу. Она умела читать все равно где и когда, была всем довольна, если только ей не мешали читать. Я глянула через плечо Стийны - опять стихи!</w:t>
      </w:r>
    </w:p>
    <w:p>
      <w:pPr>
        <w:pStyle w:val="Normal"/>
        <w:spacing w:lineRule="auto" w:line="240"/>
        <w:rPr/>
      </w:pPr>
      <w:r>
        <w:rPr>
          <w:rFonts w:eastAsia="Arial Cyr" w:cs="Arial Cyr" w:ascii="Arial Cyr" w:hAnsi="Arial Cyr"/>
        </w:rPr>
        <w:t xml:space="preserve"> </w:t>
      </w:r>
      <w:r>
        <w:rPr>
          <w:rFonts w:eastAsia="Arial Cyr" w:cs="Arial Cyr" w:ascii="Arial Cyr" w:hAnsi="Arial Cyr"/>
        </w:rPr>
        <w:t>- Эрнст Энно</w:t>
      </w:r>
      <w:r>
        <w:rPr>
          <w:rFonts w:eastAsia="Arial Cyr" w:cs="Arial Cyr" w:ascii="Arial Cyr" w:hAnsi="Arial Cyr"/>
          <w:vertAlign w:val="superscript"/>
        </w:rPr>
        <w:t>6</w:t>
      </w:r>
      <w:r>
        <w:rPr>
          <w:rFonts w:eastAsia="Arial Cyr" w:cs="Arial Cyr" w:ascii="Arial Cyr" w:hAnsi="Arial Cyr"/>
        </w:rPr>
        <w:t>, - сказала Стийна, как бы прося прощения. Мне стало неловко за себя: я все только суечусь, и хлопочу, и стесняюсь, а другой человек в это время сидит и чита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Цветет в родных лугах душистый белый клевер, </w:t>
      </w:r>
    </w:p>
    <w:p>
      <w:pPr>
        <w:pStyle w:val="Normal"/>
        <w:spacing w:lineRule="auto" w:line="240"/>
        <w:jc w:val="center"/>
        <w:rPr>
          <w:rFonts w:ascii="Arial Cyr" w:hAnsi="Arial Cyr" w:eastAsia="Arial Cyr" w:cs="Arial Cyr"/>
        </w:rPr>
      </w:pPr>
      <w:r>
        <w:rPr>
          <w:rFonts w:eastAsia="Arial Cyr" w:cs="Arial Cyr" w:ascii="Arial Cyr" w:hAnsi="Arial Cyr"/>
        </w:rPr>
        <w:t>играет ветер запахом цвет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ловно ничего не случилось! Но если подумать: что же случилось? Небольшой обмен колкостями из-за одежды, немножко покапал дождь, не так приветливо сказали: "Здравствуй!"... Чистая правда в том, что дома в деревне и впрямь скоро зацветет клевер - зацветет нежнолистый белый клевер, зацветет красный клевер, у которого крепкий стебель и раскидистые листья цвета старой зелени. Вскоре начнут роиться пчелы, и отец будет ходить по двору, закрыв лицо плотной черной сеткой, держа в руке дымящийся факел, от которого идет тонкий сладковатый запах тлеющего дерева... Нукитс тоже захочет принять участие в непонятных действиях и попытается деликатным пофыркиванием обратить на себя внимание отца... А на огромном и голубом небе лишь два кучевых облака будут составлять компанию солнцу.</w:t>
      </w:r>
    </w:p>
    <w:p>
      <w:pPr>
        <w:pStyle w:val="Normal"/>
        <w:spacing w:lineRule="auto" w:line="240"/>
        <w:rPr>
          <w:rFonts w:ascii="Arial Cyr" w:hAnsi="Arial Cyr" w:eastAsia="Arial Cyr" w:cs="Arial Cyr"/>
        </w:rPr>
      </w:pPr>
      <w:r>
        <w:rPr>
          <w:rFonts w:eastAsia="Arial Cyr" w:cs="Arial Cyr" w:ascii="Arial Cyr" w:hAnsi="Arial Cyr"/>
        </w:rPr>
        <w:t>Ну и пусть! Если экскурсия в Ригу не состоится, махну прямиком в деревню, домой.</w:t>
      </w:r>
    </w:p>
    <w:p>
      <w:pPr>
        <w:pStyle w:val="Normal"/>
        <w:spacing w:lineRule="auto" w:line="240"/>
        <w:rPr>
          <w:rFonts w:ascii="Arial Cyr" w:hAnsi="Arial Cyr" w:eastAsia="Arial Cyr" w:cs="Arial Cyr"/>
        </w:rPr>
      </w:pPr>
      <w:r>
        <w:rPr>
          <w:rFonts w:eastAsia="Arial Cyr" w:cs="Arial Cyr" w:ascii="Arial Cyr" w:hAnsi="Arial Cyr"/>
        </w:rPr>
        <w:t xml:space="preserve">Аэт угощала печеньем и конфетами. </w:t>
      </w:r>
    </w:p>
    <w:p>
      <w:pPr>
        <w:pStyle w:val="Normal"/>
        <w:spacing w:lineRule="auto" w:line="240"/>
        <w:rPr>
          <w:rFonts w:ascii="Arial Cyr" w:hAnsi="Arial Cyr" w:eastAsia="Arial Cyr" w:cs="Arial Cyr"/>
        </w:rPr>
      </w:pPr>
      <w:r>
        <w:rPr>
          <w:rFonts w:eastAsia="Arial Cyr" w:cs="Arial Cyr" w:ascii="Arial Cyr" w:hAnsi="Arial Cyr"/>
        </w:rPr>
        <w:t>Милое светское молчание начинало уже надое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огда же мы тронемся в путь? - спрос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Да... Дело, значит, обстоит таким образом, что всем нам поехать в Ригу не удастся... - начала Аэт с неловкостью, - И я ничего не могу по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поедет одна, - пояснила Стийна, постукивая ногой об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утко глупо получилось: отцу пришлось неожиданно уехать в командировку и в спешке он не успел никого предупредить о нас. А когда мать вчера позвонила, выяснилось, что в автобусе осталось одно-единственн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делаешь, - сказала я, чувствуя, как к горлу подступает противный комок.</w:t>
      </w:r>
    </w:p>
    <w:p>
      <w:pPr>
        <w:pStyle w:val="Normal"/>
        <w:spacing w:lineRule="auto" w:line="240"/>
        <w:rPr>
          <w:rFonts w:ascii="Arial Cyr" w:hAnsi="Arial Cyr" w:eastAsia="Arial Cyr" w:cs="Arial Cyr"/>
        </w:rPr>
      </w:pPr>
      <w:r>
        <w:rPr>
          <w:rFonts w:eastAsia="Arial Cyr" w:cs="Arial Cyr" w:ascii="Arial Cyr" w:hAnsi="Arial Cyr"/>
        </w:rPr>
        <w:t>Стийна все еще трясла ногой, и это окончательно вывело меня из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ты все время укачиваешь младенца сатаны! </w:t>
      </w:r>
    </w:p>
    <w:p>
      <w:pPr>
        <w:pStyle w:val="Normal"/>
        <w:spacing w:lineRule="auto" w:line="240"/>
        <w:rPr>
          <w:rFonts w:ascii="Arial Cyr" w:hAnsi="Arial Cyr" w:eastAsia="Arial Cyr" w:cs="Arial Cyr"/>
        </w:rPr>
      </w:pPr>
      <w:r>
        <w:rPr>
          <w:rFonts w:eastAsia="Arial Cyr" w:cs="Arial Cyr" w:ascii="Arial Cyr" w:hAnsi="Arial Cyr"/>
        </w:rPr>
        <w:t>Стийна не поняла. В наших местах так говорят, когда кто-нибудь трясет ногой - "укачивает младенца сат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де-то читала, что это выражение внутренней неудовлетворенности, - заметила Аэт с ученым видом.</w:t>
      </w:r>
    </w:p>
    <w:p>
      <w:pPr>
        <w:pStyle w:val="Normal"/>
        <w:spacing w:lineRule="auto" w:line="240"/>
        <w:rPr>
          <w:rFonts w:ascii="Arial Cyr" w:hAnsi="Arial Cyr" w:eastAsia="Arial Cyr" w:cs="Arial Cyr"/>
        </w:rPr>
      </w:pPr>
      <w:r>
        <w:rPr>
          <w:rFonts w:eastAsia="Arial Cyr" w:cs="Arial Cyr" w:ascii="Arial Cyr" w:hAnsi="Arial Cyr"/>
        </w:rPr>
        <w:t>Мне захотелось резко встать и навсегда распрощаться с этим домом. Так подвести! До сих пор Аэт всегда сдерживала свое слово, она была частенько до того точной и даже педантичной, что мы со Стийной чувствовали себя рядом с нею рассеянными профессоршами. И надо же ей вообще было позвать нас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как мне кажется, это наверняка выражает неудовлетворенное желание путешествовать, - замет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Ригу можно поехать и рейсовым автобусом, - сообщила Аэт, - и поез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ужто! - изумилась Стийна. </w:t>
      </w:r>
    </w:p>
    <w:p>
      <w:pPr>
        <w:pStyle w:val="Normal"/>
        <w:spacing w:lineRule="auto" w:line="240"/>
        <w:rPr>
          <w:rFonts w:ascii="Arial Cyr" w:hAnsi="Arial Cyr" w:eastAsia="Arial Cyr" w:cs="Arial Cyr"/>
        </w:rPr>
      </w:pPr>
      <w:r>
        <w:rPr>
          <w:rFonts w:eastAsia="Arial Cyr" w:cs="Arial Cyr" w:ascii="Arial Cyr" w:hAnsi="Arial Cyr"/>
        </w:rPr>
        <w:t>Конечно, ее разочарование было сильнее моего: Стийна чуть ли не с самого рождения пишет стихи, и она небось не только хотела посмотреть город Ригу, но и поглядеть вблизи на известных писателей, может быть, и тетрадку со стихами прихватила... Поездом ехать очень удобно, гораздо удобнее, чем в автобусе, но... откуда у нас столько денег! Попросить у тети? Да если она услышит, что мы хотим ехать одни, тогда на поездке надо поставить крест. Отныне и навеки. В любом случае.</w:t>
      </w:r>
    </w:p>
    <w:p>
      <w:pPr>
        <w:pStyle w:val="Normal"/>
        <w:spacing w:lineRule="auto" w:line="240"/>
        <w:rPr>
          <w:rFonts w:ascii="Arial Cyr" w:hAnsi="Arial Cyr" w:eastAsia="Arial Cyr" w:cs="Arial Cyr"/>
        </w:rPr>
      </w:pPr>
      <w:r>
        <w:rPr>
          <w:rFonts w:eastAsia="Arial Cyr" w:cs="Arial Cyr" w:ascii="Arial Cyr" w:hAnsi="Arial Cyr"/>
        </w:rPr>
        <w:t>Стийна посмотрела на меня как обычно - исподлобья - и глух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Маарья, давай просто так отправ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Остановим первую же попавшуюся машину и поедем, куда повезут. Знать маршрут наперед за два года не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все-таки могли бы встретиться в Риге, - предложила Аэт.</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еньги, деньги!</w:t>
      </w:r>
      <w:r>
        <w:rPr>
          <w:rFonts w:eastAsia="Arial Cyr" w:cs="Arial Cyr" w:ascii="Arial Cyr" w:hAnsi="Arial Cyr"/>
          <w:lang w:val="en-US"/>
        </w:rPr>
        <w:t xml:space="preserve"> Money, money!</w:t>
      </w:r>
      <w:r>
        <w:rPr>
          <w:rFonts w:eastAsia="Arial Cyr" w:cs="Arial Cyr" w:ascii="Arial Cyr" w:hAnsi="Arial Cyr"/>
        </w:rPr>
        <w:t xml:space="preserve"> - спела я. - У нас уж такие низменные наклонности: хотим есть и платить за билеты. Если первая же попавшаяся машина случайно отвезет нас именно в Ригу - тогда конечно. В шесть часов перед собором. В качестве опознавательной приметы держи в руках десять газет и букет ромашек в зубах.</w:t>
      </w:r>
    </w:p>
    <w:p>
      <w:pPr>
        <w:pStyle w:val="Normal"/>
        <w:spacing w:lineRule="auto" w:line="240"/>
        <w:rPr>
          <w:rFonts w:ascii="Arial Cyr" w:hAnsi="Arial Cyr" w:eastAsia="Arial Cyr" w:cs="Arial Cyr"/>
        </w:rPr>
      </w:pPr>
      <w:r>
        <w:rPr>
          <w:rFonts w:eastAsia="Arial Cyr" w:cs="Arial Cyr" w:ascii="Arial Cyr" w:hAnsi="Arial Cyr"/>
        </w:rPr>
        <w:t>Теперь уже Аэт чуть не плакала. Но мне не было жаль ее. Ничуть. Если бы она была настоящей подругой, она тоже отказалась бы от поез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озволишь мне все-таки переодеться? - спросила я.</w:t>
      </w:r>
    </w:p>
    <w:p>
      <w:pPr>
        <w:pStyle w:val="Normal"/>
        <w:spacing w:lineRule="auto" w:line="240"/>
        <w:rPr>
          <w:rFonts w:ascii="Arial Cyr" w:hAnsi="Arial Cyr" w:eastAsia="Arial Cyr" w:cs="Arial Cyr"/>
        </w:rPr>
      </w:pPr>
      <w:r>
        <w:rPr>
          <w:rFonts w:eastAsia="Arial Cyr" w:cs="Arial Cyr" w:ascii="Arial Cyr" w:hAnsi="Arial Cyr"/>
        </w:rPr>
        <w:t>Только теперь Аэт и Стийна обратили внимание на мой "дорожный костюм молодой да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вашем распоряжении сегодня на арене подающая надежды попрыгунья Маарья Пярл и ее тетя, мастер портняжного искусства Мария Перлинг, девичья фамилия Перлинг! - объявила я и для пущего эффекта сделала несколько прыжков, как в эстонской польке.</w:t>
      </w:r>
    </w:p>
    <w:p>
      <w:pPr>
        <w:pStyle w:val="Normal"/>
        <w:spacing w:lineRule="auto" w:line="240"/>
        <w:rPr>
          <w:rFonts w:ascii="Arial Cyr" w:hAnsi="Arial Cyr" w:eastAsia="Arial Cyr" w:cs="Arial Cyr"/>
        </w:rPr>
      </w:pPr>
      <w:r>
        <w:rPr>
          <w:rFonts w:eastAsia="Arial Cyr" w:cs="Arial Cyr" w:ascii="Arial Cyr" w:hAnsi="Arial Cyr"/>
        </w:rPr>
        <w:t>Они чуть не лопнули со смеху.</w:t>
      </w:r>
    </w:p>
    <w:p>
      <w:pPr>
        <w:pStyle w:val="Normal"/>
        <w:spacing w:lineRule="auto" w:line="240"/>
        <w:rPr/>
      </w:pPr>
      <w:r>
        <w:rPr>
          <w:rFonts w:eastAsia="Arial Cyr" w:cs="Arial Cyr" w:ascii="Arial Cyr" w:hAnsi="Arial Cyr"/>
        </w:rPr>
        <w:t>Я принесла из передней свою спортивную сумку и принялась переодеваться, чтобы принять нормальный человеческий вид. Аэт то и дело поглядывала на часы, но я переоблачалась с флегматической старательностью. Наверное, в пятилетнем возрасте я застегивала свою блузку так же медленно. Стийна поставила сборник Энно обратно на полку и провела пальцем по корешкам книг. Я знала, что в комнате у Аэт нет и четверти библиотеки Паррестов, хотя здесь были три внушительные полки и один старинный книжный шкаф. Вот в кабинете самого старого Парреста - там Стийне было бы что почитать! Но туда нам заходить не полагалось - я была в кабинете Парреста лишь один раз, когда Аэт знакомила меня со своим отцом. Писателя Парреста окружали ковры и книги, из окна падал золотистый от пыли луч солнца, какой можно увидеть только в помещении библиотеки. Отец Аэт сидел за черным письменным столом, на голове у него была вязаная шапочка. Он положил на стол ручку (что была абсолютно необычная ручка, не какая-нибудь самописка или шариковая), встал, протянул мне влажную, мягкую руку и сказал совершенно серьезно: "Очень приятно. Надеюсь, что вы с моей дочерью дополняете одна другую". Его слова смутили меня - разве же я могу как-то дополнять такую умную девочку? Аэт - меня, другое дело. Потом я спросила у Аэт</w:t>
      </w:r>
      <w:r>
        <w:rPr>
          <w:rFonts w:eastAsia="Arial Cyr" w:cs="Arial Cyr" w:ascii="Arial Cyr" w:hAnsi="Arial Cyr"/>
          <w:smallCaps/>
        </w:rPr>
        <w:t xml:space="preserve">, </w:t>
      </w:r>
      <w:r>
        <w:rPr>
          <w:rFonts w:eastAsia="Arial Cyr" w:cs="Arial Cyr" w:ascii="Arial Cyr" w:hAnsi="Arial Cyr"/>
        </w:rPr>
        <w:t>не могла бы она дать мне почитать "Жана Кристофа" - серебристые корешки томов этого романа я заметила на полке рядом со столом ее отца. Но Аэт сказала, что ей нельзя брать книги из отцовского кабинета, и ее объяснение показалось мне ужасно странным. Моя мать библиотекарша, и я могла взять у нее любую книгу. Только иногда мама говорила: "Тебе будет скучно читать это". В большинстве случаев так оно и было. Неужели Паррест собирает только скучные книги? Спросила об этом у Аэт. Она покраснела и рассказала о заведенном в их доме порядке: каждый год в день рождения дочери, третьего мая, отец дарит ей один "шедевр" со своей полки, который должен соответствовать кругу чтения Аэт в достигнутом ею возрасте. Кроме того, он приносит в комнату дочери еще кучу книг без дарственных надписей и говорит: "Теперь тебе пора прочесть и эти произведения".</w:t>
      </w:r>
    </w:p>
    <w:p>
      <w:pPr>
        <w:pStyle w:val="Normal"/>
        <w:spacing w:lineRule="auto" w:line="240"/>
        <w:rPr>
          <w:rFonts w:ascii="Arial Cyr" w:hAnsi="Arial Cyr" w:eastAsia="Arial Cyr" w:cs="Arial Cyr"/>
        </w:rPr>
      </w:pPr>
      <w:r>
        <w:rPr>
          <w:rFonts w:eastAsia="Arial Cyr" w:cs="Arial Cyr" w:ascii="Arial Cyr" w:hAnsi="Arial Cyr"/>
        </w:rPr>
        <w:t>Господи помилуй! Да я бы умерла от разочарования, если бы мне в день рождения дарили старые вещи или книги, которые все равно до того были дома у меня под рукой! Я спросила, что получила Аэт в последний день рождения. Оказалось, "Джэн Эйр" на английском языке. Ну конечно, ведь Аэт учится в школе с языковым уклоном! Но сообщение, что к шестнадцатилетию ей подарили "Таинственный остров", подняло меня в собственных глазах: я-то прочла его уже в четвертом или пятом классе. В тот раз я сказала Аэт в утешение, что к ее шестидесятилетию отец, возможно, успеет перенести в комнату дочери половину своих книг.</w:t>
      </w:r>
    </w:p>
    <w:p>
      <w:pPr>
        <w:pStyle w:val="Normal"/>
        <w:spacing w:lineRule="auto" w:line="240"/>
        <w:rPr>
          <w:rFonts w:ascii="Arial Cyr" w:hAnsi="Arial Cyr" w:eastAsia="Arial Cyr" w:cs="Arial Cyr"/>
        </w:rPr>
      </w:pPr>
      <w:r>
        <w:rPr>
          <w:rFonts w:eastAsia="Arial Cyr" w:cs="Arial Cyr" w:ascii="Arial Cyr" w:hAnsi="Arial Cyr"/>
        </w:rPr>
        <w:t>Стийна вытаскивала то одну, то другую книгу с полок Аэт и уголком глаза поглядывала на меня. Видимо, она поняла мою медлительность.</w:t>
      </w:r>
    </w:p>
    <w:p>
      <w:pPr>
        <w:pStyle w:val="Normal"/>
        <w:spacing w:lineRule="auto" w:line="240"/>
        <w:rPr>
          <w:rFonts w:ascii="Arial Cyr" w:hAnsi="Arial Cyr" w:eastAsia="Arial Cyr" w:cs="Arial Cyr"/>
        </w:rPr>
      </w:pPr>
      <w:r>
        <w:rPr>
          <w:rFonts w:eastAsia="Arial Cyr" w:cs="Arial Cyr" w:ascii="Arial Cyr" w:hAnsi="Arial Cyr"/>
        </w:rPr>
        <w:t>Тепловатый пакет, попавший мне под руку, когда я запихивала в сумку свое "кхаки", повернул мои мысли совсем в другую сторону. Вечная спутница тети в ее путешествиях, окаянная зашморенная курица напомнила мне, что с нею необходимо что-то предпринять. Улучив момент, когда Аэт и Стийна не смотрели в мою сторону, я сунула курицу на шкаф. Вот будет потеха дней через десять, когда Аэт вернется! А может, в отсутствие Аэт курицу найдет ее мать, или - еще эффектней - сам великий писатель Паррест, который не сможет разгадать потрясающую загадку обернутой фольгой зашморенной курицы, иначе как написав об этом новелл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38475" cy="481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38475" cy="48101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можем потихоньку трогаться в путь, - сказала я, и настроение у меня подня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а, ты готова, - обрадовалась Аэт. - Тогда пошли. </w:t>
      </w:r>
    </w:p>
    <w:p>
      <w:pPr>
        <w:pStyle w:val="Normal"/>
        <w:spacing w:lineRule="auto" w:line="240"/>
        <w:rPr>
          <w:rFonts w:ascii="Arial Cyr" w:hAnsi="Arial Cyr" w:eastAsia="Arial Cyr" w:cs="Arial Cyr"/>
        </w:rPr>
      </w:pPr>
      <w:r>
        <w:rPr>
          <w:rFonts w:eastAsia="Arial Cyr" w:cs="Arial Cyr" w:ascii="Arial Cyr" w:hAnsi="Arial Cyr"/>
        </w:rPr>
        <w:t>Стийна бросила на книжные полки последний тоскующий взгляд и тоже была готова к путешествию. Аэт разрешила мне оставить зонт на хранение у нее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шно хочется есть, - пожаловалась Стийна. - Пожалуй, по дороге надо будет заскочить в какую-нибудь столовую или в кафе.</w:t>
      </w:r>
    </w:p>
    <w:p>
      <w:pPr>
        <w:pStyle w:val="Normal"/>
        <w:spacing w:lineRule="auto" w:line="240"/>
        <w:rPr>
          <w:rFonts w:ascii="Arial Cyr" w:hAnsi="Arial Cyr" w:eastAsia="Arial Cyr" w:cs="Arial Cyr"/>
        </w:rPr>
      </w:pPr>
      <w:r>
        <w:rPr>
          <w:rFonts w:eastAsia="Arial Cyr" w:cs="Arial Cyr" w:ascii="Arial Cyr" w:hAnsi="Arial Cyr"/>
        </w:rPr>
        <w:t>Аэт приоткрыла наружную дверь и предлож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 с собой печенье у меня в комнате! Оно все равно зачерствеет до моего возвращения.</w:t>
      </w:r>
    </w:p>
    <w:p>
      <w:pPr>
        <w:pStyle w:val="Normal"/>
        <w:spacing w:lineRule="auto" w:line="240"/>
        <w:rPr>
          <w:rFonts w:ascii="Arial Cyr" w:hAnsi="Arial Cyr" w:eastAsia="Arial Cyr" w:cs="Arial Cyr"/>
        </w:rPr>
      </w:pPr>
      <w:r>
        <w:rPr>
          <w:rFonts w:eastAsia="Arial Cyr" w:cs="Arial Cyr" w:ascii="Arial Cyr" w:hAnsi="Arial Cyr"/>
        </w:rPr>
        <w:t>Ну вот, человек голодает, а я за здорово живешь оставляю на шкафу целую кур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то что там нужно? - удивилась Аэт, когда и я ринулась вслед за Стийной.</w:t>
      </w:r>
    </w:p>
    <w:p>
      <w:pPr>
        <w:pStyle w:val="Normal"/>
        <w:spacing w:lineRule="auto" w:line="240"/>
        <w:rPr>
          <w:rFonts w:ascii="Arial Cyr" w:hAnsi="Arial Cyr" w:eastAsia="Arial Cyr" w:cs="Arial Cyr"/>
        </w:rPr>
      </w:pPr>
      <w:r>
        <w:rPr>
          <w:rFonts w:eastAsia="Arial Cyr" w:cs="Arial Cyr" w:ascii="Arial Cyr" w:hAnsi="Arial Cyr"/>
        </w:rPr>
        <w:t>Еще не хватало, чтобы она сочла меня воров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рицу, - ответила я честно, хотя и покраснела. - Свою курицу, если хочешь знать. Или ты собираешься утверждать, что вы храните зашморенных кур на книжном шкафу?</w:t>
      </w:r>
    </w:p>
    <w:p>
      <w:pPr>
        <w:pStyle w:val="Normal"/>
        <w:spacing w:lineRule="auto" w:line="240"/>
        <w:rPr>
          <w:rFonts w:ascii="Arial Cyr" w:hAnsi="Arial Cyr" w:eastAsia="Arial Cyr" w:cs="Arial Cyr"/>
        </w:rPr>
      </w:pPr>
      <w:r>
        <w:rPr>
          <w:rFonts w:eastAsia="Arial Cyr" w:cs="Arial Cyr" w:ascii="Arial Cyr" w:hAnsi="Arial Cyr"/>
        </w:rPr>
        <w:t>Аэт пожала плечами, а Стийна и вовсе ничего не поняла. Роковая курица вернулась обратно ко мне в сум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крайней мере до трамвайной остановки нам по пути, - сказала Аэт, запирая дверь.</w:t>
      </w:r>
    </w:p>
    <w:p>
      <w:pPr>
        <w:pStyle w:val="Normal"/>
        <w:spacing w:lineRule="auto" w:line="240"/>
        <w:rPr>
          <w:rFonts w:ascii="Arial Cyr" w:hAnsi="Arial Cyr" w:eastAsia="Arial Cyr" w:cs="Arial Cyr"/>
        </w:rPr>
      </w:pPr>
      <w:r>
        <w:rPr>
          <w:rFonts w:eastAsia="Arial Cyr" w:cs="Arial Cyr" w:ascii="Arial Cyr" w:hAnsi="Arial Cyr"/>
        </w:rPr>
        <w:t>Выйдя на улицу, мы все трое молчали. Мне вспомнился один рассказ отца. Когда он был дошкольником, соседский мальчишка постарше спросил его: "Хочешь увидеть Ригу?" Отец, конечно, хотел. Тогда соседский мальчишка сказал: "Могу показать!" Он стал позади отца, схватил его за уши и приподнял над землей, говоря: "Ну смотри на свою Ригу!" Отцу было жутко больно, уши чуть не оторвались. "Вот тебе Рига!" - злорадно сказал мальчишка и побежал домой. Отец рассказывал, что уши еще долго болели и были красными...</w:t>
      </w:r>
    </w:p>
    <w:p>
      <w:pPr>
        <w:pStyle w:val="Normal"/>
        <w:spacing w:lineRule="auto" w:line="240"/>
        <w:rPr>
          <w:rFonts w:ascii="Arial Cyr" w:hAnsi="Arial Cyr" w:eastAsia="Arial Cyr" w:cs="Arial Cyr"/>
        </w:rPr>
      </w:pPr>
      <w:r>
        <w:rPr>
          <w:rFonts w:eastAsia="Arial Cyr" w:cs="Arial Cyr" w:ascii="Arial Cyr" w:hAnsi="Arial Cyr"/>
        </w:rPr>
        <w:t>Я не стала пересказывать другим эту историю - среди моих сверстников сейчас не принято твердить: мой отец, моя мать... Просто мне показалось, что и меня вот так же жестоко надули, пообещав показать Риг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4</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трамвае мы ехали втроем довольно долго. На Центральной площади Аэт вышла. Когда трамвай тронулся, она помахала нам вслед. Сдавалось, что Аэт вовсе не была особенно счастлива оттого, что все-таки отправляется в Ригу.</w:t>
      </w:r>
    </w:p>
    <w:p>
      <w:pPr>
        <w:pStyle w:val="Normal"/>
        <w:spacing w:lineRule="auto" w:line="240"/>
        <w:rPr>
          <w:rFonts w:ascii="Arial Cyr" w:hAnsi="Arial Cyr" w:eastAsia="Arial Cyr" w:cs="Arial Cyr"/>
        </w:rPr>
      </w:pPr>
      <w:r>
        <w:rPr>
          <w:rFonts w:eastAsia="Arial Cyr" w:cs="Arial Cyr" w:ascii="Arial Cyr" w:hAnsi="Arial Cyr"/>
        </w:rPr>
        <w:t>Хотелось поругать ее за глаза, но я сдержалась: по-моему, это пошло - злословить о своих подругах, как только те скрываются из виду. Такое еще кое-как терпимо у десятилетних. В четвертом и пятом классах наши девчоночьи дружеские звенья возникали и распадались в два-три дня, и каждая девчонка без всяких угрызений совести рассказывала своей новой подруге все, что прежняя доверила из своих личных тайн. Новая подруга в ответ платила своей исповедью, которая тоже не оставалась в секрете потом, когда наступала размолвка.</w:t>
      </w:r>
    </w:p>
    <w:p>
      <w:pPr>
        <w:pStyle w:val="Normal"/>
        <w:spacing w:lineRule="auto" w:line="240"/>
        <w:rPr>
          <w:rFonts w:ascii="Arial Cyr" w:hAnsi="Arial Cyr" w:eastAsia="Arial Cyr" w:cs="Arial Cyr"/>
        </w:rPr>
      </w:pPr>
      <w:r>
        <w:rPr>
          <w:rFonts w:eastAsia="Arial Cyr" w:cs="Arial Cyr" w:ascii="Arial Cyr" w:hAnsi="Arial Cyr"/>
        </w:rPr>
        <w:t>К счастью, Стийна была не из тех, кто ждал бы от меня чего-нибудь подобного. Она задумчиво смотрела в окно трамвая. А может, на оконное стекло, словно там было нацарапано стихотворение.</w:t>
      </w:r>
    </w:p>
    <w:p>
      <w:pPr>
        <w:pStyle w:val="Normal"/>
        <w:spacing w:lineRule="auto" w:line="240"/>
        <w:rPr>
          <w:rFonts w:ascii="Arial Cyr" w:hAnsi="Arial Cyr" w:eastAsia="Arial Cyr" w:cs="Arial Cyr"/>
        </w:rPr>
      </w:pPr>
      <w:r>
        <w:rPr>
          <w:rFonts w:eastAsia="Arial Cyr" w:cs="Arial Cyr" w:ascii="Arial Cyr" w:hAnsi="Arial Cyr"/>
        </w:rPr>
        <w:t>Наша дружба со Стийной началась странно. Однажды в конце сентября, когда я еще не освоилась в новом классе, во время перемены какая-то светловолосая девчонка рухнула прямо передо мной на пол в коридоре. Она вроде бы хотела медленно сесть на паркет, но внезапно грохнулась навзничь, крепко стукнувшись об пол затылком. Мне следовало срочно что-то предпринять, помочь ей. Я попыталась поднять девочку и поставить на ноги. Однако эта хрупкая девчонка оказалась до того тяжелой, что я сама поскользнулась и села на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упповое убийство! - закричали мальчишки. - Памятник павшим!</w:t>
      </w:r>
    </w:p>
    <w:p>
      <w:pPr>
        <w:pStyle w:val="Normal"/>
        <w:spacing w:lineRule="auto" w:line="240"/>
        <w:rPr>
          <w:rFonts w:ascii="Arial Cyr" w:hAnsi="Arial Cyr" w:eastAsia="Arial Cyr" w:cs="Arial Cyr"/>
        </w:rPr>
      </w:pPr>
      <w:r>
        <w:rPr>
          <w:rFonts w:eastAsia="Arial Cyr" w:cs="Arial Cyr" w:ascii="Arial Cyr" w:hAnsi="Arial Cyr"/>
        </w:rPr>
        <w:t>Мы действительно могли напоминать скульптурную группу: я, сидящая растерянно, а на коленях у меня голова девочки с закрытыми глазами. Но кто-то уже принес нашатырный спирт и сунул ей под нос. Когда она чихнула и открыла глаза, один из доброжелателей ткнул нашатырь мне чуть ли не в рот (возможно, он был у меня раскрыт от растерянности), и я адски разозлилась. Затем потерявшая было сознание девочка поднялась на ноги, словно ничего и не случилось, улыбнулась мне и сказала собравшейся вокруг нас толп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все в порядке.</w:t>
      </w:r>
    </w:p>
    <w:p>
      <w:pPr>
        <w:pStyle w:val="Normal"/>
        <w:spacing w:lineRule="auto" w:line="240"/>
        <w:rPr>
          <w:rFonts w:ascii="Arial Cyr" w:hAnsi="Arial Cyr" w:eastAsia="Arial Cyr" w:cs="Arial Cyr"/>
        </w:rPr>
      </w:pPr>
      <w:r>
        <w:rPr>
          <w:rFonts w:eastAsia="Arial Cyr" w:cs="Arial Cyr" w:ascii="Arial Cyr" w:hAnsi="Arial Cyr"/>
        </w:rPr>
        <w:t>Раздался звонок, и все разошлись по классам. Мои одноклассницы, одна за другой, проявляя отчаянное любопытство, выспрашивали у меня до самого прихода учительницы, как и почему это случилось. Двум-трем первым я постаралась подробно объяснить все, как было, но поскольку остальные приставали с тем же самым вопросом, я стала отве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ставила нож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ц! И приземлилась! - засмеялся Килу, мой сосед по па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w:t>
      </w:r>
    </w:p>
    <w:p>
      <w:pPr>
        <w:pStyle w:val="Normal"/>
        <w:spacing w:lineRule="auto" w:line="240"/>
        <w:rPr>
          <w:rFonts w:ascii="Arial Cyr" w:hAnsi="Arial Cyr" w:eastAsia="Arial Cyr" w:cs="Arial Cyr"/>
        </w:rPr>
      </w:pPr>
      <w:r>
        <w:rPr>
          <w:rFonts w:eastAsia="Arial Cyr" w:cs="Arial Cyr" w:ascii="Arial Cyr" w:hAnsi="Arial Cyr"/>
        </w:rPr>
        <w:t>Странно, но они верили.</w:t>
      </w:r>
    </w:p>
    <w:p>
      <w:pPr>
        <w:pStyle w:val="Normal"/>
        <w:spacing w:lineRule="auto" w:line="240"/>
        <w:rPr>
          <w:rFonts w:ascii="Arial Cyr" w:hAnsi="Arial Cyr" w:eastAsia="Arial Cyr" w:cs="Arial Cyr"/>
        </w:rPr>
      </w:pPr>
      <w:r>
        <w:rPr>
          <w:rFonts w:eastAsia="Arial Cyr" w:cs="Arial Cyr" w:ascii="Arial Cyr" w:hAnsi="Arial Cyr"/>
        </w:rPr>
        <w:t>Потом Стийна и я начали беседовать на переменах, как чопорные старые англичанки, - о погоде и здоровье. Ведущей в разговоре приходилось быть мне, Стийна лишь отвечала на мои вопросы и сама редко проявляла инициативу. Я узнала, что она учится в восьмом "б", хотя ей уже шестнадцать - из-за болезни она дважды оставалась на второй год. Считали, что у Стийны какая-то тяжелая болезнь сердца, но год назад ее отвели к врачу, и тот велел вырезать ей миндалины. После операции Стийна больше не температурила, и усталость исчезла, словно рукой сняло. Терять сознание ей раньше не приходилось, на сей раз это, наверное, случилось от слабости. Стийна жила со своей сводной сестрой, которая была на семь лет ее старше, работала коком на судне и месяцами не бывала дома. Стийна должна была заботиться о себе сама и иногда по нескольку дней кряду не могла собраться сходить за продук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нравится ходить в продуктовый магазин? - спросила Стийна.</w:t>
      </w:r>
    </w:p>
    <w:p>
      <w:pPr>
        <w:pStyle w:val="Normal"/>
        <w:spacing w:lineRule="auto" w:line="240"/>
        <w:rPr>
          <w:rFonts w:ascii="Arial Cyr" w:hAnsi="Arial Cyr" w:eastAsia="Arial Cyr" w:cs="Arial Cyr"/>
        </w:rPr>
      </w:pPr>
      <w:r>
        <w:rPr>
          <w:rFonts w:eastAsia="Arial Cyr" w:cs="Arial Cyr" w:ascii="Arial Cyr" w:hAnsi="Arial Cyr"/>
        </w:rPr>
        <w:t>Я отрицательно затрясла головой - по-моему, в мире был лишь один человек, посвящавший все свое свободное время хождению по продуктовым магазинам, - моя достопочтенная тетушка. Стоять рядом с нею, когда она выбирала на прилавке кусок мяса или выбраковывала рыбу с совка продавщицы в рыбном магазине, было для меня настоящей пыткой. Запах продуктов в магазинах был удушающе-густым.</w:t>
      </w:r>
    </w:p>
    <w:p>
      <w:pPr>
        <w:pStyle w:val="Normal"/>
        <w:spacing w:lineRule="auto" w:line="240"/>
        <w:rPr>
          <w:rFonts w:ascii="Arial Cyr" w:hAnsi="Arial Cyr" w:eastAsia="Arial Cyr" w:cs="Arial Cyr"/>
        </w:rPr>
      </w:pPr>
      <w:r>
        <w:rPr>
          <w:rFonts w:eastAsia="Arial Cyr" w:cs="Arial Cyr" w:ascii="Arial Cyr" w:hAnsi="Arial Cyr"/>
        </w:rPr>
        <w:t>Стийна сказала, что, когда она входит в магазин, ей хочется покупать все подряд, но особенно нравится пахнущая чесноком колбаса. Однако обычно она покупает совсем не то, что надо, но это выясняется уже потом, дома...</w:t>
      </w:r>
    </w:p>
    <w:p>
      <w:pPr>
        <w:pStyle w:val="Normal"/>
        <w:spacing w:lineRule="auto" w:line="240"/>
        <w:rPr>
          <w:rFonts w:ascii="Arial Cyr" w:hAnsi="Arial Cyr" w:eastAsia="Arial Cyr" w:cs="Arial Cyr"/>
        </w:rPr>
      </w:pPr>
      <w:r>
        <w:rPr>
          <w:rFonts w:eastAsia="Arial Cyr" w:cs="Arial Cyr" w:ascii="Arial Cyr" w:hAnsi="Arial Cyr"/>
        </w:rPr>
        <w:t>Вскоре Стийна стала через день обедать у меня дома. Через день, потому что тетя работала один день в утреннюю, другой в вечернюю смену. Кухня у нас была совсем крошечная, ею пользовались три семьи, а на газовой плите было всего лишь две конфорки, и обе всегда заняты. Я разворачивала три полотенца, в которые была завернута кастрюля (для большей надежности тетя оставляла ее на радиаторе), потом согревала в комнате на электроплитке воду, выждав момент, когда в кухне никого не было, пробиралась туда к раковине и наскоро мыла свою тарелку. Вымыть и две тарелки - пустяк, а радость от таких совместных обедов была особенно велика: Стийне больше не угрожали обмороки от истощения, я же не чувствовала себя больше одинокой, тетя, в свою очередь, ликовала, что аппетит у меня стал лучше. "Ты, словно бродячая собака - наедаешься, когда никто не видит!" - сказала тетя.</w:t>
      </w:r>
    </w:p>
    <w:p>
      <w:pPr>
        <w:pStyle w:val="Normal"/>
        <w:spacing w:lineRule="auto" w:line="240"/>
        <w:rPr>
          <w:rFonts w:ascii="Arial Cyr" w:hAnsi="Arial Cyr" w:eastAsia="Arial Cyr" w:cs="Arial Cyr"/>
        </w:rPr>
      </w:pPr>
      <w:r>
        <w:rPr>
          <w:rFonts w:eastAsia="Arial Cyr" w:cs="Arial Cyr" w:ascii="Arial Cyr" w:hAnsi="Arial Cyr"/>
        </w:rPr>
        <w:t>Раз-другой Стийна приходила к нам и тогда, когда тетя была дома, но она тете не понравилась. "Смотрит исподлобья, будто я ее обидела, а у самой юбка не глажена и чулки забрызганы грязью! Плохо воспитанная девчонка!"</w:t>
      </w:r>
    </w:p>
    <w:p>
      <w:pPr>
        <w:pStyle w:val="Normal"/>
        <w:spacing w:lineRule="auto" w:line="240"/>
        <w:rPr>
          <w:rFonts w:ascii="Arial Cyr" w:hAnsi="Arial Cyr" w:eastAsia="Arial Cyr" w:cs="Arial Cyr"/>
        </w:rPr>
      </w:pPr>
      <w:r>
        <w:rPr>
          <w:rFonts w:eastAsia="Arial Cyr" w:cs="Arial Cyr" w:ascii="Arial Cyr" w:hAnsi="Arial Cyr"/>
        </w:rPr>
        <w:t>Стийна действительно была очень замкнутой и редко кому глядела прямо в глаза. Говорила она тихо и монотонно, словно ей было безразлично, слушают ее или нет. Но было в ней что-то, что делало ее интересной мне. Говорила она большей частью совсем не о том, о чем говорили все остальные, и замечала совсем другие вещи. Иногда мы с ней смеялись целыми часами, одно слово порождало другое, одна шутка догоняла другую. Стийна рассказывала о странных вещах - о привидениях, смерчах и ураганах. Ее рассказы редко бывали длинными, и потому оставалось впечатление, словно она утаивает половину того, что знает, говорит лишь о том, что для слушателя доступнее. И Стийна по-своему говорила о книгах и фильмах. Мои впечатления и сопереживания от чтения книги касались обычно особенностей сюжета или героев, а Стийна до тонкостей помнила краски, картины природы и красивые фразы, зато имена действующих лиц забывала почти мгновенно. Я, дочь лесника, конечно же, знала о природе гораздо больше, чем она, - ведь мне доводилось помогать отцу: сажать сосны, заготовлять на зиму подкормку для косуль, прорубать просеки, зимой на лыжах отвозить оленям соль... Я видела, как олени объедают листья с деревьев, как токуют тетерева, как куница таится на заснеженной ветке ели. Но я не умела рассказывать обо всем этом так выразительно, как Стийна рассказывала о пролеске, брошенной в муравейник и медленно розовеющей.</w:t>
      </w:r>
    </w:p>
    <w:p>
      <w:pPr>
        <w:pStyle w:val="Normal"/>
        <w:spacing w:lineRule="auto" w:line="240"/>
        <w:rPr>
          <w:rFonts w:ascii="Arial Cyr" w:hAnsi="Arial Cyr" w:eastAsia="Arial Cyr" w:cs="Arial Cyr"/>
        </w:rPr>
      </w:pPr>
      <w:r>
        <w:rPr>
          <w:rFonts w:eastAsia="Arial Cyr" w:cs="Arial Cyr" w:ascii="Arial Cyr" w:hAnsi="Arial Cyr"/>
        </w:rPr>
        <w:t>Мне было хорошо в обществе Стийны.</w:t>
      </w:r>
    </w:p>
    <w:p>
      <w:pPr>
        <w:pStyle w:val="Normal"/>
        <w:spacing w:lineRule="auto" w:line="240"/>
        <w:rPr>
          <w:rFonts w:ascii="Arial Cyr" w:hAnsi="Arial Cyr" w:eastAsia="Arial Cyr" w:cs="Arial Cyr"/>
        </w:rPr>
      </w:pPr>
      <w:r>
        <w:rPr>
          <w:rFonts w:eastAsia="Arial Cyr" w:cs="Arial Cyr" w:ascii="Arial Cyr" w:hAnsi="Arial Cyr"/>
        </w:rPr>
        <w:t>Позже, когда меня уже назначили диктором школьного радиоузла и выбрали в редколлегию стенной газеты (какое там выбрали - запихнули!), я больше не могла проводить со Стийной так много времени. Стийна говорила о моих общественных занятиях: "Суетишься!" - а я испытывала перед нею неловкость, потому что мне нравилось заниматься этим. А когда меня затем еще приняли в ансамбль девятиклассниц, Стийна покачала головой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робишься на тысячу кусочков и не сможешь потом найти себя среди них.</w:t>
      </w:r>
    </w:p>
    <w:p>
      <w:pPr>
        <w:pStyle w:val="Normal"/>
        <w:spacing w:lineRule="auto" w:line="240"/>
        <w:rPr>
          <w:rFonts w:ascii="Arial Cyr" w:hAnsi="Arial Cyr" w:eastAsia="Arial Cyr" w:cs="Arial Cyr"/>
        </w:rPr>
      </w:pPr>
      <w:r>
        <w:rPr>
          <w:rFonts w:eastAsia="Arial Cyr" w:cs="Arial Cyr" w:ascii="Arial Cyr" w:hAnsi="Arial Cyr"/>
        </w:rPr>
        <w:t>В тот день я была в полной растерянности. Расстались со Стийной перед подъездом моего дома, как малознакомые. Она не захотела идти ко мне обедать, не захотела идти и в Дом торговли - иногда мы, шутки ради, примеряли там самые экстравагантные фетровые шляпы и корчили соответствующую каждой шляпе мину. Она не попросила меня проводить ее, да и не пошла бы я: мне не хотелось. А зайти к нам я приглашала лишь из вежливости. Когда Стийна свернула за угол, я побрела по улице и долго бродила по городу, грустная и одинокая. "Среди людей я чувствую себя особенно одинокой!" - сказала однажды Стийна, и эта фраза показалась мне тогда возвышенной и полной глубокого смысла. Но я не хотела быть всю жизнь одинокой! Почему я должна молчать, если имею голос и люблю петь, и почему нужно отказываться от участия в редколлегии, если тебе это интересно. Разве кому-нибудь станет легче оттого, что мы вдвоем будем грустно воспевать одиночество? И однако же в словах Стийны таился какой-то намек на пережитое болезненное разочарование - это делало ее как бы мудрее меня и сильно уменьшало мою радость от активной деятельности.</w:t>
      </w:r>
    </w:p>
    <w:p>
      <w:pPr>
        <w:pStyle w:val="Normal"/>
        <w:spacing w:lineRule="auto" w:line="240"/>
        <w:rPr>
          <w:rFonts w:ascii="Arial Cyr" w:hAnsi="Arial Cyr" w:eastAsia="Arial Cyr" w:cs="Arial Cyr"/>
        </w:rPr>
      </w:pPr>
      <w:r>
        <w:rPr>
          <w:rFonts w:eastAsia="Arial Cyr" w:cs="Arial Cyr" w:ascii="Arial Cyr" w:hAnsi="Arial Cyr"/>
        </w:rPr>
        <w:t>Помню, что в тот день встретила двух своих бывших одноклассниц по сельской школе - Анне и Май, обе приехали в Таллин учиться на портних в ПТУ. Они были в одинаковых пальто, как близнецы, на головах кепки, на ногах красные туфли с невероятно высокими каблуками, у обеих губы были намазаны явно одной и той же помадой, а брови подбриты наверняка одной и той же бритвой. Они шли на свидание. В свое время мы были почти подругами, и в память о старой дружбе они пригласили меня на вечер в их училище. Я сказала: "Посмотрим", хотя сразу же была уверена, что на вечер не пойду. Они заторопились дальше.</w:t>
      </w:r>
    </w:p>
    <w:p>
      <w:pPr>
        <w:pStyle w:val="Normal"/>
        <w:spacing w:lineRule="auto" w:line="240"/>
        <w:rPr>
          <w:rFonts w:ascii="Arial Cyr" w:hAnsi="Arial Cyr" w:eastAsia="Arial Cyr" w:cs="Arial Cyr"/>
        </w:rPr>
      </w:pPr>
      <w:r>
        <w:rPr>
          <w:rFonts w:eastAsia="Arial Cyr" w:cs="Arial Cyr" w:ascii="Arial Cyr" w:hAnsi="Arial Cyr"/>
        </w:rPr>
        <w:t>От этой встречи мое настроение стало еще более грустным: с одной стороны - Стийна, с другой - эти Анне и Май. Я не принадлежала ни к тому, ни к другому лагерю.</w:t>
      </w:r>
    </w:p>
    <w:p>
      <w:pPr>
        <w:pStyle w:val="Normal"/>
        <w:spacing w:lineRule="auto" w:line="240"/>
        <w:rPr>
          <w:rFonts w:ascii="Arial Cyr" w:hAnsi="Arial Cyr" w:eastAsia="Arial Cyr" w:cs="Arial Cyr"/>
        </w:rPr>
      </w:pPr>
      <w:r>
        <w:rPr>
          <w:rFonts w:eastAsia="Arial Cyr" w:cs="Arial Cyr" w:ascii="Arial Cyr" w:hAnsi="Arial Cyr"/>
        </w:rPr>
        <w:t>В придачу ко всему тетя пришла домой раньше обычного - у них в ателье начался переучет. О да, это был воистину день неудач!</w:t>
      </w:r>
    </w:p>
    <w:p>
      <w:pPr>
        <w:pStyle w:val="Normal"/>
        <w:spacing w:lineRule="auto" w:line="240"/>
        <w:rPr>
          <w:rFonts w:ascii="Arial Cyr" w:hAnsi="Arial Cyr" w:eastAsia="Arial Cyr" w:cs="Arial Cyr"/>
        </w:rPr>
      </w:pPr>
      <w:r>
        <w:rPr>
          <w:rFonts w:eastAsia="Arial Cyr" w:cs="Arial Cyr" w:ascii="Arial Cyr" w:hAnsi="Arial Cyr"/>
        </w:rPr>
        <w:t>У тети Марии, очевидно, осталось много неиспользованной энергии, и она смотрела на меня взглядом палача, когда я причесывалась перед зерка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голова имеет неряшливый вид, - сказала те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же самое сегодня сказал и наш директор, - ответила я гордо.</w:t>
      </w:r>
    </w:p>
    <w:p>
      <w:pPr>
        <w:pStyle w:val="Normal"/>
        <w:spacing w:lineRule="auto" w:line="240"/>
        <w:rPr>
          <w:rFonts w:ascii="Arial Cyr" w:hAnsi="Arial Cyr" w:eastAsia="Arial Cyr" w:cs="Arial Cyr"/>
        </w:rPr>
      </w:pPr>
      <w:r>
        <w:rPr>
          <w:rFonts w:eastAsia="Arial Cyr" w:cs="Arial Cyr" w:ascii="Arial Cyr" w:hAnsi="Arial Cyr"/>
        </w:rPr>
        <w:t>На самом деле Паюпуу сказал только, что наш класс скоро будет похож на отряд амазонок: у всех волосы по крайней мере до пояса, и пообещал организовать для нас, не откладывая, принудительное посещение парикмахер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руководитель школы? - спросила тетя Мария. -  Ну действительно, ты выглядишь как дикарка. Парикмахерские еще открыты. Пош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38475" cy="483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38475" cy="48387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что - прекрасная идея! У меня никогда не было короткой стрижки. Пусть именно сегодня со мной произойдет какое-то изменение.</w:t>
      </w:r>
    </w:p>
    <w:p>
      <w:pPr>
        <w:pStyle w:val="Normal"/>
        <w:spacing w:lineRule="auto" w:line="240"/>
        <w:rPr>
          <w:rFonts w:ascii="Arial Cyr" w:hAnsi="Arial Cyr" w:eastAsia="Arial Cyr" w:cs="Arial Cyr"/>
        </w:rPr>
      </w:pPr>
      <w:r>
        <w:rPr>
          <w:rFonts w:eastAsia="Arial Cyr" w:cs="Arial Cyr" w:ascii="Arial Cyr" w:hAnsi="Arial Cyr"/>
        </w:rPr>
        <w:t>И меня подстригли! ("Сделайте все-таки детскую прическу, - инструктировала парикмахершу тетя, - она и по натуре совсем ребячливая!") Тетины наставления так действовали парикмахерше на нервы, что она капитально меня обкорнала. Пока парикмахерша трудилась над моей прической, был момент, когда я нравилась себе в зеркале, и даже очень - выглядела вроде бы постарше и построже, но парикмахерша все срезала и срезала волосы, потом прошлась какой-то сенокосилкой по моему затылку и объя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азу на десять лет помолодела! - обрадовалась тетя. Она была точной, как всегда: десять лет назад мне было почти шесть. Каких-то полчаса назад я еще была человеком, а теперь превратилась в зайца с укороченными уш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арья, деточка, у тебя были все-таки очень красивые волосы... - вздохнула тетя, заботливо погладив меня по затылку.</w:t>
      </w:r>
    </w:p>
    <w:p>
      <w:pPr>
        <w:pStyle w:val="Normal"/>
        <w:spacing w:lineRule="auto" w:line="240"/>
        <w:rPr>
          <w:rFonts w:ascii="Arial Cyr" w:hAnsi="Arial Cyr" w:eastAsia="Arial Cyr" w:cs="Arial Cyr"/>
        </w:rPr>
      </w:pPr>
      <w:r>
        <w:rPr>
          <w:rFonts w:eastAsia="Arial Cyr" w:cs="Arial Cyr" w:ascii="Arial Cyr" w:hAnsi="Arial Cyr"/>
        </w:rPr>
        <w:t>И тут вся душевная боль прошедшего дня стала падать - кап-кап-кап - в жидком виде ко мне на колени.</w:t>
      </w:r>
    </w:p>
    <w:p>
      <w:pPr>
        <w:pStyle w:val="Normal"/>
        <w:spacing w:lineRule="auto" w:line="240"/>
        <w:rPr>
          <w:rFonts w:ascii="Arial Cyr" w:hAnsi="Arial Cyr" w:eastAsia="Arial Cyr" w:cs="Arial Cyr"/>
        </w:rPr>
      </w:pPr>
      <w:r>
        <w:rPr>
          <w:rFonts w:eastAsia="Arial Cyr" w:cs="Arial Cyr" w:ascii="Arial Cyr" w:hAnsi="Arial Cyr"/>
        </w:rPr>
        <w:t>Ничто не исчезает бесследно и не возникает из ничего, а лишь меняет свое состояние, так мы учили на уроках химии. Мои "очень красивые волосы" валялись возле кресла и у ног парикмахерши, как охотничий трофей.</w:t>
      </w:r>
    </w:p>
    <w:p>
      <w:pPr>
        <w:pStyle w:val="Normal"/>
        <w:spacing w:lineRule="auto" w:line="240"/>
        <w:rPr>
          <w:rFonts w:ascii="Arial Cyr" w:hAnsi="Arial Cyr" w:eastAsia="Arial Cyr" w:cs="Arial Cyr"/>
        </w:rPr>
      </w:pPr>
      <w:r>
        <w:rPr>
          <w:rFonts w:eastAsia="Arial Cyr" w:cs="Arial Cyr" w:ascii="Arial Cyr" w:hAnsi="Arial Cyr"/>
        </w:rPr>
        <w:t>Тетя уплатила по счету, и мы пошли было домой. Но дошли только до трамвайной остановки, а там у тети возникла идея, что следовало бы слегка завить мои прямые, как спички, волосы. Мне было все равно, хотя в душе и затеплилась искорка надежды, что я стану выглядеть чуть-чуть человекоподобнее. Поскольку тетя боится всяческой "химии", мне сделали "гигиеническую полузавивку", о которой я до сих пор и понятия не имела. Мои мучения кончились под огромным феном-кивером, рядом с которым тетя с разрешения "дам" поставила треногую табуретку. Сидя на ней, она поучала меня, как жить на свете, громко спрашивала, надела ли я рейтузы, и, как рефрен, повторяла голосом репродуктора вопрос: "Ты меня слышишь?" Да разве же могла я не слышать, ее наверняка слышали даже те, кто сидел под самыми дальними фенами! Кое-кто усмехался, кое-кто поглядывал на меня с сочувствием, кое-кто бросал презрительные взгляды. Если бы на белом свете нашлась такая сверхъестественная сила, я бы вместе с гудящим феном провалилась сквозь пол под землю! Но я не провалилась, и "полузавивка" сделала меня на удивление хорошенькой. Я уже не прочь была, чтобы мне заодно выщипали брови, но в такой компании об этом не могло быть и реч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ийна улыбнулась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вои волосы опять отросли! </w:t>
      </w:r>
    </w:p>
    <w:p>
      <w:pPr>
        <w:pStyle w:val="Normal"/>
        <w:spacing w:lineRule="auto" w:line="240"/>
        <w:rPr>
          <w:rFonts w:ascii="Arial Cyr" w:hAnsi="Arial Cyr" w:eastAsia="Arial Cyr" w:cs="Arial Cyr"/>
        </w:rPr>
      </w:pPr>
      <w:r>
        <w:rPr>
          <w:rFonts w:eastAsia="Arial Cyr" w:cs="Arial Cyr" w:ascii="Arial Cyr" w:hAnsi="Arial Cyr"/>
        </w:rPr>
        <w:t>Будто она читала мои мыс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а, кто бы мог подумать, что "гигиеническая полузавивка" такая коварная! На другое утро моросил дождичек - этакая нежная грибная сырость, которая нормальному человеку никакого вреда нанести не может. Конечно, я, как и другие, надела форменную ученическую фуражку лишь в воротах школы - дежурный учитель стоит у нас при входе и проверяет наличие форменной фуражки и сменной обуви. Вообще-то эту фуражку можно бы надеть и по дороге в школу, но таков уж обычай! Я добралась до школы лишь в последнюю минуту, как всегда, когда тетя работает в утреннюю смену и доверяет меня заботам будильника. Наш класс, увидав меня, на миг онемел. Затем Килу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уткая глупость!</w:t>
      </w:r>
    </w:p>
    <w:p>
      <w:pPr>
        <w:pStyle w:val="Normal"/>
        <w:spacing w:lineRule="auto" w:line="240"/>
        <w:rPr>
          <w:rFonts w:ascii="Arial Cyr" w:hAnsi="Arial Cyr" w:eastAsia="Arial Cyr" w:cs="Arial Cyr"/>
        </w:rPr>
      </w:pPr>
      <w:r>
        <w:rPr>
          <w:rFonts w:eastAsia="Arial Cyr" w:cs="Arial Cyr" w:ascii="Arial Cyr" w:hAnsi="Arial Cyr"/>
        </w:rPr>
        <w:t>А Тийю у меня за спиной похвал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еск! Это афро, верно?</w:t>
      </w:r>
    </w:p>
    <w:p>
      <w:pPr>
        <w:pStyle w:val="Normal"/>
        <w:spacing w:lineRule="auto" w:line="240"/>
        <w:rPr>
          <w:rFonts w:ascii="Arial Cyr" w:hAnsi="Arial Cyr" w:eastAsia="Arial Cyr" w:cs="Arial Cyr"/>
        </w:rPr>
      </w:pPr>
      <w:r>
        <w:rPr>
          <w:rFonts w:eastAsia="Arial Cyr" w:cs="Arial Cyr" w:ascii="Arial Cyr" w:hAnsi="Arial Cyr"/>
        </w:rPr>
        <w:t>Насколько я знала, так обозначались курчавые головы, но мои ангельские полулоконы на такое название претендовать не могли. На всякий случай я неопределенно хмыкнула.</w:t>
      </w:r>
    </w:p>
    <w:p>
      <w:pPr>
        <w:pStyle w:val="Normal"/>
        <w:spacing w:lineRule="auto" w:line="240"/>
        <w:rPr>
          <w:rFonts w:ascii="Arial Cyr" w:hAnsi="Arial Cyr" w:eastAsia="Arial Cyr" w:cs="Arial Cyr"/>
        </w:rPr>
      </w:pPr>
      <w:r>
        <w:rPr>
          <w:rFonts w:eastAsia="Arial Cyr" w:cs="Arial Cyr" w:ascii="Arial Cyr" w:hAnsi="Arial Cyr"/>
        </w:rPr>
        <w:t>Первым уроком была литература, которую преподавал сам директор. И после традиционного "садитесь", он первым делом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что вы с собой сделали?</w:t>
      </w:r>
    </w:p>
    <w:p>
      <w:pPr>
        <w:pStyle w:val="Normal"/>
        <w:spacing w:lineRule="auto" w:line="240"/>
        <w:rPr/>
      </w:pPr>
      <w:r>
        <w:rPr>
          <w:rFonts w:eastAsia="Arial Cyr" w:cs="Arial Cyr" w:ascii="Arial Cyr" w:hAnsi="Arial Cyr"/>
        </w:rPr>
        <w:t>Я мысленно прокляла свою окаянную первую парту - сидящие на камчатке С</w:t>
      </w:r>
      <w:r>
        <w:rPr>
          <w:rFonts w:eastAsia="Arial Cyr" w:cs="Arial Cyr" w:ascii="Arial Cyr" w:hAnsi="Arial Cyr"/>
          <w:b/>
          <w:bCs/>
        </w:rPr>
        <w:t>и</w:t>
      </w:r>
      <w:r>
        <w:rPr>
          <w:rFonts w:eastAsia="Arial Cyr" w:cs="Arial Cyr" w:ascii="Arial Cyr" w:hAnsi="Arial Cyr"/>
        </w:rPr>
        <w:t>рье-большая и М</w:t>
      </w:r>
      <w:r>
        <w:rPr>
          <w:rFonts w:eastAsia="Arial Cyr" w:cs="Arial Cyr" w:ascii="Arial Cyr" w:hAnsi="Arial Cyr"/>
          <w:b/>
          <w:bCs/>
        </w:rPr>
        <w:t>а</w:t>
      </w:r>
      <w:r>
        <w:rPr>
          <w:rFonts w:eastAsia="Arial Cyr" w:cs="Arial Cyr" w:ascii="Arial Cyr" w:hAnsi="Arial Cyr"/>
        </w:rPr>
        <w:t>арика почти каждую неделю меняют цвет волос и прически, никто не делает им никаких замечаний. Я встала и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же сами сказали, что... </w:t>
      </w:r>
    </w:p>
    <w:p>
      <w:pPr>
        <w:pStyle w:val="Normal"/>
        <w:spacing w:lineRule="auto" w:line="240"/>
        <w:rPr>
          <w:rFonts w:ascii="Arial Cyr" w:hAnsi="Arial Cyr" w:eastAsia="Arial Cyr" w:cs="Arial Cyr"/>
        </w:rPr>
      </w:pPr>
      <w:r>
        <w:rPr>
          <w:rFonts w:eastAsia="Arial Cyr" w:cs="Arial Cyr" w:ascii="Arial Cyr" w:hAnsi="Arial Cyr"/>
        </w:rPr>
        <w:t>Дир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ас имел в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же этого не зн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тесь!</w:t>
      </w:r>
    </w:p>
    <w:p>
      <w:pPr>
        <w:pStyle w:val="Normal"/>
        <w:spacing w:lineRule="auto" w:line="240"/>
        <w:rPr>
          <w:rFonts w:ascii="Arial Cyr" w:hAnsi="Arial Cyr" w:eastAsia="Arial Cyr" w:cs="Arial Cyr"/>
        </w:rPr>
      </w:pPr>
      <w:r>
        <w:rPr>
          <w:rFonts w:eastAsia="Arial Cyr" w:cs="Arial Cyr" w:ascii="Arial Cyr" w:hAnsi="Arial Cyr"/>
        </w:rPr>
        <w:t>Сирье-большая передала с Камчатки записку: "Великолепно сбила спесь со старика!"</w:t>
      </w:r>
    </w:p>
    <w:p>
      <w:pPr>
        <w:pStyle w:val="Normal"/>
        <w:spacing w:lineRule="auto" w:line="240"/>
        <w:rPr>
          <w:rFonts w:ascii="Arial Cyr" w:hAnsi="Arial Cyr" w:eastAsia="Arial Cyr" w:cs="Arial Cyr"/>
        </w:rPr>
      </w:pPr>
      <w:r>
        <w:rPr>
          <w:rFonts w:eastAsia="Arial Cyr" w:cs="Arial Cyr" w:ascii="Arial Cyr" w:hAnsi="Arial Cyr"/>
        </w:rPr>
        <w:t>Я подмигнула ей - именно так!</w:t>
      </w:r>
    </w:p>
    <w:p>
      <w:pPr>
        <w:pStyle w:val="Normal"/>
        <w:spacing w:lineRule="auto" w:line="240"/>
        <w:rPr>
          <w:rFonts w:ascii="Arial Cyr" w:hAnsi="Arial Cyr" w:eastAsia="Arial Cyr" w:cs="Arial Cyr"/>
        </w:rPr>
      </w:pPr>
      <w:r>
        <w:rPr>
          <w:rFonts w:eastAsia="Arial Cyr" w:cs="Arial Cyr" w:ascii="Arial Cyr" w:hAnsi="Arial Cyr"/>
        </w:rPr>
        <w:t>Вообще-то директор мне нравится: он большой и сильный, с синеватым подбородком и громовым голосом, и вокруг него всегда такой запах табака, как вокруг моего отца. А главное, он так ведет свой предмет, так умеет объяснять, что даже народная поэзия становится интересной и привлекательной. Раньше она казалась мне очень скучной и однообразной, но Паюпуу сумел переубедить меня, да и всех в классе. Например, про одну старинную непонятную песню он сумел рассказать столько захватывающих подробностей, что мне начало казаться, будто эту песню придумала именно моя прапрапрапрабабушка. Сейчас, когда он сказал, что не меня имел в виду, я готова была приклеить волосы по одному обратно, но... Ничего не поделаешь!</w:t>
      </w:r>
    </w:p>
    <w:p>
      <w:pPr>
        <w:pStyle w:val="Normal"/>
        <w:spacing w:lineRule="auto" w:line="240"/>
        <w:rPr>
          <w:rFonts w:ascii="Arial Cyr" w:hAnsi="Arial Cyr" w:eastAsia="Arial Cyr" w:cs="Arial Cyr"/>
        </w:rPr>
      </w:pPr>
      <w:r>
        <w:rPr>
          <w:rFonts w:eastAsia="Arial Cyr" w:cs="Arial Cyr" w:ascii="Arial Cyr" w:hAnsi="Arial Cyr"/>
        </w:rPr>
        <w:t>Лишь на перемене зеркало объяснило мне причину всеобщего изумления: мои очаровательные полулоконы потеряли свою легкую волнистость - они превратились в густые завитки, как у каракульской овцы. Чем больше я расчесывала волосы, тем круче они завивались. Мою пропащую юность отпели все учителя. Все одноклассники и одноклассницы, каждый по-своему, выразили свое отношение к моей новой прическе, только Стийна, казалось, ничего не заметила, когда я столкнулась с ней в дверях столовой. Она не стала обедать, пошла вместе со мной обратно и попросила подождать возле двери своего класса. Вскоре она вернулась и протянула мне общую тетрадь в мягкой розовой обложке: "Прочти и скажи, что ты об этом думаешь. Только никому не показывай!"</w:t>
      </w:r>
    </w:p>
    <w:p>
      <w:pPr>
        <w:pStyle w:val="Normal"/>
        <w:spacing w:lineRule="auto" w:line="240"/>
        <w:rPr>
          <w:rFonts w:ascii="Arial Cyr" w:hAnsi="Arial Cyr" w:eastAsia="Arial Cyr" w:cs="Arial Cyr"/>
        </w:rPr>
      </w:pPr>
      <w:r>
        <w:rPr>
          <w:rFonts w:eastAsia="Arial Cyr" w:cs="Arial Cyr" w:ascii="Arial Cyr" w:hAnsi="Arial Cyr"/>
        </w:rPr>
        <w:t>Беря у нее тетрадь, я в первую минуту подумала, что Стийна продолжает записывать разные популярные песни, куплеты и стишки и всякие цитаты, как это делают почти все девочки в начальной школе, что в глубине души Стийна осталась еще на уровне четвертого класса, когда девочки пишут друг другу в такие специальные тетради или альбомы всякую чепуху вроде: "Слон не годится на жаркое, свинья не пахнет, как цветы. Ах, Стийна, что с тобой такое? Зачем со мной не дружишь ты?" Такое, что ли, должна я написать ей в эту тетрадь с розовой обложкой?</w:t>
      </w:r>
    </w:p>
    <w:p>
      <w:pPr>
        <w:pStyle w:val="Normal"/>
        <w:spacing w:lineRule="auto" w:line="240"/>
        <w:rPr/>
      </w:pPr>
      <w:r>
        <w:rPr>
          <w:rFonts w:eastAsia="Arial Cyr" w:cs="Arial Cyr" w:ascii="Arial Cyr" w:hAnsi="Arial Cyr"/>
        </w:rPr>
        <w:t>Я раскрыла тетрадь. На первой странице стояло: "Стихотворения. Стийна Т</w:t>
      </w:r>
      <w:r>
        <w:rPr>
          <w:rFonts w:eastAsia="Arial Cyr" w:cs="Arial Cyr" w:ascii="Arial Cyr" w:hAnsi="Arial Cyr"/>
          <w:b/>
          <w:bCs/>
        </w:rPr>
        <w:t>а</w:t>
      </w:r>
      <w:r>
        <w:rPr>
          <w:rFonts w:eastAsia="Arial Cyr" w:cs="Arial Cyr" w:ascii="Arial Cyr" w:hAnsi="Arial Cyr"/>
        </w:rPr>
        <w:t>львик". Сама Стийна исчезла, как в воду канула. Мне не терпелось прочитать тетрадь, но разве это возможно, если сидишь под самым носом у учителя да еще похожа на барашка. А после уроков была спевка, вечером же тетя пришла в отчаяние от моих кудрей. Наконец мне удалось сунуть тетрадь в учебник алгебры и начать читать. Я была удивлена первыми же строчками. Конечно, я тоже писала стихи: в стенгазету к женскому дню и Первомаю, ко дню рождения тети ("Тетя Мария, моя дорогая, тебя с Днем рождения я поздравляю!") и даже сочинила частушку: "Зачем, ответьте, деточки, у ней на платье клеточки? Чтоб знал любой мальчишка - она математичка!" Стихи Стийны были совсем не такими, словно их написала не школьница, а взрослый человек. Они совсем не вязались с тем, что обычно помещается в стенгазетах. Я сразу представила их в книге... Да, только в книге. Хотя бы вот эт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Во тьме на дорогу я набрела, </w:t>
      </w:r>
    </w:p>
    <w:p>
      <w:pPr>
        <w:pStyle w:val="Normal"/>
        <w:spacing w:lineRule="auto" w:line="240"/>
        <w:jc w:val="center"/>
        <w:rPr>
          <w:rFonts w:ascii="Arial Cyr" w:hAnsi="Arial Cyr" w:eastAsia="Arial Cyr" w:cs="Arial Cyr"/>
        </w:rPr>
      </w:pPr>
      <w:r>
        <w:rPr>
          <w:rFonts w:eastAsia="Arial Cyr" w:cs="Arial Cyr" w:ascii="Arial Cyr" w:hAnsi="Arial Cyr"/>
        </w:rPr>
        <w:t xml:space="preserve">Неизвестно, куда та дорога вела. </w:t>
      </w:r>
    </w:p>
    <w:p>
      <w:pPr>
        <w:pStyle w:val="Normal"/>
        <w:spacing w:lineRule="auto" w:line="240"/>
        <w:jc w:val="center"/>
        <w:rPr>
          <w:rFonts w:ascii="Arial Cyr" w:hAnsi="Arial Cyr" w:eastAsia="Arial Cyr" w:cs="Arial Cyr"/>
        </w:rPr>
      </w:pPr>
      <w:r>
        <w:rPr>
          <w:rFonts w:eastAsia="Arial Cyr" w:cs="Arial Cyr" w:ascii="Arial Cyr" w:hAnsi="Arial Cyr"/>
        </w:rPr>
        <w:t xml:space="preserve">Над ней торжественно сосны молчали, </w:t>
      </w:r>
    </w:p>
    <w:p>
      <w:pPr>
        <w:pStyle w:val="Normal"/>
        <w:spacing w:lineRule="auto" w:line="240"/>
        <w:jc w:val="center"/>
        <w:rPr>
          <w:rFonts w:ascii="Arial Cyr" w:hAnsi="Arial Cyr" w:eastAsia="Arial Cyr" w:cs="Arial Cyr"/>
        </w:rPr>
      </w:pPr>
      <w:r>
        <w:rPr>
          <w:rFonts w:eastAsia="Arial Cyr" w:cs="Arial Cyr" w:ascii="Arial Cyr" w:hAnsi="Arial Cyr"/>
        </w:rPr>
        <w:t xml:space="preserve">Как будто стояли в глубокой печали. </w:t>
      </w:r>
    </w:p>
    <w:p>
      <w:pPr>
        <w:pStyle w:val="Normal"/>
        <w:spacing w:lineRule="auto" w:line="240"/>
        <w:jc w:val="center"/>
        <w:rPr>
          <w:rFonts w:ascii="Arial Cyr" w:hAnsi="Arial Cyr" w:eastAsia="Arial Cyr" w:cs="Arial Cyr"/>
        </w:rPr>
      </w:pPr>
      <w:r>
        <w:rPr>
          <w:rFonts w:eastAsia="Arial Cyr" w:cs="Arial Cyr" w:ascii="Arial Cyr" w:hAnsi="Arial Cyr"/>
        </w:rPr>
        <w:t xml:space="preserve">Средь черных песков, если б только смогла, </w:t>
      </w:r>
    </w:p>
    <w:p>
      <w:pPr>
        <w:pStyle w:val="Normal"/>
        <w:spacing w:lineRule="auto" w:line="240"/>
        <w:jc w:val="center"/>
        <w:rPr>
          <w:rFonts w:ascii="Arial Cyr" w:hAnsi="Arial Cyr" w:eastAsia="Arial Cyr" w:cs="Arial Cyr"/>
        </w:rPr>
      </w:pPr>
      <w:r>
        <w:rPr>
          <w:rFonts w:eastAsia="Arial Cyr" w:cs="Arial Cyr" w:ascii="Arial Cyr" w:hAnsi="Arial Cyr"/>
        </w:rPr>
        <w:t>Я бы красный, яркий костер разве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Хотя вовсе не говорится прямо, что ох, как мне грустно, а все понятно. А дальше было так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удьба не наделила красот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Нет, это не страшит меня ничуть. </w:t>
      </w:r>
    </w:p>
    <w:p>
      <w:pPr>
        <w:pStyle w:val="Normal"/>
        <w:spacing w:lineRule="auto" w:line="240"/>
        <w:jc w:val="center"/>
        <w:rPr>
          <w:rFonts w:ascii="Arial Cyr" w:hAnsi="Arial Cyr" w:eastAsia="Arial Cyr" w:cs="Arial Cyr"/>
        </w:rPr>
      </w:pPr>
      <w:r>
        <w:rPr>
          <w:rFonts w:eastAsia="Arial Cyr" w:cs="Arial Cyr" w:ascii="Arial Cyr" w:hAnsi="Arial Cyr"/>
        </w:rPr>
        <w:t xml:space="preserve">Присмотришься - увидишь, кто прекрасен. </w:t>
      </w:r>
    </w:p>
    <w:p>
      <w:pPr>
        <w:pStyle w:val="Normal"/>
        <w:spacing w:lineRule="auto" w:line="240"/>
        <w:jc w:val="center"/>
        <w:rPr>
          <w:rFonts w:ascii="Arial Cyr" w:hAnsi="Arial Cyr" w:eastAsia="Arial Cyr" w:cs="Arial Cyr"/>
        </w:rPr>
      </w:pPr>
      <w:r>
        <w:rPr>
          <w:rFonts w:eastAsia="Arial Cyr" w:cs="Arial Cyr" w:ascii="Arial Cyr" w:hAnsi="Arial Cyr"/>
        </w:rPr>
        <w:t xml:space="preserve">Боюсь лишь быть бесплотной и бесследн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Ведь человек холодный и пустой - </w:t>
      </w:r>
    </w:p>
    <w:p>
      <w:pPr>
        <w:pStyle w:val="Normal"/>
        <w:spacing w:lineRule="auto" w:line="240"/>
        <w:jc w:val="center"/>
        <w:rPr>
          <w:rFonts w:ascii="Arial Cyr" w:hAnsi="Arial Cyr" w:eastAsia="Arial Cyr" w:cs="Arial Cyr"/>
        </w:rPr>
      </w:pPr>
      <w:r>
        <w:rPr>
          <w:rFonts w:eastAsia="Arial Cyr" w:cs="Arial Cyr" w:ascii="Arial Cyr" w:hAnsi="Arial Cyr"/>
        </w:rPr>
        <w:t xml:space="preserve">Коль на него попристальней взглянуть - </w:t>
      </w:r>
    </w:p>
    <w:p>
      <w:pPr>
        <w:pStyle w:val="Normal"/>
        <w:spacing w:lineRule="auto" w:line="240"/>
        <w:jc w:val="center"/>
        <w:rPr>
          <w:rFonts w:ascii="Arial Cyr" w:hAnsi="Arial Cyr" w:eastAsia="Arial Cyr" w:cs="Arial Cyr"/>
        </w:rPr>
      </w:pPr>
      <w:r>
        <w:rPr>
          <w:rFonts w:eastAsia="Arial Cyr" w:cs="Arial Cyr" w:ascii="Arial Cyr" w:hAnsi="Arial Cyr"/>
        </w:rPr>
        <w:t>Действительно уродлив и ужасе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 меня защемило сердце, мелькнуло опасение: уж не я ли и есть та бесплотная и бесследная, кто в действительности уродлив и ужасен? Чем дальше читала стихи Стийны, тем больше крепла во мне уверенность, что именно я послужила прототипом человека пустого и холодного, пока не заметила в уголке на одной из страниц пометку: "На третий день в больнице". Но ведь тогда мы со Стийной еще не были знакомы! И тут с моей души свалился тяжелый камень, очень тяжелый! Лишь последнее стихотворение в тетради имело посвящение: "Маарье". В нем должен был быть какой-то затаенный смысл, которого я не уловила. Речь шла о девушке с печально-синими глазами, знавшей путь к чистому источнику, девушке, которой вековые деревья доверяли свои тайны. Кончалось стихотворение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Лик луны отражался в зеркальной воде родника - </w:t>
      </w:r>
    </w:p>
    <w:p>
      <w:pPr>
        <w:pStyle w:val="Normal"/>
        <w:spacing w:lineRule="auto" w:line="240"/>
        <w:jc w:val="center"/>
        <w:rPr>
          <w:rFonts w:ascii="Arial Cyr" w:hAnsi="Arial Cyr" w:eastAsia="Arial Cyr" w:cs="Arial Cyr"/>
        </w:rPr>
      </w:pPr>
      <w:r>
        <w:rPr>
          <w:rFonts w:eastAsia="Arial Cyr" w:cs="Arial Cyr" w:ascii="Arial Cyr" w:hAnsi="Arial Cyr"/>
        </w:rPr>
        <w:t xml:space="preserve">Так в старинных сказаньях всегда говорилось. </w:t>
      </w:r>
    </w:p>
    <w:p>
      <w:pPr>
        <w:pStyle w:val="Normal"/>
        <w:spacing w:lineRule="auto" w:line="240"/>
        <w:jc w:val="center"/>
        <w:rPr>
          <w:rFonts w:ascii="Arial Cyr" w:hAnsi="Arial Cyr" w:eastAsia="Arial Cyr" w:cs="Arial Cyr"/>
        </w:rPr>
      </w:pPr>
      <w:r>
        <w:rPr>
          <w:rFonts w:eastAsia="Arial Cyr" w:cs="Arial Cyr" w:ascii="Arial Cyr" w:hAnsi="Arial Cyr"/>
        </w:rPr>
        <w:t xml:space="preserve">Но на сотни осколков дробилось то зеркало, </w:t>
      </w:r>
    </w:p>
    <w:p>
      <w:pPr>
        <w:pStyle w:val="Normal"/>
        <w:spacing w:lineRule="auto" w:line="240"/>
        <w:jc w:val="center"/>
        <w:rPr>
          <w:rFonts w:ascii="Arial Cyr" w:hAnsi="Arial Cyr" w:eastAsia="Arial Cyr" w:cs="Arial Cyr"/>
        </w:rPr>
      </w:pPr>
      <w:r>
        <w:rPr>
          <w:rFonts w:eastAsia="Arial Cyr" w:cs="Arial Cyr" w:ascii="Arial Cyr" w:hAnsi="Arial Cyr"/>
        </w:rPr>
        <w:t>И ранила душу боль старинной легенд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ожет быть, под осколками зеркала Стийна подразумевала, что я "дроблюсь на тысячу кусков"?</w:t>
      </w:r>
    </w:p>
    <w:p>
      <w:pPr>
        <w:pStyle w:val="Normal"/>
        <w:spacing w:lineRule="auto" w:line="240"/>
        <w:rPr>
          <w:rFonts w:ascii="Arial Cyr" w:hAnsi="Arial Cyr" w:eastAsia="Arial Cyr" w:cs="Arial Cyr"/>
        </w:rPr>
      </w:pPr>
      <w:r>
        <w:rPr>
          <w:rFonts w:eastAsia="Arial Cyr" w:cs="Arial Cyr" w:ascii="Arial Cyr" w:hAnsi="Arial Cyr"/>
        </w:rPr>
        <w:t>На другой день мне хотелось сказать Стийне что-то очень хорошее, но я не сумела. Меня охватила робость: в привычной Стийне как бы таилась еще другая девушка, с которой я должна считаться, с ней нельзя было говорить так, как с восьмиклассницей Стийной. Сказала только, что, если редколлегия, в которую меня выбрали, начнет регулярно выпускать школьную стенгазету, то можно будет сделать один чисто литературный номер. И странное дело - Стийна не имела ничего против.</w:t>
      </w:r>
    </w:p>
    <w:p>
      <w:pPr>
        <w:pStyle w:val="Normal"/>
        <w:spacing w:lineRule="auto" w:line="240"/>
        <w:rPr>
          <w:rFonts w:ascii="Arial Cyr" w:hAnsi="Arial Cyr" w:eastAsia="Arial Cyr" w:cs="Arial Cyr"/>
        </w:rPr>
      </w:pPr>
      <w:r>
        <w:rPr>
          <w:rFonts w:eastAsia="Arial Cyr" w:cs="Arial Cyr" w:ascii="Arial Cyr" w:hAnsi="Arial Cyr"/>
        </w:rPr>
        <w:t>Вскоре, на первом же вечере в новой школе, я познакомилась с Аэт Паррест. На следующий же день я свела Аэт со Стийной. Я подумала, что, может быть, отец Аэт заинтересуется талантом Стийны, посоветует, куда пойти, чтобы ее стихи напечатали, или поможет опубликоваться где-нибудь. Аэт раньше училась в нашей школе. Она знала литературу лучше, чем мы, и была знакома со многими эстонскими писателями. Она сказала, что и сама пишет, но своих стихов нам не показала. Аэт стала водить нас на литературные вечера. Мне становилось там скучно - особенно тогда, когда сами авторы невнятно читали вслух свои тягучие вещи, но я ни за что не осмелилась бы признаться в этом. Я терпе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мы скоро проедем полный круг, - спокойно сказала Стийна.</w:t>
      </w:r>
    </w:p>
    <w:p>
      <w:pPr>
        <w:pStyle w:val="Normal"/>
        <w:spacing w:lineRule="auto" w:line="240"/>
        <w:rPr>
          <w:rFonts w:ascii="Arial Cyr" w:hAnsi="Arial Cyr" w:eastAsia="Arial Cyr" w:cs="Arial Cyr"/>
        </w:rPr>
      </w:pPr>
      <w:r>
        <w:rPr>
          <w:rFonts w:eastAsia="Arial Cyr" w:cs="Arial Cyr" w:ascii="Arial Cyr" w:hAnsi="Arial Cyr"/>
        </w:rPr>
        <w:t>Да, давно пора было покинуть трам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ак мы окажемся на Тартуском шоссе, - сказала я, когда мы переходили у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дороги ведут в Тарту, - усмехнулась Стийна. - Хотя, как известно, все дороги ведут в 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Ну что же, пусть будет Рим, - согласилась я. - Ох, несчастные римляне! Ты только подумай: куда бы они ни направлялись, все равно - дорога приводит их в Тарт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5</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ервой машиной, которую нам удалось остановить, оказался грузовик с крытым кузовом. В ответ на нашу просьбу шофер махнул рукой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рту не поеду. Километров на двадцать вперед подбросить вас могу.</w:t>
      </w:r>
    </w:p>
    <w:p>
      <w:pPr>
        <w:pStyle w:val="Normal"/>
        <w:spacing w:lineRule="auto" w:line="240"/>
        <w:rPr>
          <w:rFonts w:ascii="Arial Cyr" w:hAnsi="Arial Cyr" w:eastAsia="Arial Cyr" w:cs="Arial Cyr"/>
        </w:rPr>
      </w:pPr>
      <w:r>
        <w:rPr>
          <w:rFonts w:eastAsia="Arial Cyr" w:cs="Arial Cyr" w:ascii="Arial Cyr" w:hAnsi="Arial Cyr"/>
        </w:rPr>
        <w:t>Мы были согласны, пусть подбросит. Залезли в зеленую конуру кузова, и там я предложила Стийне королевскую трапезу - зашморенную курицу в серебристой фольге.</w:t>
      </w:r>
    </w:p>
    <w:p>
      <w:pPr>
        <w:pStyle w:val="Normal"/>
        <w:spacing w:lineRule="auto" w:line="240"/>
        <w:rPr>
          <w:rFonts w:ascii="Arial Cyr" w:hAnsi="Arial Cyr" w:eastAsia="Arial Cyr" w:cs="Arial Cyr"/>
        </w:rPr>
      </w:pPr>
      <w:r>
        <w:rPr>
          <w:rFonts w:eastAsia="Arial Cyr" w:cs="Arial Cyr" w:ascii="Arial Cyr" w:hAnsi="Arial Cyr"/>
        </w:rPr>
        <w:t>Машина, видимо, возвращалась с какой-то увеселительной поездки: в кузове было несколько рядов скамеек из свежеоструганных досок, а в углах стояли пахучие березки с увядшей уже лист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о соседях, - попрос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статочно о них уже рассказывала, - отказалась 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28950" cy="478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8950" cy="47815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изнь в нашей коммунальной квартире виделась Стийне забавной, мне же частенько бывало не до сме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про Студента, - приставала Стийна с набитым ртом.</w:t>
      </w:r>
    </w:p>
    <w:p>
      <w:pPr>
        <w:pStyle w:val="Normal"/>
        <w:spacing w:lineRule="auto" w:line="240"/>
        <w:rPr/>
      </w:pPr>
      <w:r>
        <w:rPr>
          <w:rFonts w:eastAsia="Arial Cyr" w:cs="Arial Cyr" w:ascii="Arial Cyr" w:hAnsi="Arial Cyr"/>
        </w:rPr>
        <w:t>Студентом, вернее, Вечным студентом звали у нас в квартире К</w:t>
      </w:r>
      <w:r>
        <w:rPr>
          <w:rFonts w:eastAsia="Arial Cyr" w:cs="Arial Cyr" w:ascii="Arial Cyr" w:hAnsi="Arial Cyr"/>
          <w:b/>
          <w:bCs/>
        </w:rPr>
        <w:t>о</w:t>
      </w:r>
      <w:r>
        <w:rPr>
          <w:rFonts w:eastAsia="Arial Cyr" w:cs="Arial Cyr" w:ascii="Arial Cyr" w:hAnsi="Arial Cyr"/>
        </w:rPr>
        <w:t>лька, пятидесятилетнего, заросшего щетиной дядьку, который круглый год носил серые ватные штаны и вечно околачивался на кухне. У него был и ватник, но Студент пользовался им лишь для приготовления пищи - закутывал в него свои кастрюльки, чтобы варево "дошло". Мне казалось, что все его варева несъедобны. Но он считал себя профессором кулинарии и постоянно поучал соседей, как готовить вкусную и здоровую пищу. Его лекции могли бы, пожалуй, свести слабонервных с ума. То, что до сих пор никто из жильцов квартиры не спятил, доказывало, что слабонервных в этой квартире не было. Кроме Колька, кухней пользовались еще Ф</w:t>
      </w:r>
      <w:r>
        <w:rPr>
          <w:rFonts w:eastAsia="Arial Cyr" w:cs="Arial Cyr" w:ascii="Arial Cyr" w:hAnsi="Arial Cyr"/>
          <w:b/>
          <w:bCs/>
        </w:rPr>
        <w:t>е</w:t>
      </w:r>
      <w:r>
        <w:rPr>
          <w:rFonts w:eastAsia="Arial Cyr" w:cs="Arial Cyr" w:ascii="Arial Cyr" w:hAnsi="Arial Cyr"/>
        </w:rPr>
        <w:t>льды - а у этого семейства нервы были стальные. Правда, мадам Фельд была довольно вспыльчивой особой, она-то и разбила тете Марии бровь сковородкой, когда тетя попыталась настоять на своем праве пользоваться одной из двух конфорок на газовой плите. Она не обращала ни малейшего внимания на кулинарные лекции Студента, основной едой в ее семье были вареные яйца и кипяченое молоко. Мадам Фельд имела мужа, двух детей и двух кошек. Ее муж по утрам издавал в ванной тирольские трели - возможно, когда-то в молодости он мечтал стать певцом. На нем неизменно была белая рубашка и галстук-бабочка, что выглядело чрезвычайно торжественно и контрастно рядом с его всегда неопрятно одетой супругой. Два бледных сына Фельдов были еще дошкольниками, они целыми днями оставались дома одни и развлекались главным образом тем, что дразнили кошек. Я всегда любила малышей и, поселившись у тети, раз-другой пыталась заговорить с ними, но мальчишки удирали к себе в комнату, словно боялись, что их укусят. А Фельдиха заявила тете: "Я запрещаю вашей племяннице травмировать моих детей!" Однако вскоре я и впрямь травмировала их - учила в комнате уроки и услыхала, что кто-то подкрался к нашей двери. Тихонько подойдя, я распахнула дверь... и набила мальчишкам шишки на лбу. Мадам Фельд потом негодовала: кому мешают ее дети, играющие в прятки! Тетя заставила меня извиниться, но я сделала это весьма небрежно - никогда раньше слыхом не слыхала, что играющие в прятки должны подглядывать в замочные скважины.</w:t>
      </w:r>
    </w:p>
    <w:p>
      <w:pPr>
        <w:pStyle w:val="Normal"/>
        <w:spacing w:lineRule="auto" w:line="240"/>
        <w:rPr>
          <w:rFonts w:ascii="Arial Cyr" w:hAnsi="Arial Cyr" w:eastAsia="Arial Cyr" w:cs="Arial Cyr"/>
        </w:rPr>
      </w:pPr>
      <w:r>
        <w:rPr>
          <w:rFonts w:eastAsia="Arial Cyr" w:cs="Arial Cyr" w:ascii="Arial Cyr" w:hAnsi="Arial Cyr"/>
        </w:rPr>
        <w:t>Тетя Мария побаивалась Студента. Он обвинял ее в расточительности ("И откуда вы загребаете такие деньги, чтоб столько тратить на продукты?"). Несколько раз тетя из-за Колька обожгла пальцы. Увидав, что она зажигает газ, он кричал: "Подождите, подождите!" - и бросался в свою комнату за папиросой, чтобы прикурить от той же спички. Потом он ввел важную рационализацию: стал на всякий случай носить папиросу за ухом.</w:t>
      </w:r>
    </w:p>
    <w:p>
      <w:pPr>
        <w:pStyle w:val="Normal"/>
        <w:spacing w:lineRule="auto" w:line="240"/>
        <w:rPr>
          <w:rFonts w:ascii="Arial Cyr" w:hAnsi="Arial Cyr" w:eastAsia="Arial Cyr" w:cs="Arial Cyr"/>
        </w:rPr>
      </w:pPr>
      <w:r>
        <w:rPr>
          <w:rFonts w:eastAsia="Arial Cyr" w:cs="Arial Cyr" w:ascii="Arial Cyr" w:hAnsi="Arial Cyr"/>
        </w:rPr>
        <w:t>И угораздило тетю Марию получить таких соседей. Ведь могла же быть у тети отдельная квартира. Я знала, что большинство ребят нашей школы живут в отдельных квартирах. Ну хотя бы та же Стийна. Только сестра и она. И никого больше.</w:t>
      </w:r>
    </w:p>
    <w:p>
      <w:pPr>
        <w:pStyle w:val="Normal"/>
        <w:spacing w:lineRule="auto" w:line="240"/>
        <w:rPr>
          <w:rFonts w:ascii="Arial Cyr" w:hAnsi="Arial Cyr" w:eastAsia="Arial Cyr" w:cs="Arial Cyr"/>
        </w:rPr>
      </w:pPr>
      <w:r>
        <w:rPr>
          <w:rFonts w:eastAsia="Arial Cyr" w:cs="Arial Cyr" w:ascii="Arial Cyr" w:hAnsi="Arial Cyr"/>
        </w:rPr>
        <w:t>Когда я однажды рассказала Стийне про Студента, мадам Фельд, ее супруга, мальчиков и кошек, она отреагировала по-с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у чего там, ты только подумай, как тебе повезло с тип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сказала я. - Наши соседи могут показаться забавными, когда видишь их мельком и они мельком видят тебя. А попробовала бы ты, каково жить с ними в одной кварт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го? - сказала Стийна. - Ах, как ты не понимаешь, это же готовые прототипы!</w:t>
      </w:r>
    </w:p>
    <w:p>
      <w:pPr>
        <w:pStyle w:val="Normal"/>
        <w:spacing w:lineRule="auto" w:line="240"/>
        <w:rPr>
          <w:rFonts w:ascii="Arial Cyr" w:hAnsi="Arial Cyr" w:eastAsia="Arial Cyr" w:cs="Arial Cyr"/>
        </w:rPr>
      </w:pPr>
      <w:r>
        <w:rPr>
          <w:rFonts w:eastAsia="Arial Cyr" w:cs="Arial Cyr" w:ascii="Arial Cyr" w:hAnsi="Arial Cyr"/>
        </w:rPr>
        <w:t>Сейчас, по дороге в Тарту, мне не хотелось и вспоминать о соседях.</w:t>
      </w:r>
    </w:p>
    <w:p>
      <w:pPr>
        <w:pStyle w:val="Normal"/>
        <w:spacing w:lineRule="auto" w:line="240"/>
        <w:rPr>
          <w:rFonts w:ascii="Arial Cyr" w:hAnsi="Arial Cyr" w:eastAsia="Arial Cyr" w:cs="Arial Cyr"/>
        </w:rPr>
      </w:pPr>
      <w:r>
        <w:rPr>
          <w:rFonts w:eastAsia="Arial Cyr" w:cs="Arial Cyr" w:ascii="Arial Cyr" w:hAnsi="Arial Cyr"/>
        </w:rPr>
        <w:t>Машина, подергиваясь, остановилась. Двадцать километров в сторону Рима мы проехали. Я направилась к кабине: мне казалось, что следовало дать водителю рубль, но Стийна удержала меня и громко крикнула: "Спасибо!" Грузовик тут же свернул с шоссе напра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читаешь, что платить не надо? - спрос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аже неприлично. Разве ты никогда раньше не ездила автостопом?</w:t>
      </w:r>
    </w:p>
    <w:p>
      <w:pPr>
        <w:pStyle w:val="Normal"/>
        <w:spacing w:lineRule="auto" w:line="240"/>
        <w:rPr>
          <w:rFonts w:ascii="Arial Cyr" w:hAnsi="Arial Cyr" w:eastAsia="Arial Cyr" w:cs="Arial Cyr"/>
        </w:rPr>
      </w:pPr>
      <w:r>
        <w:rPr>
          <w:rFonts w:eastAsia="Arial Cyr" w:cs="Arial Cyr" w:ascii="Arial Cyr" w:hAnsi="Arial Cyr"/>
        </w:rPr>
        <w:t>Ездила, и не раз, вместе с отцом мы часто ездили на попутных машинах в город или в сельсовет... Только отец называл это "на попутках" и всегда расплачивался с водителем.</w:t>
      </w:r>
    </w:p>
    <w:p>
      <w:pPr>
        <w:pStyle w:val="Normal"/>
        <w:spacing w:lineRule="auto" w:line="240"/>
        <w:rPr>
          <w:rFonts w:ascii="Arial Cyr" w:hAnsi="Arial Cyr" w:eastAsia="Arial Cyr" w:cs="Arial Cyr"/>
        </w:rPr>
      </w:pPr>
      <w:r>
        <w:rPr>
          <w:rFonts w:eastAsia="Arial Cyr" w:cs="Arial Cyr" w:ascii="Arial Cyr" w:hAnsi="Arial Cyr"/>
        </w:rPr>
        <w:t>Вокруг была пустынная местность, влево сворачивала дорога с глубокими колеями, которая кончалась у небольшого ельничка. Стийна смотрела на этот пейзаж, и выражение лица сделалось у нее каким-то стра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зайти ли нам ко мне домой? - спросила она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тебе домой? Ведь твой дом в г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отец и мать живут тут, поблиз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и мать! - Я была потрясена. - Так у тебя есть отец и мать?</w:t>
      </w:r>
    </w:p>
    <w:p>
      <w:pPr>
        <w:pStyle w:val="Normal"/>
        <w:spacing w:lineRule="auto" w:line="240"/>
        <w:rPr>
          <w:rFonts w:ascii="Arial Cyr" w:hAnsi="Arial Cyr" w:eastAsia="Arial Cyr" w:cs="Arial Cyr"/>
        </w:rPr>
      </w:pPr>
      <w:r>
        <w:rPr>
          <w:rFonts w:eastAsia="Arial Cyr" w:cs="Arial Cyr" w:ascii="Arial Cyr" w:hAnsi="Arial Cyr"/>
        </w:rPr>
        <w:t>Усмехнулась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онечно, пойдем, если они живут поблизости. </w:t>
      </w:r>
    </w:p>
    <w:p>
      <w:pPr>
        <w:pStyle w:val="Normal"/>
        <w:spacing w:lineRule="auto" w:line="240"/>
        <w:rPr>
          <w:rFonts w:ascii="Arial Cyr" w:hAnsi="Arial Cyr" w:eastAsia="Arial Cyr" w:cs="Arial Cyr"/>
        </w:rPr>
      </w:pPr>
      <w:r>
        <w:rPr>
          <w:rFonts w:eastAsia="Arial Cyr" w:cs="Arial Cyr" w:ascii="Arial Cyr" w:hAnsi="Arial Cyr"/>
        </w:rPr>
        <w:t>Чтобы я проехала мимо своего дома? Да об этом и речи быть не могло! Но Стийна никогда раньше не упоминала о своих родителях, и я была уверена, что она сирота. Меня разбирало любопытство.</w:t>
      </w:r>
    </w:p>
    <w:p>
      <w:pPr>
        <w:pStyle w:val="Normal"/>
        <w:spacing w:lineRule="auto" w:line="240"/>
        <w:rPr>
          <w:rFonts w:ascii="Arial Cyr" w:hAnsi="Arial Cyr" w:eastAsia="Arial Cyr" w:cs="Arial Cyr"/>
        </w:rPr>
      </w:pPr>
      <w:r>
        <w:rPr>
          <w:rFonts w:eastAsia="Arial Cyr" w:cs="Arial Cyr" w:ascii="Arial Cyr" w:hAnsi="Arial Cyr"/>
        </w:rPr>
        <w:t>Не прошло и получаса, как мы уже стояли у ворот родного дома Стийны. Вернее, это был символ ворот: две поперечные жерди лежали на торчащих из столбов железных болтах. Стийна не стала поднимать жерди, мы просто пролезли между ними в сад. Сад был интересным - здесь стояли старые раскидистые яблони с замшелыми стволами и терносливы, которые кустятся, как ольха. Земля под деревьями заросла высокой, буйной травой, даже серые пушистые головки отцветших одуванчиков казались особенно круп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тут вроде бы джунгли плодовых деревьев, - сказала я Стий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плодов-то нет, - замет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ще ведь рано!</w:t>
      </w:r>
    </w:p>
    <w:p>
      <w:pPr>
        <w:pStyle w:val="Normal"/>
        <w:spacing w:lineRule="auto" w:line="240"/>
        <w:rPr>
          <w:rFonts w:ascii="Arial Cyr" w:hAnsi="Arial Cyr" w:eastAsia="Arial Cyr" w:cs="Arial Cyr"/>
        </w:rPr>
      </w:pPr>
      <w:r>
        <w:rPr>
          <w:rFonts w:eastAsia="Arial Cyr" w:cs="Arial Cyr" w:ascii="Arial Cyr" w:hAnsi="Arial Cyr"/>
        </w:rPr>
        <w:t>Стийна засмеялась. И сразу же со стороны дома послышалось устрашающее рычание, а затем густой собачий лай. Я ожидала, что на нас бросится датский дог или хотя бы немецкая овчарка, и спряталась за яблоню. Вообще-то я собак не боюсь - привыкла к ним чуть ли не с младенчества, но знаю, что собака воспринимает как вызов вторжение на ее территорию и нет никакого смысла делать такой выз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ипа! - позвала Стийна. - Иди сюда, не сердись! </w:t>
      </w:r>
    </w:p>
    <w:p>
      <w:pPr>
        <w:pStyle w:val="Normal"/>
        <w:spacing w:lineRule="auto" w:line="240"/>
        <w:rPr>
          <w:rFonts w:ascii="Arial Cyr" w:hAnsi="Arial Cyr" w:eastAsia="Arial Cyr" w:cs="Arial Cyr"/>
        </w:rPr>
      </w:pPr>
      <w:r>
        <w:rPr>
          <w:rFonts w:eastAsia="Arial Cyr" w:cs="Arial Cyr" w:ascii="Arial Cyr" w:hAnsi="Arial Cyr"/>
        </w:rPr>
        <w:t>Раздвигая высокую траву, поспешила к Стийне маленькая дворняжка и стала прыгать на нее, этакая коротконогая, желтобровая и хвост колечком - один из счастливых собачьих детенышей, неведомой смешанной пор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т кого же он унаследовал такой солидный голос? - спросила я, сме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и знай.</w:t>
      </w:r>
    </w:p>
    <w:p>
      <w:pPr>
        <w:pStyle w:val="Normal"/>
        <w:spacing w:lineRule="auto" w:line="240"/>
        <w:rPr>
          <w:rFonts w:ascii="Arial Cyr" w:hAnsi="Arial Cyr" w:eastAsia="Arial Cyr" w:cs="Arial Cyr"/>
        </w:rPr>
      </w:pPr>
      <w:r>
        <w:rPr>
          <w:rFonts w:eastAsia="Arial Cyr" w:cs="Arial Cyr" w:ascii="Arial Cyr" w:hAnsi="Arial Cyr"/>
        </w:rPr>
        <w:t>Типа обнюхал меня, не обнаружил ни оружия, ни наркотиков и доброжелательно завилял хвостом. Мы быстро подружились. В кухне песик лег у моих ног, сучил передними лапами и просительно глядел на меня - ждал, когда ему почешут брюшко. Он был уже довольно старым, с тусклыми глазами и редкими нижними зубами.</w:t>
      </w:r>
    </w:p>
    <w:p>
      <w:pPr>
        <w:pStyle w:val="Normal"/>
        <w:spacing w:lineRule="auto" w:line="240"/>
        <w:rPr>
          <w:rFonts w:ascii="Arial Cyr" w:hAnsi="Arial Cyr" w:eastAsia="Arial Cyr" w:cs="Arial Cyr"/>
        </w:rPr>
      </w:pPr>
      <w:r>
        <w:rPr>
          <w:rFonts w:eastAsia="Arial Cyr" w:cs="Arial Cyr" w:ascii="Arial Cyr" w:hAnsi="Arial Cyr"/>
        </w:rPr>
        <w:t>Мать Стийны засуетилась в поисках того, "что годилось бы поставить на стол". Она квохтала вокруг нас, как курица-наседка, и все время просила: "Садитесь!" - хотя мы уже сидели. Мне показалось, что Стийна чувствует себя тут такой же чужой, как и я. Она сидела за длинным обеденным столом, хмуро смотрела на засиженную мухами лампочку и барабанила пальцами по клее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хоть предположить могла, - напевно говорила мать Стийны, - но ведь ты, Зийна, никогда не пишешь. Мы уж думали, что хочешь все лето торчать в городе. Ну до чего же здорово, что ты и подругу с собой взяла, горожанкам тоже нужно разнообразие...</w:t>
      </w:r>
    </w:p>
    <w:p>
      <w:pPr>
        <w:pStyle w:val="Normal"/>
        <w:spacing w:lineRule="auto" w:line="240"/>
        <w:rPr>
          <w:rFonts w:ascii="Arial Cyr" w:hAnsi="Arial Cyr" w:eastAsia="Arial Cyr" w:cs="Arial Cyr"/>
        </w:rPr>
      </w:pPr>
      <w:r>
        <w:rPr>
          <w:rFonts w:eastAsia="Arial Cyr" w:cs="Arial Cyr" w:ascii="Arial Cyr" w:hAnsi="Arial Cyr"/>
        </w:rPr>
        <w:t>Стийна недовольно смотрела на мать и не давала мне объяснить, что я горожанка не больше, чем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олько заглянули по дороге и сразу же поедем дальше, - сказала Стийна. - Мы уже по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е вы? - изумилась мать Стийны. - Опять в Тарту? Ну немножечко все-таки перекусите! Отец на работе. Зажарю яичницу... и... Вчера принесла из центра свежих огурцов.</w:t>
      </w:r>
    </w:p>
    <w:p>
      <w:pPr>
        <w:pStyle w:val="Normal"/>
        <w:spacing w:lineRule="auto" w:line="240"/>
        <w:rPr>
          <w:rFonts w:ascii="Arial Cyr" w:hAnsi="Arial Cyr" w:eastAsia="Arial Cyr" w:cs="Arial Cyr"/>
        </w:rPr>
      </w:pPr>
      <w:r>
        <w:rPr>
          <w:rFonts w:eastAsia="Arial Cyr" w:cs="Arial Cyr" w:ascii="Arial Cyr" w:hAnsi="Arial Cyr"/>
        </w:rPr>
        <w:t>Глядя на Стийну и ее мать, я испытывала странное чувство. Казалось, будто между ними стоит какая-то стена, которую обе не замечают.</w:t>
      </w:r>
    </w:p>
    <w:p>
      <w:pPr>
        <w:pStyle w:val="Normal"/>
        <w:spacing w:lineRule="auto" w:line="240"/>
        <w:rPr>
          <w:rFonts w:ascii="Arial Cyr" w:hAnsi="Arial Cyr" w:eastAsia="Arial Cyr" w:cs="Arial Cyr"/>
        </w:rPr>
      </w:pPr>
      <w:r>
        <w:rPr>
          <w:rFonts w:eastAsia="Arial Cyr" w:cs="Arial Cyr" w:ascii="Arial Cyr" w:hAnsi="Arial Cyr"/>
        </w:rPr>
        <w:t>Мать Стийны была симпатичной, жизнерадостной женщиной, с виду гораздо старше моей матери, но такая же отзывчивая и деловитая. Однако мне не понравилось, что она обращалась к дочери как-то заискивающе. И подчеркнуто безразличный тон Стийны не нравился мне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во двор, - сказала мне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трее возвращайтесь, - попросила мать, - яичница скоро будет готова!</w:t>
      </w:r>
    </w:p>
    <w:p>
      <w:pPr>
        <w:pStyle w:val="Normal"/>
        <w:spacing w:lineRule="auto" w:line="240"/>
        <w:rPr>
          <w:rFonts w:ascii="Arial Cyr" w:hAnsi="Arial Cyr" w:eastAsia="Arial Cyr" w:cs="Arial Cyr"/>
        </w:rPr>
      </w:pPr>
      <w:r>
        <w:rPr>
          <w:rFonts w:eastAsia="Arial Cyr" w:cs="Arial Cyr" w:ascii="Arial Cyr" w:hAnsi="Arial Cyr"/>
        </w:rPr>
        <w:t>Мы сели на лавочку у колод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енькой я ужасно боялась колодца, - рассказывала Стийна. - Понимаешь, не то чтобы самого колодца, но я боялась, что, может быть, когда-нибудь у меня возникнет неодолимое желание броситься в колодец, что такое желание окажется сильнее моего рассудка.</w:t>
      </w:r>
    </w:p>
    <w:p>
      <w:pPr>
        <w:pStyle w:val="Normal"/>
        <w:spacing w:lineRule="auto" w:line="240"/>
        <w:rPr>
          <w:rFonts w:ascii="Arial Cyr" w:hAnsi="Arial Cyr" w:eastAsia="Arial Cyr" w:cs="Arial Cyr"/>
        </w:rPr>
      </w:pPr>
      <w:r>
        <w:rPr>
          <w:rFonts w:eastAsia="Arial Cyr" w:cs="Arial Cyr" w:ascii="Arial Cyr" w:hAnsi="Arial Cyr"/>
        </w:rPr>
        <w:t>Я не понимала, казалось, вообще перестала тут понимать по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ать зовет тебя Зийной?</w:t>
      </w:r>
    </w:p>
    <w:p>
      <w:pPr>
        <w:pStyle w:val="Normal"/>
        <w:spacing w:lineRule="auto" w:line="240"/>
        <w:rPr>
          <w:rFonts w:ascii="Arial Cyr" w:hAnsi="Arial Cyr" w:eastAsia="Arial Cyr" w:cs="Arial Cyr"/>
        </w:rPr>
      </w:pPr>
      <w:r>
        <w:rPr>
          <w:rFonts w:eastAsia="Arial Cyr" w:cs="Arial Cyr" w:ascii="Arial Cyr" w:hAnsi="Arial Cyr"/>
        </w:rPr>
        <w:t>Стийна не ответила. Поглядела в небо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еще распогодится! Смотри, голубого больше, чем бел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вы себя чувству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чем тут мое самочув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погода и здоровье - удобные темы для разговора! </w:t>
      </w:r>
    </w:p>
    <w:p>
      <w:pPr>
        <w:pStyle w:val="Normal"/>
        <w:spacing w:lineRule="auto" w:line="240"/>
        <w:rPr>
          <w:rFonts w:ascii="Arial Cyr" w:hAnsi="Arial Cyr" w:eastAsia="Arial Cyr" w:cs="Arial Cyr"/>
        </w:rPr>
      </w:pPr>
      <w:r>
        <w:rPr>
          <w:rFonts w:eastAsia="Arial Cyr" w:cs="Arial Cyr" w:ascii="Arial Cyr" w:hAnsi="Arial Cyr"/>
        </w:rPr>
        <w:t>Стийна покосилась в мою сторону и сказала очень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ишь, есть люди, которые не могут правильно выговорить самое простое имя. </w:t>
      </w:r>
    </w:p>
    <w:p>
      <w:pPr>
        <w:pStyle w:val="Normal"/>
        <w:spacing w:lineRule="auto" w:line="240"/>
        <w:rPr>
          <w:rFonts w:ascii="Arial Cyr" w:hAnsi="Arial Cyr" w:eastAsia="Arial Cyr" w:cs="Arial Cyr"/>
        </w:rPr>
      </w:pPr>
      <w:r>
        <w:rPr>
          <w:rFonts w:eastAsia="Arial Cyr" w:cs="Arial Cyr" w:ascii="Arial Cyr" w:hAnsi="Arial Cyr"/>
        </w:rPr>
        <w:t>Уф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дать имя она все-таки сумела, - возраз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у что значит одно имя! - Стийна махнула рукой. - Разве яблоня знает, как она называется? А она все равно яблоня!</w:t>
      </w:r>
    </w:p>
    <w:p>
      <w:pPr>
        <w:pStyle w:val="Normal"/>
        <w:spacing w:lineRule="auto" w:line="240"/>
        <w:rPr>
          <w:rFonts w:ascii="Arial Cyr" w:hAnsi="Arial Cyr" w:eastAsia="Arial Cyr" w:cs="Arial Cyr"/>
        </w:rPr>
      </w:pPr>
      <w:r>
        <w:rPr>
          <w:rFonts w:eastAsia="Arial Cyr" w:cs="Arial Cyr" w:ascii="Arial Cyr" w:hAnsi="Arial Cyr"/>
        </w:rPr>
        <w:t>Это я вроде бы где-то читала. Книжная премудрость. Но у меня-то у самой в голове разве дру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то оно так, но, вишь, Типа знает свою кличку. </w:t>
      </w:r>
    </w:p>
    <w:p>
      <w:pPr>
        <w:pStyle w:val="Normal"/>
        <w:spacing w:lineRule="auto" w:line="240"/>
        <w:rPr>
          <w:rFonts w:ascii="Arial Cyr" w:hAnsi="Arial Cyr" w:eastAsia="Arial Cyr" w:cs="Arial Cyr"/>
        </w:rPr>
      </w:pPr>
      <w:r>
        <w:rPr>
          <w:rFonts w:eastAsia="Arial Cyr" w:cs="Arial Cyr" w:ascii="Arial Cyr" w:hAnsi="Arial Cyr"/>
        </w:rPr>
        <w:t>Типа растроганно вильнул хвостом. Стийну моя логика не поколебал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Имя - это что-то крайне случайное, - считала она. - На одном языке "п</w:t>
      </w:r>
      <w:r>
        <w:rPr>
          <w:rFonts w:eastAsia="Arial Cyr" w:cs="Arial Cyr" w:ascii="Arial Cyr" w:hAnsi="Arial Cyr"/>
          <w:b/>
          <w:bCs/>
        </w:rPr>
        <w:t>у</w:t>
      </w:r>
      <w:r>
        <w:rPr>
          <w:rFonts w:eastAsia="Arial Cyr" w:cs="Arial Cyr" w:ascii="Arial Cyr" w:hAnsi="Arial Cyr"/>
        </w:rPr>
        <w:t>у", на другом "дерево", на третьем "тр</w:t>
      </w:r>
      <w:r>
        <w:rPr>
          <w:rFonts w:eastAsia="Arial Cyr" w:cs="Arial Cyr" w:ascii="Arial Cyr" w:hAnsi="Arial Cyr"/>
          <w:b/>
          <w:bCs/>
        </w:rPr>
        <w:t>и</w:t>
      </w:r>
      <w:r>
        <w:rPr>
          <w:rFonts w:eastAsia="Arial Cyr" w:cs="Arial Cyr" w:ascii="Arial Cyr" w:hAnsi="Arial Cyr"/>
        </w:rPr>
        <w:t>и". Но сами деревья только деревья, и не больше.</w:t>
      </w:r>
    </w:p>
    <w:p>
      <w:pPr>
        <w:pStyle w:val="Normal"/>
        <w:spacing w:lineRule="auto" w:line="240"/>
        <w:rPr>
          <w:rFonts w:ascii="Arial Cyr" w:hAnsi="Arial Cyr" w:eastAsia="Arial Cyr" w:cs="Arial Cyr"/>
        </w:rPr>
      </w:pPr>
      <w:r>
        <w:rPr>
          <w:rFonts w:eastAsia="Arial Cyr" w:cs="Arial Cyr" w:ascii="Arial Cyr" w:hAnsi="Arial Cyr"/>
        </w:rPr>
        <w:t>Я чувствовала, что тут таится возможность возразить Стийне, но для этого мне нужно было бы владеть десятью языками. Стала фантазировать прост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не жутко было бы, если бы деревья умели говорить, как люди? Скажешь ему по-эстонски: "Дерево яблоня, дай мне парочку яблок!" - а оно отвернется и скажет на другом языке: "Извините, я вас не понимаю!"</w:t>
      </w:r>
    </w:p>
    <w:p>
      <w:pPr>
        <w:pStyle w:val="Normal"/>
        <w:spacing w:lineRule="auto" w:line="240"/>
        <w:rPr>
          <w:rFonts w:ascii="Arial Cyr" w:hAnsi="Arial Cyr" w:eastAsia="Arial Cyr" w:cs="Arial Cyr"/>
        </w:rPr>
      </w:pPr>
      <w:r>
        <w:rPr>
          <w:rFonts w:eastAsia="Arial Cyr" w:cs="Arial Cyr" w:ascii="Arial Cyr" w:hAnsi="Arial Cyr"/>
        </w:rPr>
        <w:t>Мать Стийны позвала нас есть. В гостях еда всегда вкуснее, я ела с удовольствием и поглядывала на повизгивающего под столом Типу - не могла решить, принято ли в этом доме кидать собаке кусочки под стол или нет. У нас можно, когда мама не видит...</w:t>
      </w:r>
    </w:p>
    <w:p>
      <w:pPr>
        <w:pStyle w:val="Normal"/>
        <w:spacing w:lineRule="auto" w:line="240"/>
        <w:rPr>
          <w:rFonts w:ascii="Arial Cyr" w:hAnsi="Arial Cyr" w:eastAsia="Arial Cyr" w:cs="Arial Cyr"/>
        </w:rPr>
      </w:pPr>
      <w:r>
        <w:rPr>
          <w:rFonts w:eastAsia="Arial Cyr" w:cs="Arial Cyr" w:ascii="Arial Cyr" w:hAnsi="Arial Cyr"/>
        </w:rPr>
        <w:t>Мать Стийны, сунув руки под передник, смотрела на нас влюбленными глазами.</w:t>
      </w:r>
    </w:p>
    <w:p>
      <w:pPr>
        <w:pStyle w:val="Normal"/>
        <w:spacing w:lineRule="auto" w:line="240"/>
        <w:rPr>
          <w:rFonts w:ascii="Arial Cyr" w:hAnsi="Arial Cyr" w:eastAsia="Arial Cyr" w:cs="Arial Cyr"/>
        </w:rPr>
      </w:pPr>
      <w:r>
        <w:rPr>
          <w:rFonts w:eastAsia="Arial Cyr" w:cs="Arial Cyr" w:ascii="Arial Cyr" w:hAnsi="Arial Cyr"/>
        </w:rPr>
        <w:t>Она проворно убрала наши опустевшие тарелки и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еще что-нибудь войдет?</w:t>
      </w:r>
    </w:p>
    <w:p>
      <w:pPr>
        <w:pStyle w:val="Normal"/>
        <w:spacing w:lineRule="auto" w:line="240"/>
        <w:rPr>
          <w:rFonts w:ascii="Arial Cyr" w:hAnsi="Arial Cyr" w:eastAsia="Arial Cyr" w:cs="Arial Cyr"/>
        </w:rPr>
      </w:pPr>
      <w:r>
        <w:rPr>
          <w:rFonts w:eastAsia="Arial Cyr" w:cs="Arial Cyr" w:ascii="Arial Cyr" w:hAnsi="Arial Cyr"/>
        </w:rPr>
        <w:t>Тетя сказала бы про такую женщину: "Из прислуги". Мне, во всяком случае, было неловко пользоваться этим заискивающим обслуживанием. Я поблагодарила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мы во дворе обсуждали, что было бы, если бы деревья умели говорить, как люди?</w:t>
      </w:r>
    </w:p>
    <w:p>
      <w:pPr>
        <w:pStyle w:val="Normal"/>
        <w:spacing w:lineRule="auto" w:line="240"/>
        <w:rPr>
          <w:rFonts w:ascii="Arial Cyr" w:hAnsi="Arial Cyr" w:eastAsia="Arial Cyr" w:cs="Arial Cyr"/>
        </w:rPr>
      </w:pPr>
      <w:r>
        <w:rPr>
          <w:rFonts w:eastAsia="Arial Cyr" w:cs="Arial Cyr" w:ascii="Arial Cyr" w:hAnsi="Arial Cyr"/>
        </w:rPr>
        <w:t>Мать Стийны засмеялась и сразу вдвое помолодела. Мне ужасно нравится, когда люди смеются. Они в такие минуты похожи на детей и более непосредственные. Я даже мечтаю, когда буду в состоянии купить себе магнитофон, стану записывать на пленку смех разных людей. Ведь каждый человек смеется по-своему: один гогочет, другой хихикает... Мать Стийны смеялась звонко, немножко икая и прикрывая рот рукой. Я предположила, что у нее нет одного из передних зуб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если бы уж деревья говорили, то говорили бы и животные, и цветы, и... и, например, всякие печенки-селезенки у человека.</w:t>
      </w:r>
    </w:p>
    <w:p>
      <w:pPr>
        <w:pStyle w:val="Normal"/>
        <w:spacing w:lineRule="auto" w:line="240"/>
        <w:rPr>
          <w:rFonts w:ascii="Arial Cyr" w:hAnsi="Arial Cyr" w:eastAsia="Arial Cyr" w:cs="Arial Cyr"/>
        </w:rPr>
      </w:pPr>
      <w:r>
        <w:rPr>
          <w:rFonts w:eastAsia="Arial Cyr" w:cs="Arial Cyr" w:ascii="Arial Cyr" w:hAnsi="Arial Cyr"/>
        </w:rPr>
        <w:t>Она опять засмеялась, но тут же посерьезнела - со двора донеслось громкое нестройное п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ее-ет при-вольно хо-о-лостой, женатый ссорится с же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у тебя деньги есть? - быстро спрос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немного, - призналась мать, прислушиваясь к нестройному пению.</w:t>
      </w:r>
    </w:p>
    <w:p>
      <w:pPr>
        <w:pStyle w:val="Normal"/>
        <w:spacing w:lineRule="auto" w:line="240"/>
        <w:rPr>
          <w:rFonts w:ascii="Arial Cyr" w:hAnsi="Arial Cyr" w:eastAsia="Arial Cyr" w:cs="Arial Cyr"/>
        </w:rPr>
      </w:pPr>
      <w:r>
        <w:rPr>
          <w:rFonts w:eastAsia="Arial Cyr" w:cs="Arial Cyr" w:ascii="Arial Cyr" w:hAnsi="Arial Cyr"/>
        </w:rPr>
        <w:t>Она пошла к полке, на которой стояли жестяные коробки для бакалейных продуктов. Не спуская глаз с двери, она открыла коробку с надписью: "Мука" и достала оттуда две стянутые резинкой трехрублевки. Одну дала Стийне, другую торопливо сунула обратно в "Муку". Резиновое колечко осталось на ст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ы пойдем, - сказа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езжайте еще в другой раз, - сказала мать Стийне, когда мы попрощались. - Так приятно было!</w:t>
      </w:r>
    </w:p>
    <w:p>
      <w:pPr>
        <w:pStyle w:val="Normal"/>
        <w:spacing w:lineRule="auto" w:line="240"/>
        <w:rPr>
          <w:rFonts w:ascii="Arial Cyr" w:hAnsi="Arial Cyr" w:eastAsia="Arial Cyr" w:cs="Arial Cyr"/>
        </w:rPr>
      </w:pPr>
      <w:r>
        <w:rPr>
          <w:rFonts w:eastAsia="Arial Cyr" w:cs="Arial Cyr" w:ascii="Arial Cyr" w:hAnsi="Arial Cyr"/>
        </w:rPr>
        <w:t xml:space="preserve">И что было приятного? Даже не поговорили толком... </w:t>
      </w:r>
    </w:p>
    <w:p>
      <w:pPr>
        <w:pStyle w:val="Normal"/>
        <w:spacing w:lineRule="auto" w:line="240"/>
        <w:rPr>
          <w:rFonts w:ascii="Arial Cyr" w:hAnsi="Arial Cyr" w:eastAsia="Arial Cyr" w:cs="Arial Cyr"/>
        </w:rPr>
      </w:pPr>
      <w:r>
        <w:rPr>
          <w:rFonts w:eastAsia="Arial Cyr" w:cs="Arial Cyr" w:ascii="Arial Cyr" w:hAnsi="Arial Cyr"/>
        </w:rPr>
        <w:t>В прихожей послышалось тяжелое топтание, и Стийна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езем в окно!</w:t>
      </w:r>
    </w:p>
    <w:p>
      <w:pPr>
        <w:pStyle w:val="Normal"/>
        <w:spacing w:lineRule="auto" w:line="240"/>
        <w:rPr>
          <w:rFonts w:ascii="Arial Cyr" w:hAnsi="Arial Cyr" w:eastAsia="Arial Cyr" w:cs="Arial Cyr"/>
        </w:rPr>
      </w:pPr>
      <w:r>
        <w:rPr>
          <w:rFonts w:eastAsia="Arial Cyr" w:cs="Arial Cyr" w:ascii="Arial Cyr" w:hAnsi="Arial Cyr"/>
        </w:rPr>
        <w:t>Я в нерешительности замешкалась. Тут дверь распахнулась - ив комнату ввалился коренастый мужчина в промасленной одежде и в шестиугольной фуражке. Он с напряжением раскрыл мутные глаза и зао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Городская барышня изволила пожал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угуст! - умоляюще произнесла мать Стийны. </w:t>
      </w:r>
    </w:p>
    <w:p>
      <w:pPr>
        <w:pStyle w:val="Normal"/>
        <w:spacing w:lineRule="auto" w:line="240"/>
        <w:rPr>
          <w:rFonts w:ascii="Arial Cyr" w:hAnsi="Arial Cyr" w:eastAsia="Arial Cyr" w:cs="Arial Cyr"/>
        </w:rPr>
      </w:pPr>
      <w:r>
        <w:rPr>
          <w:rFonts w:eastAsia="Arial Cyr" w:cs="Arial Cyr" w:ascii="Arial Cyr" w:hAnsi="Arial Cyr"/>
        </w:rPr>
        <w:t>Она стояла между мужем и дочерью, не зная, что делать. И Типа в растерянности прыгал то к Стийне, то к ее от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отдыхать, Аугуст, - попросила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ыхать? - Мужчина усмехнулся. - А чем же эта финтифлюшка будет кормиться, если рабочий человек будет отдыхать? Небось голод домой пригнал,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 - сказала мне Стийна и повернулась на прощание к отцу. - Опять ты пьян! </w:t>
      </w:r>
    </w:p>
    <w:p>
      <w:pPr>
        <w:pStyle w:val="Normal"/>
        <w:spacing w:lineRule="auto" w:line="240"/>
        <w:rPr>
          <w:rFonts w:ascii="Arial Cyr" w:hAnsi="Arial Cyr" w:eastAsia="Arial Cyr" w:cs="Arial Cyr"/>
        </w:rPr>
      </w:pPr>
      <w:r>
        <w:rPr>
          <w:rFonts w:eastAsia="Arial Cyr" w:cs="Arial Cyr" w:ascii="Arial Cyr" w:hAnsi="Arial Cyr"/>
        </w:rPr>
        <w:t>Только теперь он заметил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какую хорошенькую с собой привезла! Нет, ну почему бы городским финтифлюшкам не скакать туда-сюда, если деревенский мужик вкалывает на работе!</w:t>
      </w:r>
    </w:p>
    <w:p>
      <w:pPr>
        <w:pStyle w:val="Normal"/>
        <w:spacing w:lineRule="auto" w:line="240"/>
        <w:rPr>
          <w:rFonts w:ascii="Arial Cyr" w:hAnsi="Arial Cyr" w:eastAsia="Arial Cyr" w:cs="Arial Cyr"/>
        </w:rPr>
      </w:pPr>
      <w:r>
        <w:rPr>
          <w:rFonts w:eastAsia="Arial Cyr" w:cs="Arial Cyr" w:ascii="Arial Cyr" w:hAnsi="Arial Cyr"/>
        </w:rPr>
        <w:t>Он плюхнулся на стул у стола, Стийна дернула меня за рукав, надо было как-то попрощаться, но сказать: "Всего доброго!" показалось мне неуместным.</w:t>
      </w:r>
    </w:p>
    <w:p>
      <w:pPr>
        <w:pStyle w:val="Normal"/>
        <w:spacing w:lineRule="auto" w:line="240"/>
        <w:rPr>
          <w:rFonts w:ascii="Arial Cyr" w:hAnsi="Arial Cyr" w:eastAsia="Arial Cyr" w:cs="Arial Cyr"/>
        </w:rPr>
      </w:pPr>
      <w:r>
        <w:rPr>
          <w:rFonts w:eastAsia="Arial Cyr" w:cs="Arial Cyr" w:ascii="Arial Cyr" w:hAnsi="Arial Cyr"/>
        </w:rPr>
        <w:t>Выйдя на шоссе, мы все еще продолжали молчать. Мимо нас мчались только личные машины, никто даже не притормоз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бедилась теперь, что у меня тоже есть родители? - сказала наконец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мама мне понра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ец? - Стийна усмех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может, он вовсе не твой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К сожалению. Родной, абсолютно родной пап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больше похожа на мать, - попыталась я утешить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и на этом.</w:t>
      </w:r>
    </w:p>
    <w:p>
      <w:pPr>
        <w:pStyle w:val="Normal"/>
        <w:spacing w:lineRule="auto" w:line="240"/>
        <w:rPr>
          <w:rFonts w:ascii="Arial Cyr" w:hAnsi="Arial Cyr" w:eastAsia="Arial Cyr" w:cs="Arial Cyr"/>
        </w:rPr>
      </w:pPr>
      <w:r>
        <w:rPr>
          <w:rFonts w:eastAsia="Arial Cyr" w:cs="Arial Cyr" w:ascii="Arial Cyr" w:hAnsi="Arial Cyr"/>
        </w:rPr>
        <w:t>И тут я разозлилась. Будто я подсунула ей такого отца! Мой отец уж, во всяком случае, никогда в жизни так со мной не разговаривал, мой отец не пьяница! Конечно, и он был недоволен, что в такое горячее время летних работ мне приспичило ехать в Ригу, но, когда я пообещала после поездки помочь ему на сенокосе и заготовить по меньшей мере пятьдесят вязанок ольховых веток - подкормку на зиму для косуль и лосей, он согласился, что после успешного окончания учебного года я заслужила небольшой отдых. С отцом Стийны, видимо, вообще невозможно было говорить по-люд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ы держишься с матерью слишком холодно.</w:t>
      </w:r>
    </w:p>
    <w:p>
      <w:pPr>
        <w:pStyle w:val="Normal"/>
        <w:spacing w:lineRule="auto" w:line="240"/>
        <w:rPr>
          <w:rFonts w:ascii="Arial Cyr" w:hAnsi="Arial Cyr" w:eastAsia="Arial Cyr" w:cs="Arial Cyr"/>
        </w:rPr>
      </w:pPr>
      <w:r>
        <w:rPr>
          <w:rFonts w:eastAsia="Arial Cyr" w:cs="Arial Cyr" w:ascii="Arial Cyr" w:hAnsi="Arial Cyr"/>
        </w:rPr>
        <w:t>Стийна вопросительно посмотрела мне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же она живет с этим... алкаш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е твой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с того? Да ей просто нравится быть униженной и оскорбленной, как у Достоевского. Я знаю: ей при этом кажется, что она вроде бы лучше друг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ийна!</w:t>
      </w:r>
    </w:p>
    <w:p>
      <w:pPr>
        <w:pStyle w:val="Normal"/>
        <w:spacing w:lineRule="auto" w:line="240"/>
        <w:rPr>
          <w:rFonts w:ascii="Arial Cyr" w:hAnsi="Arial Cyr" w:eastAsia="Arial Cyr" w:cs="Arial Cyr"/>
        </w:rPr>
      </w:pPr>
      <w:r>
        <w:rPr>
          <w:rFonts w:eastAsia="Arial Cyr" w:cs="Arial Cyr" w:ascii="Arial Cyr" w:hAnsi="Arial Cyr"/>
        </w:rPr>
        <w:t>Она махнула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ты в этом понимаешь? Скажи: а твой отец пьет?</w:t>
      </w:r>
    </w:p>
    <w:p>
      <w:pPr>
        <w:pStyle w:val="Normal"/>
        <w:spacing w:lineRule="auto" w:line="240"/>
        <w:rPr>
          <w:rFonts w:ascii="Arial Cyr" w:hAnsi="Arial Cyr" w:eastAsia="Arial Cyr" w:cs="Arial Cyr"/>
        </w:rPr>
      </w:pPr>
      <w:r>
        <w:rPr>
          <w:rFonts w:eastAsia="Arial Cyr" w:cs="Arial Cyr" w:ascii="Arial Cyr" w:hAnsi="Arial Cyr"/>
        </w:rPr>
        <w:t>Я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 помалкивай! - сказала Стийна. </w:t>
      </w:r>
    </w:p>
    <w:p>
      <w:pPr>
        <w:pStyle w:val="Normal"/>
        <w:spacing w:lineRule="auto" w:line="240"/>
        <w:rPr>
          <w:rFonts w:ascii="Arial Cyr" w:hAnsi="Arial Cyr" w:eastAsia="Arial Cyr" w:cs="Arial Cyr"/>
        </w:rPr>
      </w:pPr>
      <w:r>
        <w:rPr>
          <w:rFonts w:eastAsia="Arial Cyr" w:cs="Arial Cyr" w:ascii="Arial Cyr" w:hAnsi="Arial Cyr"/>
        </w:rPr>
        <w:t>И внезапно я поняла, до чего же мне повезло с родителями. Конечно, и у них есть свои застывшие взрослые понятия, поэтому я не могу рассказать им и половины того, о чем думаю, а иногда кажется, что меня дома считают младенцем, который ничего не знает, не умеет и не понимает. Я училась еще в пятом классе, когда прочла "Книгу для родителей" Макаренко, и после этого стала терроризировать мать своими педагогическими знаниями. Но такая игра вскоре мне надоела, в конце концов, я есть и останусь навсегда дочерью своих родителей. И не моя заслуга, что мой отец не пьет! Я даже и представить себе не могла, что я делала бы, будь у меня такой отец, как у Сти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вечеру надо бы куда-нибудь добраться, - сказала я примирительно.</w:t>
      </w:r>
    </w:p>
    <w:p>
      <w:pPr>
        <w:pStyle w:val="Normal"/>
        <w:spacing w:lineRule="auto" w:line="240"/>
        <w:rPr>
          <w:rFonts w:ascii="Arial Cyr" w:hAnsi="Arial Cyr" w:eastAsia="Arial Cyr" w:cs="Arial Cyr"/>
        </w:rPr>
      </w:pPr>
      <w:r>
        <w:rPr>
          <w:rFonts w:eastAsia="Arial Cyr" w:cs="Arial Cyr" w:ascii="Arial Cyr" w:hAnsi="Arial Cyr"/>
        </w:rPr>
        <w:t>Стийна подняла руку, и защитного цвета грузовик остановился. Правда, нас опять могли подвезти лишь километров на тридцать вперед, но нам было все равно, хотелось побыстрее убраться отсюда.</w:t>
      </w:r>
    </w:p>
    <w:p>
      <w:pPr>
        <w:pStyle w:val="Normal"/>
        <w:spacing w:lineRule="auto" w:line="240"/>
        <w:rPr>
          <w:rFonts w:ascii="Arial Cyr" w:hAnsi="Arial Cyr" w:eastAsia="Arial Cyr" w:cs="Arial Cyr"/>
        </w:rPr>
      </w:pPr>
      <w:r>
        <w:rPr>
          <w:rFonts w:eastAsia="Arial Cyr" w:cs="Arial Cyr" w:ascii="Arial Cyr" w:hAnsi="Arial Cyr"/>
        </w:rPr>
        <w:t>На сей раз мы сидели в кабине рядом с водителем и молча глядели на ленту шоссе. Хорошо, что водитель машины не старался заговорить с нами - не было настроения вести беседы о погоде. А о цели нашего путешествия и подавно. Фантазия почему-то не работал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6</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лю поля овса, - сказала Стийна.</w:t>
      </w:r>
    </w:p>
    <w:p>
      <w:pPr>
        <w:pStyle w:val="Normal"/>
        <w:spacing w:lineRule="auto" w:line="240"/>
        <w:rPr>
          <w:rFonts w:ascii="Arial Cyr" w:hAnsi="Arial Cyr" w:eastAsia="Arial Cyr" w:cs="Arial Cyr"/>
        </w:rPr>
      </w:pPr>
      <w:r>
        <w:rPr>
          <w:rFonts w:eastAsia="Arial Cyr" w:cs="Arial Cyr" w:ascii="Arial Cyr" w:hAnsi="Arial Cyr"/>
        </w:rPr>
        <w:t>Овес был еще бледно-зеленым, по нему бежали тени от облаков, а ветер гнал по кончавшемуся на горизонте полю шелестящие волны. Это было действительно красивое п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овса колос состоит как бы из слез, капель. Ни пшеница, ни рожь, ни ячмень не такие красивые, как ов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й только красотой не обойдешься. Овсяную кашу не все любят, а вот хле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не хочешь меня понять! - отмахнулась Стийна и зажала зубами стебелек.</w:t>
      </w:r>
    </w:p>
    <w:p>
      <w:pPr>
        <w:pStyle w:val="Normal"/>
        <w:spacing w:lineRule="auto" w:line="240"/>
        <w:rPr>
          <w:rFonts w:ascii="Arial Cyr" w:hAnsi="Arial Cyr" w:eastAsia="Arial Cyr" w:cs="Arial Cyr"/>
        </w:rPr>
      </w:pPr>
      <w:r>
        <w:rPr>
          <w:rFonts w:eastAsia="Arial Cyr" w:cs="Arial Cyr" w:ascii="Arial Cyr" w:hAnsi="Arial Cyr"/>
        </w:rPr>
        <w:t>Мы шли пешком уже пятый километр. Дул теплый и мягкий ветерок, и нам не хотелось останавливать ма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меня, - возразила я. - Мы ведь каждый день едим хле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не наша раб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по-твоему, наша работа? Учение,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там ни было, я знаю, что стану поэтесс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как бы там ни было, не знаю, кем стану. В первом классе знала, а теперь нет. Может быть, займусь английским языком, может быть, лесоводством, может быть, психолог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росто работать в поле ты уж, конечно, не будешь, - сказала Стийна с уверенностью.</w:t>
      </w:r>
    </w:p>
    <w:p>
      <w:pPr>
        <w:pStyle w:val="Normal"/>
        <w:spacing w:lineRule="auto" w:line="240"/>
        <w:rPr>
          <w:rFonts w:ascii="Arial Cyr" w:hAnsi="Arial Cyr" w:eastAsia="Arial Cyr" w:cs="Arial Cyr"/>
        </w:rPr>
      </w:pPr>
      <w:r>
        <w:rPr>
          <w:rFonts w:eastAsia="Arial Cyr" w:cs="Arial Cyr" w:ascii="Arial Cyr" w:hAnsi="Arial Cyr"/>
        </w:rPr>
        <w:t>Она была права. Всей школой сажать и собирать в совхозе картофель, пропалывать свеклу, и брюкву, и капусту было весело. Но только всей школой и иногда, а для мечтаний о деле, которым будешь заниматься всю жизнь, этого было слишком мало.</w:t>
      </w:r>
    </w:p>
    <w:p>
      <w:pPr>
        <w:pStyle w:val="Normal"/>
        <w:spacing w:lineRule="auto" w:line="240"/>
        <w:rPr>
          <w:rFonts w:ascii="Arial Cyr" w:hAnsi="Arial Cyr" w:eastAsia="Arial Cyr" w:cs="Arial Cyr"/>
        </w:rPr>
      </w:pPr>
      <w:r>
        <w:rPr>
          <w:rFonts w:eastAsia="Arial Cyr" w:cs="Arial Cyr" w:ascii="Arial Cyr" w:hAnsi="Arial Cyr"/>
        </w:rPr>
        <w:t>Но если бы все люди в мире считали работу на поле неинтересной, откуда бы взялись тогда эти поля овса, которыми восхищались мы со Стийной? Нет, по-моему, Стийна была не права. Мне вспомнилось, как отец, когда я была еще маленькой, рассказывал о своей работе. Мужчины, толпившиеся у лавки, толковали о том, что, мол, Тийю Пярл - человек, а Рауль - такой-сякой барон: без его разрешения больше нельзя в лесу и цветок сорвать. Наверное, считали, что семилетняя девочка не поймет, о чем это они. Или, может, как раз хотели, чтобы я услыхала и пересказала отцу.</w:t>
      </w:r>
    </w:p>
    <w:p>
      <w:pPr>
        <w:pStyle w:val="Normal"/>
        <w:spacing w:lineRule="auto" w:line="240"/>
        <w:rPr>
          <w:rFonts w:ascii="Arial Cyr" w:hAnsi="Arial Cyr" w:eastAsia="Arial Cyr" w:cs="Arial Cyr"/>
        </w:rPr>
      </w:pPr>
      <w:r>
        <w:rPr>
          <w:rFonts w:eastAsia="Arial Cyr" w:cs="Arial Cyr" w:ascii="Arial Cyr" w:hAnsi="Arial Cyr"/>
        </w:rPr>
        <w:t>Отец сперва рассказал о производительной и непроизводительной работе, но когда увидел, что я его не понимаю, посадил меня на колени и стал рассказывать как бы сказку.</w:t>
      </w:r>
    </w:p>
    <w:p>
      <w:pPr>
        <w:pStyle w:val="Normal"/>
        <w:spacing w:lineRule="auto" w:line="240"/>
        <w:rPr>
          <w:rFonts w:ascii="Arial Cyr" w:hAnsi="Arial Cyr" w:eastAsia="Arial Cyr" w:cs="Arial Cyr"/>
        </w:rPr>
      </w:pPr>
      <w:r>
        <w:rPr>
          <w:rFonts w:eastAsia="Arial Cyr" w:cs="Arial Cyr" w:ascii="Arial Cyr" w:hAnsi="Arial Cyr"/>
        </w:rPr>
        <w:t>Вспомнив об этом, я подумала, что сейчас можно взять взаймы отцовской премудрости и заговорила отцовскими с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дь верно же, Стийна, для того чтобы люди могли жить, им требуется: во-первых, пища, во-вторых, одежда, в-третьих - крыша над головой, ну, или квартира, или хотя бы пещера, 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жизнь, а только существование! - перебила меня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Я назвала лишь минимальные условия. Нельзя же не есть, не спать, а без одежды замерзнешь. Ну да, но если одному человеку пришлось бы самому делать все: и обрабатывать поля, и выращивать животных, и шить одежду, и строить дома - он просто не успевал бы сделать все, да, наверное, и не сумел бы делать все одинаково хорошо. Вот и выдумали разделение труда: один дает другим людям хлеб, получает от них в обмен мясо, одежду, жилье... Ну и так да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разливаешься, как учительница истории, - смеялась Стийна. - А что же будет с теми, кто ничего не производит: с писателями и художниками? Твоя история была в силе четыреста лет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у людей стало оставаться время на раздумья и мечтания, у них появилось и желание чего-то большего - мудрости, и красоты, и развлеч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леба и зрелищ! - замет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я бы и так! И тогда самые мудрые стали заботиться об образовании, а самые тонко чувствующие красоту - об искусстве. Это была их работа, и за нее им стали давать хлеб и мясо, топливо и кров, хотя их творчество не годилось ни в пищу, ни для защиты от холода.</w:t>
      </w:r>
    </w:p>
    <w:p>
      <w:pPr>
        <w:pStyle w:val="Normal"/>
        <w:spacing w:lineRule="auto" w:line="240"/>
        <w:rPr>
          <w:rFonts w:ascii="Arial Cyr" w:hAnsi="Arial Cyr" w:eastAsia="Arial Cyr" w:cs="Arial Cyr"/>
        </w:rPr>
      </w:pPr>
      <w:r>
        <w:rPr>
          <w:rFonts w:eastAsia="Arial Cyr" w:cs="Arial Cyr" w:ascii="Arial Cyr" w:hAnsi="Arial Cyr"/>
        </w:rPr>
        <w:t>- Красоту в кастрюлю не положишь, - напомнила Стийна старинную поговорку.</w:t>
      </w:r>
    </w:p>
    <w:p>
      <w:pPr>
        <w:pStyle w:val="Normal"/>
        <w:spacing w:lineRule="auto" w:line="240"/>
        <w:rPr>
          <w:rFonts w:ascii="Arial Cyr" w:hAnsi="Arial Cyr" w:eastAsia="Arial Cyr" w:cs="Arial Cyr"/>
        </w:rPr>
      </w:pPr>
      <w:r>
        <w:rPr>
          <w:rFonts w:eastAsia="Arial Cyr" w:cs="Arial Cyr" w:ascii="Arial Cyr" w:hAnsi="Arial Cyr"/>
        </w:rPr>
        <w:t>Похоже, она понимала, о чем я хотела сказать. Пусть у меня и не получалось так складно, как у моего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им людям, - продолжала я, - дали больше времени на размышления, изобретательство, создание красоты. Эта часть людей - назовем ее интеллигенция - они как бы подсобные рабочие... - Тут я сообразила, что не смогла точно выразить то, что хотела сказать... Ведь подсобные рабочие - это обычно неквалифицированные люди, которые выполняют всякую черную работу. Но объяснить точнее я не смогла. Пришлось продолжать, как есть: - Сама подумай, Стийна, разве вправе такой подсобный работник презирать тех, кто этот хлеб производит? Верно? По-моему, художник должен быть счастлив, что есть те, которые дают ему хлеб и кров. </w:t>
      </w:r>
    </w:p>
    <w:p>
      <w:pPr>
        <w:pStyle w:val="Normal"/>
        <w:spacing w:lineRule="auto" w:line="240"/>
        <w:rPr>
          <w:rFonts w:ascii="Arial Cyr" w:hAnsi="Arial Cyr" w:eastAsia="Arial Cyr" w:cs="Arial Cyr"/>
        </w:rPr>
      </w:pPr>
      <w:r>
        <w:rPr>
          <w:rFonts w:eastAsia="Arial Cyr" w:cs="Arial Cyr" w:ascii="Arial Cyr" w:hAnsi="Arial Cyr"/>
        </w:rPr>
        <w:t>Стийна отбросила стебелек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кем тебе следует стать? Учительницей! Ты умеешь так хитро повернуть рассуждения, что правда и справедливость остаются за тобой.</w:t>
      </w:r>
    </w:p>
    <w:p>
      <w:pPr>
        <w:pStyle w:val="Normal"/>
        <w:spacing w:lineRule="auto" w:line="240"/>
        <w:rPr>
          <w:rFonts w:ascii="Arial Cyr" w:hAnsi="Arial Cyr" w:eastAsia="Arial Cyr" w:cs="Arial Cyr"/>
        </w:rPr>
      </w:pPr>
      <w:r>
        <w:rPr>
          <w:rFonts w:eastAsia="Arial Cyr" w:cs="Arial Cyr" w:ascii="Arial Cyr" w:hAnsi="Arial Cyr"/>
        </w:rPr>
        <w:t>Мне не хватило духу признаться, что я пересказывала объяснения отца, а сама додумалась лишь до того, что сказала о художниках. Отец говорил, что должен охранять лес, чтобы было из чего строить дома, делать мебель, бумагу и многое другое и чтобы было топливо для тех, кто, возможно, никогда в жизни и не был в лесу. А мать содержит в порядке, рекомендует и выдает книгу тем, кому надо пополнить свои знания или почитать что-нибудь веселое, занимательное, чтобы развлечься и отдохнуть... Мне не хотелось рассказывать сейчас Стийне о своих отце и матери.</w:t>
      </w:r>
    </w:p>
    <w:p>
      <w:pPr>
        <w:pStyle w:val="Normal"/>
        <w:spacing w:lineRule="auto" w:line="240"/>
        <w:rPr>
          <w:rFonts w:ascii="Arial Cyr" w:hAnsi="Arial Cyr" w:eastAsia="Arial Cyr" w:cs="Arial Cyr"/>
        </w:rPr>
      </w:pPr>
      <w:r>
        <w:rPr>
          <w:rFonts w:eastAsia="Arial Cyr" w:cs="Arial Cyr" w:ascii="Arial Cyr" w:hAnsi="Arial Cyr"/>
        </w:rPr>
        <w:t>Мы уже дошли до пятьдесят второго километра. По обе стороны шоссе высились горы гравия с чахлыми кустиками. Мы присели отдохнуть на два больших валуна. Вокруг камней цвели два маленьких кустика земляники и вьюнок поворачивал к нам свои бледно-розовые щечки.</w:t>
      </w:r>
    </w:p>
    <w:p>
      <w:pPr>
        <w:pStyle w:val="Normal"/>
        <w:spacing w:lineRule="auto" w:line="240"/>
        <w:rPr>
          <w:rFonts w:ascii="Arial Cyr" w:hAnsi="Arial Cyr" w:eastAsia="Arial Cyr" w:cs="Arial Cyr"/>
        </w:rPr>
      </w:pPr>
      <w:r>
        <w:rPr>
          <w:rFonts w:eastAsia="Arial Cyr" w:cs="Arial Cyr" w:ascii="Arial Cyr" w:hAnsi="Arial Cyr"/>
        </w:rPr>
        <w:t>Стийна достала из сумки свою тетрадь в обложке цвета вьюнка и вырвала оттуда ли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етстве я часто болела. Но отец называл меня дармоедкой, а если мать пыталась встать на мою защиту, он ее бил. Кулаком. В лицо и в грудь, куда попало. Спьяну он всегда нарывается на скандал, а трезвым бывает редко, но и тогда придирается из-за любого пустяка. И еда ему не так приготовлена, и в доме грязно, и сад запущен. Одно время мать в дни получки караулила у конторы, чтобы забрать у отца хотя бы немного денег на домашние расходы. На людях отец и давал деньги, но вечером дома матери доставалось еще больше, чем обычно... Скажи, Маарья, вышла бы ты замуж за та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w:t>
      </w:r>
    </w:p>
    <w:p>
      <w:pPr>
        <w:pStyle w:val="Normal"/>
        <w:spacing w:lineRule="auto" w:line="240"/>
        <w:rPr>
          <w:rFonts w:ascii="Arial Cyr" w:hAnsi="Arial Cyr" w:eastAsia="Arial Cyr" w:cs="Arial Cyr"/>
        </w:rPr>
      </w:pPr>
      <w:r>
        <w:rPr>
          <w:rFonts w:eastAsia="Arial Cyr" w:cs="Arial Cyr" w:ascii="Arial Cyr" w:hAnsi="Arial Cyr"/>
        </w:rPr>
        <w:t>Стийна написала на клетчатом листке:</w:t>
      </w:r>
    </w:p>
    <w:p>
      <w:pPr>
        <w:pStyle w:val="Normal"/>
        <w:spacing w:lineRule="auto" w:line="240"/>
        <w:rPr>
          <w:rFonts w:ascii="Arial Cyr" w:hAnsi="Arial Cyr" w:eastAsia="Arial Cyr" w:cs="Arial Cyr"/>
          <w:i/>
          <w:i/>
          <w:iCs/>
        </w:rPr>
      </w:pPr>
      <w:r>
        <w:rPr>
          <w:rFonts w:eastAsia="Arial Cyr" w:cs="Arial Cyr" w:ascii="Arial Cyr" w:hAnsi="Arial Cyr"/>
          <w:i/>
          <w:iCs/>
        </w:rPr>
        <w:t>Клянемся этими холмами, что никогда, никогда не выйдем замуж, чтобы не пришлось бегать по продуктовым магазинам и унижаться или делать то, чего не хотим. Стийна Тальвик.</w:t>
      </w:r>
    </w:p>
    <w:p>
      <w:pPr>
        <w:pStyle w:val="Normal"/>
        <w:spacing w:lineRule="auto" w:line="240"/>
        <w:rPr>
          <w:rFonts w:ascii="Arial Cyr" w:hAnsi="Arial Cyr" w:eastAsia="Arial Cyr" w:cs="Arial Cyr"/>
        </w:rPr>
      </w:pPr>
      <w:r>
        <w:rPr>
          <w:rFonts w:eastAsia="Arial Cyr" w:cs="Arial Cyr" w:ascii="Arial Cyr" w:hAnsi="Arial Cyr"/>
        </w:rPr>
        <w:t>Когда Стийна протянула мне шариковую ручку, чтобы и я подписала эту клятву, я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ты не написала, что за пьян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ы хочешь выйти замуж? - спросила Стийна, и брови у нее подня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ейчас, конечно, не хочу, но поди знай, что случится в будущем. Дети,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и? - перебила меня Стийна. - Тот, кто действительно хочет посвятить себя делу, должен жить один, быть отшельником, единственным грузом которого будут его мы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ведь еще не знаю, чему себя... - начала было я, однако взяла все-таки у нее ручку и тоже подпис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же в жизни и без того не достаточно мучений, чтобы тратить себя на безобразные мелкие заботы? - спросила Стийна, развинтила ручку и вынула из нее стержень.</w:t>
      </w:r>
    </w:p>
    <w:p>
      <w:pPr>
        <w:pStyle w:val="Normal"/>
        <w:spacing w:lineRule="auto" w:line="240"/>
        <w:rPr>
          <w:rFonts w:ascii="Arial Cyr" w:hAnsi="Arial Cyr" w:eastAsia="Arial Cyr" w:cs="Arial Cyr"/>
        </w:rPr>
      </w:pPr>
      <w:r>
        <w:rPr>
          <w:rFonts w:eastAsia="Arial Cyr" w:cs="Arial Cyr" w:ascii="Arial Cyr" w:hAnsi="Arial Cyr"/>
        </w:rPr>
        <w:t>Она свернула нашу клятву тоненькой трубочкой и вставила в корпус ручки вместо стержня, затем свинтила корпус и сунула ручку в песчаный склон над нашими головами, наскребла поверх нее еще немного песка, и наша клятва оказалась замурованной. Глядя на торжественное выражение лица Стийны, я почувствовала легкий страх - словно дала сатане палец... Но Стийна, сияя, прыгнула со склона на дорогу, словно гимнастка. Не испортила ей настроение и моя подна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т через десять под покровом темноты крадучись подберется сюда прекрасная дама по имени Стийна, а фамилия у нее будет... поди знай какая. Дама достанет из ридикюля мотыгу, слегка "обработает" этот песчаный склон, найдет выцветшую шариковую ручку, вынет из ее корпуса спрятанную бумажку и съест, чтобы тайна никогда не была раскрыта. А затем помчится домой к своим семерым деткам и мужу. На душе у нее будет грустно, но спокойно...</w:t>
      </w:r>
    </w:p>
    <w:p>
      <w:pPr>
        <w:pStyle w:val="Normal"/>
        <w:spacing w:lineRule="auto" w:line="240"/>
        <w:rPr>
          <w:rFonts w:ascii="Arial Cyr" w:hAnsi="Arial Cyr" w:eastAsia="Arial Cyr" w:cs="Arial Cyr"/>
        </w:rPr>
      </w:pPr>
      <w:r>
        <w:rPr>
          <w:rFonts w:eastAsia="Arial Cyr" w:cs="Arial Cyr" w:ascii="Arial Cyr" w:hAnsi="Arial Cyr"/>
        </w:rPr>
        <w:t>Стийна только засмеялась, а у меня на душе полегчало, словно вместе с клетчатым листком, на котором была написана наша страшная клятва, Стийна похоронила свои горестные мысли.</w:t>
      </w:r>
    </w:p>
    <w:p>
      <w:pPr>
        <w:pStyle w:val="Normal"/>
        <w:spacing w:lineRule="auto" w:line="240"/>
        <w:rPr>
          <w:rFonts w:ascii="Arial Cyr" w:hAnsi="Arial Cyr" w:eastAsia="Arial Cyr" w:cs="Arial Cyr"/>
        </w:rPr>
      </w:pPr>
      <w:r>
        <w:rPr>
          <w:rFonts w:eastAsia="Arial Cyr" w:cs="Arial Cyr" w:ascii="Arial Cyr" w:hAnsi="Arial Cyr"/>
        </w:rPr>
        <w:t>Вскоре мы попытались остановить желтый тупорылый автобус, он замедлил скорость и затормозил-таки через десяток мет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 поторопила я Стийн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Мы едем к С</w:t>
      </w:r>
      <w:r>
        <w:rPr>
          <w:rFonts w:eastAsia="Arial Cyr" w:cs="Arial Cyr" w:ascii="Arial Cyr" w:hAnsi="Arial Cyr"/>
          <w:b/>
          <w:bCs/>
        </w:rPr>
        <w:t>ю</w:t>
      </w:r>
      <w:r>
        <w:rPr>
          <w:rFonts w:eastAsia="Arial Cyr" w:cs="Arial Cyr" w:ascii="Arial Cyr" w:hAnsi="Arial Cyr"/>
        </w:rPr>
        <w:t>ргавере, - объявил молодой веселый водитель. - Рим? Ну от Сюргавере до Рима каких-нибудь пятьдесят километров, сможете и пешком дойти.</w:t>
      </w:r>
    </w:p>
    <w:p>
      <w:pPr>
        <w:pStyle w:val="Normal"/>
        <w:spacing w:lineRule="auto" w:line="240"/>
        <w:rPr>
          <w:rFonts w:ascii="Arial Cyr" w:hAnsi="Arial Cyr" w:eastAsia="Arial Cyr" w:cs="Arial Cyr"/>
        </w:rPr>
      </w:pPr>
      <w:r>
        <w:rPr>
          <w:rFonts w:eastAsia="Arial Cyr" w:cs="Arial Cyr" w:ascii="Arial Cyr" w:hAnsi="Arial Cyr"/>
        </w:rPr>
        <w:t>В автобусе было полно веселых людей. Пассажиры громко, наперебой рассказывали анекдоты, дружно хохотали, пили пиво прямо из бутылок. Тут я впервые заметила, что и Стийна может смеяться вместе с другими. Компания ездила в Таллин на экскурсию, сказал мне кто-то из пассажиров. Побывали в музеях, в кино и на шхуне "Кихну Йыннь", превращенной в варьете.</w:t>
      </w:r>
    </w:p>
    <w:p>
      <w:pPr>
        <w:pStyle w:val="Normal"/>
        <w:spacing w:lineRule="auto" w:line="240"/>
        <w:rPr/>
      </w:pPr>
      <w:r>
        <w:rPr>
          <w:rFonts w:eastAsia="Arial Cyr" w:cs="Arial Cyr" w:ascii="Arial Cyr" w:hAnsi="Arial Cyr"/>
        </w:rPr>
        <w:t>В ответ я смогла лишь выдавить из себя:</w:t>
      </w:r>
      <w:r>
        <w:rPr>
          <w:rFonts w:eastAsia="Arial Cyr" w:cs="Arial Cyr" w:ascii="Arial Cyr" w:hAnsi="Arial Cyr"/>
          <w:lang w:val="en-US"/>
        </w:rPr>
        <w:t xml:space="preserve"> "</w:t>
      </w:r>
      <w:r>
        <w:rPr>
          <w:rFonts w:eastAsia="Arial Cyr" w:cs="Arial Cyr" w:ascii="Arial Cyr" w:hAnsi="Arial Cyr"/>
        </w:rPr>
        <w:t>Ага</w:t>
      </w:r>
      <w:r>
        <w:rPr>
          <w:rFonts w:eastAsia="Arial Cyr" w:cs="Arial Cyr" w:ascii="Arial Cyr" w:hAnsi="Arial Cyr"/>
          <w:lang w:val="en-US"/>
        </w:rPr>
        <w:t xml:space="preserve">!" - </w:t>
      </w:r>
      <w:r>
        <w:rPr>
          <w:rFonts w:eastAsia="Arial Cyr" w:cs="Arial Cyr" w:ascii="Arial Cyr" w:hAnsi="Arial Cyr"/>
        </w:rPr>
        <w:t>после чего с нами больше не заговаривали.</w:t>
      </w:r>
    </w:p>
    <w:p>
      <w:pPr>
        <w:pStyle w:val="Normal"/>
        <w:spacing w:lineRule="auto" w:line="240"/>
        <w:rPr>
          <w:rFonts w:ascii="Arial Cyr" w:hAnsi="Arial Cyr" w:eastAsia="Arial Cyr" w:cs="Arial Cyr"/>
        </w:rPr>
      </w:pPr>
      <w:r>
        <w:rPr>
          <w:rFonts w:eastAsia="Arial Cyr" w:cs="Arial Cyr" w:ascii="Arial Cyr" w:hAnsi="Arial Cyr"/>
        </w:rPr>
        <w:t>Я подумала о том, что, когда училась в сельской школе, нас, учеников, частенько возили в город на экскурсии - в музеи, на заводы и в театры. А в городской школе мы только два раза ходили всем классом в театр. И все. Да и в театр-то ходили для галочки - плановое мероприятие выполнено. Вообще в этой школе мне скоро стало ясно, что здесь принято от всего увиливать. Поэтому и я сопротивлялась, когда меня выбирали в редколлегию школьной стенгазеты. На самом деле я не имела ничего против этой работы: ведь в старой школе каких только общественных обязанностей у меня не было - все выполняла и никогда не испытывала недостатка времени! Пела в ансамбле, декламировала, играла в пьесах, писала в стенгазету и рисовала карикатуры, ездила на районные соревнования по легкой атлетике, была вожатой у октябрят и старостой класса.</w:t>
      </w:r>
    </w:p>
    <w:p>
      <w:pPr>
        <w:pStyle w:val="Normal"/>
        <w:spacing w:lineRule="auto" w:line="240"/>
        <w:rPr/>
      </w:pPr>
      <w:r>
        <w:rPr>
          <w:rFonts w:eastAsia="Arial Cyr" w:cs="Arial Cyr" w:ascii="Arial Cyr" w:hAnsi="Arial Cyr"/>
        </w:rPr>
        <w:t>Старостой нашего девятого "а" выбрали В</w:t>
      </w:r>
      <w:r>
        <w:rPr>
          <w:rFonts w:eastAsia="Arial Cyr" w:cs="Arial Cyr" w:ascii="Arial Cyr" w:hAnsi="Arial Cyr"/>
          <w:b/>
          <w:bCs/>
        </w:rPr>
        <w:t>и</w:t>
      </w:r>
      <w:r>
        <w:rPr>
          <w:rFonts w:eastAsia="Arial Cyr" w:cs="Arial Cyr" w:ascii="Arial Cyr" w:hAnsi="Arial Cyr"/>
        </w:rPr>
        <w:t>йу Кас</w:t>
      </w:r>
      <w:r>
        <w:rPr>
          <w:rFonts w:eastAsia="Arial Cyr" w:cs="Arial Cyr" w:ascii="Arial Cyr" w:hAnsi="Arial Cyr"/>
          <w:b/>
          <w:bCs/>
        </w:rPr>
        <w:t>е</w:t>
      </w:r>
      <w:r>
        <w:rPr>
          <w:rFonts w:eastAsia="Arial Cyr" w:cs="Arial Cyr" w:ascii="Arial Cyr" w:hAnsi="Arial Cyr"/>
        </w:rPr>
        <w:t>салу, весьма деловитую брюнетку, которая не боялась бранить мальчишек за плохую успеваемость и созывать собрания-пятиминутки. На первом же собрании Вийу подняла вопрос о М</w:t>
      </w:r>
      <w:r>
        <w:rPr>
          <w:rFonts w:eastAsia="Arial Cyr" w:cs="Arial Cyr" w:ascii="Arial Cyr" w:hAnsi="Arial Cyr"/>
          <w:b/>
          <w:bCs/>
        </w:rPr>
        <w:t>а</w:t>
      </w:r>
      <w:r>
        <w:rPr>
          <w:rFonts w:eastAsia="Arial Cyr" w:cs="Arial Cyr" w:ascii="Arial Cyr" w:hAnsi="Arial Cyr"/>
        </w:rPr>
        <w:t>лле Эллерт. Из-за Малле на общешкольных соревнованиях по плаванию наш класс получил "баранку". Дело было так. Малле, как и другие участники заплыва, прыгнула по сигналу стартового пистолета в воду, но сразу же начала тонуть. Конечно, ее спасли, однако неприятностей было навалом, потому что, едва прийдя в себя, Малле на вопрос учителя ответила, что никогда и не умела плавать. Из-за этого вообще не засчитали даже хорошие результаты, показанные другими пловцами нашего класса. Вийу была так недовольна, что на щеках у нее появились красные розы, сама она была пловчихой-разрядницей и не могла представить себе, что кто-то вообще не умеет плавать. Правда, наша Малле к тому же была порядочная тупица вроде тех, кто на вопрос: "На рояле играете?", отвечают: "Не знаю, не пробовал!"</w:t>
      </w:r>
    </w:p>
    <w:p>
      <w:pPr>
        <w:pStyle w:val="Normal"/>
        <w:spacing w:lineRule="auto" w:line="240"/>
        <w:rPr>
          <w:rFonts w:ascii="Arial Cyr" w:hAnsi="Arial Cyr" w:eastAsia="Arial Cyr" w:cs="Arial Cyr"/>
        </w:rPr>
      </w:pPr>
      <w:r>
        <w:rPr>
          <w:rFonts w:eastAsia="Arial Cyr" w:cs="Arial Cyr" w:ascii="Arial Cyr" w:hAnsi="Arial Cyr"/>
        </w:rPr>
        <w:t>К счастью, в тот день нашей классной руководительницы Меэритс не было в школе, и поэтому дело не приняло слишком скандальный оборот. Но я решилась высказ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ичего нет удивительного, что она тонула: ведь мы выбираем на любую должность в классе и в команду тех, кто не в состоянии отбиться.</w:t>
      </w:r>
    </w:p>
    <w:p>
      <w:pPr>
        <w:pStyle w:val="Normal"/>
        <w:spacing w:lineRule="auto" w:line="240"/>
        <w:rPr/>
      </w:pPr>
      <w:r>
        <w:rPr>
          <w:rFonts w:eastAsia="Arial Cyr" w:cs="Arial Cyr" w:ascii="Arial Cyr" w:hAnsi="Arial Cyr"/>
        </w:rPr>
        <w:t>Вийу вся покраснела, хотя</w:t>
      </w:r>
      <w:r>
        <w:rPr>
          <w:rFonts w:eastAsia="Arial Cyr" w:cs="Arial Cyr" w:ascii="Arial Cyr" w:hAnsi="Arial Cyr"/>
          <w:smallCaps/>
        </w:rPr>
        <w:t xml:space="preserve"> </w:t>
      </w:r>
      <w:r>
        <w:rPr>
          <w:rFonts w:eastAsia="Arial Cyr" w:cs="Arial Cyr" w:ascii="Arial Cyr" w:hAnsi="Arial Cyr"/>
        </w:rPr>
        <w:t>ее-то я вовсе не имела в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помните: ни у Малле, ни у кого не спросили, умеет ли человек плавать, просто назначили в команду,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золотце, в нашей школе плавание - обязательный предмет с первого класса, - язвительно заметила красивая Май-Лий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нашей школе не было, - ответ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 нашей тоже, - пискнула Малле.</w:t>
      </w:r>
    </w:p>
    <w:p>
      <w:pPr>
        <w:pStyle w:val="Normal"/>
        <w:spacing w:lineRule="auto" w:line="240"/>
        <w:rPr>
          <w:rFonts w:ascii="Arial Cyr" w:hAnsi="Arial Cyr" w:eastAsia="Arial Cyr" w:cs="Arial Cyr"/>
        </w:rPr>
      </w:pPr>
      <w:r>
        <w:rPr>
          <w:rFonts w:eastAsia="Arial Cyr" w:cs="Arial Cyr" w:ascii="Arial Cyr" w:hAnsi="Arial Cyr"/>
        </w:rPr>
        <w:t>Ну да, как выяснилось, кроме меня, в девятом "а" было еще четыре нови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только о плавании: следовало бы сперва выяснить, кто лучше может справиться с тем или иным делом, и только таких посылать представителями или вообще делегатами от класса куда бы то ни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нужны внутриклассные соревнования? - спросила Вийу. - Хорошая идея, только вряд ли у нас найдется время на это. У меня, во всяком случае, нет. У меня три маленьких братика, тренировки по плаванию... И уроки надо когда-то готовить.</w:t>
      </w:r>
    </w:p>
    <w:p>
      <w:pPr>
        <w:pStyle w:val="Normal"/>
        <w:spacing w:lineRule="auto" w:line="240"/>
        <w:rPr>
          <w:rFonts w:ascii="Arial Cyr" w:hAnsi="Arial Cyr" w:eastAsia="Arial Cyr" w:cs="Arial Cyr"/>
        </w:rPr>
      </w:pPr>
      <w:r>
        <w:rPr>
          <w:rFonts w:eastAsia="Arial Cyr" w:cs="Arial Cyr" w:ascii="Arial Cyr" w:hAnsi="Arial Cyr"/>
        </w:rPr>
        <w:t>Да, об этом я подумала, что вовсе не у всех столько же свободного времени, сколько у меня.</w:t>
      </w:r>
    </w:p>
    <w:p>
      <w:pPr>
        <w:pStyle w:val="Normal"/>
        <w:spacing w:lineRule="auto" w:line="240"/>
        <w:rPr>
          <w:rFonts w:ascii="Arial Cyr" w:hAnsi="Arial Cyr" w:eastAsia="Arial Cyr" w:cs="Arial Cyr"/>
        </w:rPr>
      </w:pPr>
      <w:r>
        <w:rPr>
          <w:rFonts w:eastAsia="Arial Cyr" w:cs="Arial Cyr" w:ascii="Arial Cyr" w:hAnsi="Arial Cyr"/>
        </w:rPr>
        <w:t>Тийт медленно борм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о быть, вот что... Стало быть, это дело вообще смешноватое: тем, кто учится плохо, не дают общественных поручений. Но если не имеешь двоек, можешь быть уверен, что-нибудь тебе навесят. До чего же интересно получается: двоечники могут преспокойно филонить, а нормальному ученику и отдышаться некогда: вкалывает на общественной работе и старается выкроить часок-другой, чтобы добросовестно выучить уроки. Лично у меня приготовление уроков занимает много времени. (Класс засмеялся.) Честное слово! А я еще должен успевать в фотокружок и на курсы иняза, так что совсем не нужно было навязывать мне еще одну нагрузку. Почему бы, например, вместо меня не сделать спорторганизатором Килу? В смысле воспитательного момента.</w:t>
      </w:r>
    </w:p>
    <w:p>
      <w:pPr>
        <w:pStyle w:val="Normal"/>
        <w:spacing w:lineRule="auto" w:line="240"/>
        <w:rPr>
          <w:rFonts w:ascii="Arial Cyr" w:hAnsi="Arial Cyr" w:eastAsia="Arial Cyr" w:cs="Arial Cyr"/>
        </w:rPr>
      </w:pPr>
      <w:r>
        <w:rPr>
          <w:rFonts w:eastAsia="Arial Cyr" w:cs="Arial Cyr" w:ascii="Arial Cyr" w:hAnsi="Arial Cyr"/>
        </w:rPr>
        <w:t>Килу оторвался от книги, которую читал, пока шло обсуждение, и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кого есть, тому и еще добавляют. А моя голова, как утверждает Меэритс, ни на что не г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голова не работает, работают ноги! - вставила Май-Лийз.</w:t>
      </w:r>
    </w:p>
    <w:p>
      <w:pPr>
        <w:pStyle w:val="Normal"/>
        <w:spacing w:lineRule="auto" w:line="240"/>
        <w:rPr>
          <w:rFonts w:ascii="Arial Cyr" w:hAnsi="Arial Cyr" w:eastAsia="Arial Cyr" w:cs="Arial Cyr"/>
        </w:rPr>
      </w:pPr>
      <w:r>
        <w:rPr>
          <w:rFonts w:eastAsia="Arial Cyr" w:cs="Arial Cyr" w:ascii="Arial Cyr" w:hAnsi="Arial Cyr"/>
        </w:rPr>
        <w:t>Килу пожал плечами и опять уткнулся в книгу - он читал "Всадника без головы".</w:t>
      </w:r>
    </w:p>
    <w:p>
      <w:pPr>
        <w:pStyle w:val="Normal"/>
        <w:spacing w:lineRule="auto" w:line="240"/>
        <w:rPr>
          <w:rFonts w:ascii="Arial Cyr" w:hAnsi="Arial Cyr" w:eastAsia="Arial Cyr" w:cs="Arial Cyr"/>
        </w:rPr>
      </w:pPr>
      <w:r>
        <w:rPr>
          <w:rFonts w:eastAsia="Arial Cyr" w:cs="Arial Cyr" w:ascii="Arial Cyr" w:hAnsi="Arial Cyr"/>
        </w:rPr>
        <w:t>Обсуждение на том и кончилось, поскольку прозвенел звонок на урок. Вийу успела только взять с Малле слово, что она "больше так не будет".</w:t>
      </w:r>
    </w:p>
    <w:p>
      <w:pPr>
        <w:pStyle w:val="Normal"/>
        <w:spacing w:lineRule="auto" w:line="240"/>
        <w:rPr>
          <w:rFonts w:ascii="Arial Cyr" w:hAnsi="Arial Cyr" w:eastAsia="Arial Cyr" w:cs="Arial Cyr"/>
        </w:rPr>
      </w:pPr>
      <w:r>
        <w:rPr>
          <w:rFonts w:eastAsia="Arial Cyr" w:cs="Arial Cyr" w:ascii="Arial Cyr" w:hAnsi="Arial Cyr"/>
        </w:rPr>
        <w:t>А после уроков Тийт задержался в раздевалке и помог мне надеть пальто! Я покраснела, когда рука моя застряла в рукаве пальто, где притаилось новейшее изобретение тети - шаль-жилетка, которая обвертывается вокруг шеи, как кашне, и вокруг талии, как пояс жилета. Попробуй обмотайся таким жутким изобретением на глазах у галантного молодого человека! Мне удалось небрежно бросить эту штуковину в спортивную сум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о быть, вот что, Маарья. Ты абсолютно права, так сказать, в идеале права, - протянул Тийт. - Но ты забываешь правду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ак? А по-моему, ты больше меня витаешь в облаках. Разве правда жизни в том, чтобы, не спросив человека, умеет ли он плавать, назначать его участником соревнований, где он очертя голову бросается в воду! А кто сказал, будто я больше других гожусь делать стенгазету? Может, мне вообще не доводилось видеть порядочной стенгазеты, не говоря уже о том, чтобы делать ее? - огрызнулас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аюпуу назначил тебя диктором школьного радиоузла, хотя ясно, как белый день, что ты не работала раньше на "Ээсти радио"! И ведь ты справилась,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лос - это врожденное качество, для стенгазеты голос не нужен. Или ты думаешь, что когда очередной номер стенгазеты будет готов, моей обязанностью станет кричать, как когда-то мальчишки-продавцы газет: "Свежая стенгазета! Свежая стенгазета! В ней масса заметок про то и про это! Скорей подходите, скорей подходите! Читайте заметки! Рисунки смот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чего уж там... У тебя на всякий вопрос сразу готов десяток ответов. Любому ясно, что такой человек и со стенгазетой справится. Только почему же до сих пор на этом бордовом стенде не появилось ни одного листочка бумаги с замет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упрек не справедлив, не могу же я одна написать и нарисовать газету цел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ело надо будет расследовать, - считал Тийт, но, заметив поджидающую меня в воротах Стийну, торопливо сказал: "Прощай!" (словно расставался со мной навеки) - и свернул в боковую улицу.</w:t>
      </w:r>
    </w:p>
    <w:p>
      <w:pPr>
        <w:pStyle w:val="Normal"/>
        <w:spacing w:lineRule="auto" w:line="240"/>
        <w:rPr>
          <w:rFonts w:ascii="Arial Cyr" w:hAnsi="Arial Cyr" w:eastAsia="Arial Cyr" w:cs="Arial Cyr"/>
        </w:rPr>
      </w:pPr>
      <w:r>
        <w:rPr>
          <w:rFonts w:eastAsia="Arial Cyr" w:cs="Arial Cyr" w:ascii="Arial Cyr" w:hAnsi="Arial Cyr"/>
        </w:rPr>
        <w:t>Однако Тийт занялся расследованием всерьез и на следующий день подошел ко мне с высоким черноволосым пар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накомьтесь, - сказал Тийт. - Это Маарья, моя одноклассница, а это Мярт, твой начальник по редколлегии.</w:t>
      </w:r>
    </w:p>
    <w:p>
      <w:pPr>
        <w:pStyle w:val="Normal"/>
        <w:spacing w:lineRule="auto" w:line="240"/>
        <w:rPr>
          <w:rFonts w:ascii="Arial Cyr" w:hAnsi="Arial Cyr" w:eastAsia="Arial Cyr" w:cs="Arial Cyr"/>
        </w:rPr>
      </w:pPr>
      <w:r>
        <w:rPr>
          <w:rFonts w:eastAsia="Arial Cyr" w:cs="Arial Cyr" w:ascii="Arial Cyr" w:hAnsi="Arial Cyr"/>
        </w:rPr>
        <w:t>Первое, на что я обратила внимание, - грустные карие глаза Мярта, которые были гораздо темнее, чем у моей мамы. Руку он пожал мне так сильно, что я едва удержалась, чтобы не запищ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о быть, вот что: Маарья у нас без конца жалуется, мол, ей не дают делать стенгазету, - подначивал Тийт. - У человека столько энергии, а применить некуда, хоть грызи железные прутья в раздевалке.</w:t>
      </w:r>
    </w:p>
    <w:p>
      <w:pPr>
        <w:pStyle w:val="Normal"/>
        <w:spacing w:lineRule="auto" w:line="240"/>
        <w:rPr>
          <w:rFonts w:ascii="Arial Cyr" w:hAnsi="Arial Cyr" w:eastAsia="Arial Cyr" w:cs="Arial Cyr"/>
        </w:rPr>
      </w:pPr>
      <w:r>
        <w:rPr>
          <w:rFonts w:eastAsia="Arial Cyr" w:cs="Arial Cyr" w:ascii="Arial Cyr" w:hAnsi="Arial Cyr"/>
        </w:rPr>
        <w:t>Мярт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то же не дает?</w:t>
      </w:r>
    </w:p>
    <w:p>
      <w:pPr>
        <w:pStyle w:val="Normal"/>
        <w:spacing w:lineRule="auto" w:line="240"/>
        <w:rPr>
          <w:rFonts w:ascii="Arial Cyr" w:hAnsi="Arial Cyr" w:eastAsia="Arial Cyr" w:cs="Arial Cyr"/>
        </w:rPr>
      </w:pPr>
      <w:r>
        <w:rPr>
          <w:rFonts w:eastAsia="Arial Cyr" w:cs="Arial Cyr" w:ascii="Arial Cyr" w:hAnsi="Arial Cyr"/>
        </w:rPr>
        <w:t>Он говорил спокойно, мягко. И вообще, Мярт сразу же  мне понравился. Я даже немного огорчилась, когда он сказал, что редколлегия соберется в пионерской комнате лишь через неделю, во втор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собых надежд, что нам удастся выпустить номер сразу, лелеять не стоит. В прошлом году с этим делом была масса неприятностей. Учителя не хотят так, как могут ученики, а ученики не могут так, как нравится учителям. Одним словом, "революционная" ситуация.</w:t>
      </w:r>
    </w:p>
    <w:p>
      <w:pPr>
        <w:pStyle w:val="Normal"/>
        <w:spacing w:lineRule="auto" w:line="240"/>
        <w:rPr/>
      </w:pPr>
      <w:r>
        <w:rPr>
          <w:rFonts w:eastAsia="Arial Cyr" w:cs="Arial Cyr" w:ascii="Arial Cyr" w:hAnsi="Arial Cyr"/>
        </w:rPr>
        <w:t>Болтун этот Тийт! Кто знает, каким асом-стенгазетчиком он выставил меня перед Мяртом! Как бы там ни было, я чувствовала себя препаршиво, когда во вторник, кроме Мярта и меня, делать стенгазету явилась лишь одна десятиклассница Л</w:t>
      </w:r>
      <w:r>
        <w:rPr>
          <w:rFonts w:eastAsia="Arial Cyr" w:cs="Arial Cyr" w:ascii="Arial Cyr" w:hAnsi="Arial Cyr"/>
          <w:b/>
          <w:bCs/>
        </w:rPr>
        <w:t>е</w:t>
      </w:r>
      <w:r>
        <w:rPr>
          <w:rFonts w:eastAsia="Arial Cyr" w:cs="Arial Cyr" w:ascii="Arial Cyr" w:hAnsi="Arial Cyr"/>
        </w:rPr>
        <w:t>йли и Мярт стал как бы извиняться передо мной. Будто я какой-то инспектор!</w:t>
      </w:r>
    </w:p>
    <w:p>
      <w:pPr>
        <w:pStyle w:val="Normal"/>
        <w:spacing w:lineRule="auto" w:line="240"/>
        <w:rPr/>
      </w:pPr>
      <w:r>
        <w:rPr>
          <w:rFonts w:eastAsia="Arial Cyr" w:cs="Arial Cyr" w:ascii="Arial Cyr" w:hAnsi="Arial Cyr"/>
        </w:rPr>
        <w:t>Все же для первого номера материала у нас набралось достаточно. Мярт принес иронические вирши своего друга Р</w:t>
      </w:r>
      <w:r>
        <w:rPr>
          <w:rFonts w:eastAsia="Arial Cyr" w:cs="Arial Cyr" w:ascii="Arial Cyr" w:hAnsi="Arial Cyr"/>
          <w:b/>
          <w:bCs/>
        </w:rPr>
        <w:t>е</w:t>
      </w:r>
      <w:r>
        <w:rPr>
          <w:rFonts w:eastAsia="Arial Cyr" w:cs="Arial Cyr" w:ascii="Arial Cyr" w:hAnsi="Arial Cyr"/>
        </w:rPr>
        <w:t>йно и собственное сочинение "Наши старики" (сам он назвал это "эссе"), у меня было несколько стихотворений Стийны. Лейли рисовала так хорошо, что я и заикнуться не осмелилась о своих по-детски неумелых карикатурах. Решили для начала выпустить веселый юмористический номер.</w:t>
      </w:r>
    </w:p>
    <w:p>
      <w:pPr>
        <w:pStyle w:val="Normal"/>
        <w:spacing w:lineRule="auto" w:line="240"/>
        <w:rPr>
          <w:rFonts w:ascii="Arial Cyr" w:hAnsi="Arial Cyr" w:eastAsia="Arial Cyr" w:cs="Arial Cyr"/>
        </w:rPr>
      </w:pPr>
      <w:r>
        <w:rPr>
          <w:rFonts w:eastAsia="Arial Cyr" w:cs="Arial Cyr" w:ascii="Arial Cyr" w:hAnsi="Arial Cyr"/>
        </w:rPr>
        <w:t>Меня озадачило предложение Мярта составить перспективный план выпуска стенгазеты сразу на весь учебный год. Какой еще перспективный план? Что соберем, то и будем помещать. И конечно, надо отмечать праздники, но откуда нам знать заранее, кто что напишет?</w:t>
      </w:r>
    </w:p>
    <w:p>
      <w:pPr>
        <w:pStyle w:val="Normal"/>
        <w:spacing w:lineRule="auto" w:line="240"/>
        <w:rPr>
          <w:rFonts w:ascii="Arial Cyr" w:hAnsi="Arial Cyr" w:eastAsia="Arial Cyr" w:cs="Arial Cyr"/>
        </w:rPr>
      </w:pPr>
      <w:r>
        <w:rPr>
          <w:rFonts w:eastAsia="Arial Cyr" w:cs="Arial Cyr" w:ascii="Arial Cyr" w:hAnsi="Arial Cyr"/>
        </w:rPr>
        <w:t>Зато Лейли и Мярта потрясло мое предложение: выпускать два номера в меся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надцать-шестнадцать номеров в год? - изумился Мярт. - Да если мы хоть раз в месяц сможем обновлять материал, и то будет прекрасно. Между прочим, в позапрошлом году за весь учебный год выпустили всего два номера: один осенью, другой в четвертой четверти.</w:t>
      </w:r>
    </w:p>
    <w:p>
      <w:pPr>
        <w:pStyle w:val="Normal"/>
        <w:spacing w:lineRule="auto" w:line="240"/>
        <w:rPr>
          <w:rFonts w:ascii="Arial Cyr" w:hAnsi="Arial Cyr" w:eastAsia="Arial Cyr" w:cs="Arial Cyr"/>
        </w:rPr>
      </w:pPr>
      <w:r>
        <w:rPr>
          <w:rFonts w:eastAsia="Arial Cyr" w:cs="Arial Cyr" w:ascii="Arial Cyr" w:hAnsi="Arial Cyr"/>
        </w:rPr>
        <w:t>В конце концов было решено: если у нас наберется достаточно материалов, станем выпускать два номера в месяц, если же нет, то один. Дома я смастерила из толстого картона почтовый ящик, на котором Лейли вывела готическим шрифтом.</w:t>
      </w:r>
    </w:p>
    <w:p>
      <w:pPr>
        <w:pStyle w:val="Normal"/>
        <w:spacing w:lineRule="auto" w:line="240"/>
        <w:rPr>
          <w:rFonts w:ascii="Arial Cyr" w:hAnsi="Arial Cyr" w:eastAsia="Arial Cyr" w:cs="Arial Cyr"/>
          <w:i/>
          <w:i/>
          <w:iCs/>
        </w:rPr>
      </w:pPr>
      <w:r>
        <w:rPr>
          <w:rFonts w:eastAsia="Arial Cyr" w:cs="Arial Cyr" w:ascii="Arial Cyr" w:hAnsi="Arial Cyr"/>
          <w:i/>
          <w:iCs/>
        </w:rPr>
        <w:t>Для гениальных мыслей.</w:t>
      </w:r>
    </w:p>
    <w:p>
      <w:pPr>
        <w:pStyle w:val="Normal"/>
        <w:spacing w:lineRule="auto" w:line="240"/>
        <w:rPr/>
      </w:pPr>
      <w:r>
        <w:rPr>
          <w:rFonts w:eastAsia="Arial Cyr" w:cs="Arial Cyr" w:ascii="Arial Cyr" w:hAnsi="Arial Cyr"/>
        </w:rPr>
        <w:t>Выпустив первый номер, мы прикрепили ящик к нижнему краю щита стенгазеты и стали ждать корреспонденции. "Гениальные мысли" поступили к нам очень скоро, но в устном виде, ибо нас, всех троих, вызвали к завучу К</w:t>
      </w:r>
      <w:r>
        <w:rPr>
          <w:rFonts w:eastAsia="Arial Cyr" w:cs="Arial Cyr" w:ascii="Arial Cyr" w:hAnsi="Arial Cyr"/>
          <w:b/>
          <w:bCs/>
        </w:rPr>
        <w:t>е</w:t>
      </w:r>
      <w:r>
        <w:rPr>
          <w:rFonts w:eastAsia="Arial Cyr" w:cs="Arial Cyr" w:ascii="Arial Cyr" w:hAnsi="Arial Cyr"/>
        </w:rPr>
        <w:t>эрме "на ковер", и там мы услыхали, что подрываем авторитет учителей, самовольничаем, поступаем необдуманно... И так далее, и тому подобное! Наша классная руководительница Меэритс сидела рядом с завучем и горестно кивала.</w:t>
      </w:r>
    </w:p>
    <w:p>
      <w:pPr>
        <w:pStyle w:val="Normal"/>
        <w:spacing w:lineRule="auto" w:line="240"/>
        <w:rPr>
          <w:rFonts w:ascii="Arial Cyr" w:hAnsi="Arial Cyr" w:eastAsia="Arial Cyr" w:cs="Arial Cyr"/>
        </w:rPr>
      </w:pPr>
      <w:r>
        <w:rPr>
          <w:rFonts w:eastAsia="Arial Cyr" w:cs="Arial Cyr" w:ascii="Arial Cyr" w:hAnsi="Arial Cyr"/>
        </w:rPr>
        <w:t>Я ничего не могла понять, Лейли, казалось, едва сдерживала смех, но Мярт стоял прямо, и вид у него был серьезный и важный, будто он какой-то военачальник. Когда в потоке слов Кеэрмы возникла маленькая пауза, Мярт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узнать конкретно, в чем все-таки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еще издеваетесь! - Кеэрма всплеснула руками. </w:t>
      </w:r>
    </w:p>
    <w:p>
      <w:pPr>
        <w:pStyle w:val="Normal"/>
        <w:spacing w:lineRule="auto" w:line="240"/>
        <w:rPr>
          <w:rFonts w:ascii="Arial Cyr" w:hAnsi="Arial Cyr" w:eastAsia="Arial Cyr" w:cs="Arial Cyr"/>
        </w:rPr>
      </w:pPr>
      <w:r>
        <w:rPr>
          <w:rFonts w:eastAsia="Arial Cyr" w:cs="Arial Cyr" w:ascii="Arial Cyr" w:hAnsi="Arial Cyr"/>
        </w:rPr>
        <w:t>Меэритс в изумлении вскинула на Мярта осколочки льда, которые выполняли у нее функцию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лжны немедленно извиниться перед учительницей Меэритс, иначе нам придется вызвать вас на педсовет.</w:t>
      </w:r>
    </w:p>
    <w:p>
      <w:pPr>
        <w:pStyle w:val="Normal"/>
        <w:spacing w:lineRule="auto" w:line="240"/>
        <w:rPr>
          <w:rFonts w:ascii="Arial Cyr" w:hAnsi="Arial Cyr" w:eastAsia="Arial Cyr" w:cs="Arial Cyr"/>
        </w:rPr>
      </w:pPr>
      <w:r>
        <w:rPr>
          <w:rFonts w:eastAsia="Arial Cyr" w:cs="Arial Cyr" w:ascii="Arial Cyr" w:hAnsi="Arial Cyr"/>
        </w:rPr>
        <w:t>И что такого мы сделали Меэритс? В голове у меня мелькнула мысль, не попала ли в руки учителей моя эпиграмма "Зачем, ответьте, деточки..." и ее считают нашим общим творче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 сожалению, не знаю учителей начальных классов, - начал было Мярт спокойно, но Кеэрма перебила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ительница Меэритс - классный руководитель девятого "а". - И она указала рукой на Меэрит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приятно познакомиться, - приветливо сказал Мярт, обращаясь к Меэритс. - Моя фамилия Кадак. </w:t>
      </w:r>
    </w:p>
    <w:p>
      <w:pPr>
        <w:pStyle w:val="Normal"/>
        <w:spacing w:lineRule="auto" w:line="240"/>
        <w:rPr>
          <w:rFonts w:ascii="Arial Cyr" w:hAnsi="Arial Cyr" w:eastAsia="Arial Cyr" w:cs="Arial Cyr"/>
        </w:rPr>
      </w:pPr>
      <w:r>
        <w:rPr>
          <w:rFonts w:eastAsia="Arial Cyr" w:cs="Arial Cyr" w:ascii="Arial Cyr" w:hAnsi="Arial Cyr"/>
        </w:rPr>
        <w:t>Завуч побагровела и медленно поднялась из-за сто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йдите, - тихо сказала она.</w:t>
      </w:r>
    </w:p>
    <w:p>
      <w:pPr>
        <w:pStyle w:val="Normal"/>
        <w:spacing w:lineRule="auto" w:line="240"/>
        <w:rPr>
          <w:rFonts w:ascii="Arial Cyr" w:hAnsi="Arial Cyr" w:eastAsia="Arial Cyr" w:cs="Arial Cyr"/>
        </w:rPr>
      </w:pPr>
      <w:r>
        <w:rPr>
          <w:rFonts w:eastAsia="Arial Cyr" w:cs="Arial Cyr" w:ascii="Arial Cyr" w:hAnsi="Arial Cyr"/>
        </w:rPr>
        <w:t>Но когда мы все повернулись, чтобы покинуть кабинет, раздался голос Меэритс:</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ет, нет, Пярл и П</w:t>
      </w:r>
      <w:r>
        <w:rPr>
          <w:rFonts w:eastAsia="Arial Cyr" w:cs="Arial Cyr" w:ascii="Arial Cyr" w:hAnsi="Arial Cyr"/>
          <w:b/>
          <w:bCs/>
        </w:rPr>
        <w:t>у</w:t>
      </w:r>
      <w:r>
        <w:rPr>
          <w:rFonts w:eastAsia="Arial Cyr" w:cs="Arial Cyr" w:ascii="Arial Cyr" w:hAnsi="Arial Cyr"/>
        </w:rPr>
        <w:t>усаг, вы остань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деятельность редколлегии я отвечаю больше, чем Пярл и Пуусаг, - сказал Мярт. - Комитет комсомола назначил меня ответственным редактором стенгаз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адак, завтра явитесь в школу вместе с родителями, - сказала Кеэрма. Губы у нее дрож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скажите мне прежде всего, в чем я провинился перед учительницей, которую я до сих пор не знал?</w:t>
      </w:r>
    </w:p>
    <w:p>
      <w:pPr>
        <w:pStyle w:val="Normal"/>
        <w:spacing w:lineRule="auto" w:line="240"/>
        <w:rPr>
          <w:rFonts w:ascii="Arial Cyr" w:hAnsi="Arial Cyr" w:eastAsia="Arial Cyr" w:cs="Arial Cyr"/>
        </w:rPr>
      </w:pPr>
      <w:r>
        <w:rPr>
          <w:rFonts w:eastAsia="Arial Cyr" w:cs="Arial Cyr" w:ascii="Arial Cyr" w:hAnsi="Arial Cyr"/>
        </w:rPr>
        <w:t>Теперь Мярт явно переусердствовал - школа не так велика, чтобы можно было доучиться до последнего класса и не знать Меэритс. Раньше он просто не обращал на нее внимания - и правильно 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а вина? Ваша вина в том, что вы позволили использовать стенгазету, чтобы опорочить учительницу Меэритс.</w:t>
      </w:r>
    </w:p>
    <w:p>
      <w:pPr>
        <w:pStyle w:val="Normal"/>
        <w:spacing w:lineRule="auto" w:line="240"/>
        <w:rPr>
          <w:rFonts w:ascii="Arial Cyr" w:hAnsi="Arial Cyr" w:eastAsia="Arial Cyr" w:cs="Arial Cyr"/>
        </w:rPr>
      </w:pPr>
      <w:r>
        <w:rPr>
          <w:rFonts w:eastAsia="Arial Cyr" w:cs="Arial Cyr" w:ascii="Arial Cyr" w:hAnsi="Arial Cyr"/>
        </w:rPr>
        <w:t>Обвинение и впрямь было серьезным, но мы все трое дружно рассмея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м образом? - спросил Мя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 в коридор! - велела Кеэрма. </w:t>
      </w:r>
    </w:p>
    <w:p>
      <w:pPr>
        <w:pStyle w:val="Normal"/>
        <w:spacing w:lineRule="auto" w:line="240"/>
        <w:rPr>
          <w:rFonts w:ascii="Arial Cyr" w:hAnsi="Arial Cyr" w:eastAsia="Arial Cyr" w:cs="Arial Cyr"/>
        </w:rPr>
      </w:pPr>
      <w:r>
        <w:rPr>
          <w:rFonts w:eastAsia="Arial Cyr" w:cs="Arial Cyr" w:ascii="Arial Cyr" w:hAnsi="Arial Cyr"/>
        </w:rPr>
        <w:t>Стенд со стенгазетой уже стоял возле двери учительской, будто провинившийся уче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тайте это стихотворение вслух! - приказала Кеэр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5755005" cy="3394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5005" cy="339471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ярт стал громко читать стихотворение Стийны "Вечерние размышления". Последние строчки звучали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Этот свет, этот обманчивый свет </w:t>
      </w:r>
    </w:p>
    <w:p>
      <w:pPr>
        <w:pStyle w:val="Normal"/>
        <w:spacing w:lineRule="auto" w:line="240"/>
        <w:jc w:val="center"/>
        <w:rPr>
          <w:rFonts w:ascii="Arial Cyr" w:hAnsi="Arial Cyr" w:eastAsia="Arial Cyr" w:cs="Arial Cyr"/>
        </w:rPr>
      </w:pPr>
      <w:r>
        <w:rPr>
          <w:rFonts w:eastAsia="Arial Cyr" w:cs="Arial Cyr" w:ascii="Arial Cyr" w:hAnsi="Arial Cyr"/>
        </w:rPr>
        <w:t>математике не подчиняет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еподаете математику? - радостно спросил Мярт у Меэритс.</w:t>
      </w:r>
    </w:p>
    <w:p>
      <w:pPr>
        <w:pStyle w:val="Normal"/>
        <w:spacing w:lineRule="auto" w:line="240"/>
        <w:rPr>
          <w:rFonts w:ascii="Arial Cyr" w:hAnsi="Arial Cyr" w:eastAsia="Arial Cyr" w:cs="Arial Cyr"/>
        </w:rPr>
      </w:pPr>
      <w:r>
        <w:rPr>
          <w:rFonts w:eastAsia="Arial Cyr" w:cs="Arial Cyr" w:ascii="Arial Cyr" w:hAnsi="Arial Cyr"/>
        </w:rPr>
        <w:t>Она не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дальше. Чья это карикатура? - Кеэрма указала пальцем на рисунок под эссе Мярта.</w:t>
      </w:r>
    </w:p>
    <w:p>
      <w:pPr>
        <w:pStyle w:val="Normal"/>
        <w:spacing w:lineRule="auto" w:line="240"/>
        <w:rPr>
          <w:rFonts w:ascii="Arial Cyr" w:hAnsi="Arial Cyr" w:eastAsia="Arial Cyr" w:cs="Arial Cyr"/>
        </w:rPr>
      </w:pPr>
      <w:r>
        <w:rPr>
          <w:rFonts w:eastAsia="Arial Cyr" w:cs="Arial Cyr" w:ascii="Arial Cyr" w:hAnsi="Arial Cyr"/>
        </w:rPr>
        <w:t>Теперь стало ясно: у пожилой тетки, которая, закатив глаза, курила сигарету, было серо-зеленое в клеточку пла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карикатура, это иллюстрация, - запротестовала Лей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люстрация? К чему? Ага. "Когда я был маленьким, старики еще не отбились от рук. Они не курили, не озорничали, не прогуливали, не одевались столь вызывающе, как теперь, не ходили расхристанными. В старину старушки носили аккуратный платочек на голове, юбку приличной длины и поверх нее фартучек. В былые времена старые люди не сидели часами возле орущего граммофона или магнитофона и детей воспитывали гораздо заботливее, чем нынешние..."</w:t>
      </w:r>
    </w:p>
    <w:p>
      <w:pPr>
        <w:pStyle w:val="Normal"/>
        <w:spacing w:lineRule="auto" w:line="240"/>
        <w:rPr>
          <w:rFonts w:ascii="Arial Cyr" w:hAnsi="Arial Cyr" w:eastAsia="Arial Cyr" w:cs="Arial Cyr"/>
        </w:rPr>
      </w:pPr>
      <w:r>
        <w:rPr>
          <w:rFonts w:eastAsia="Arial Cyr" w:cs="Arial Cyr" w:ascii="Arial Cyr" w:hAnsi="Arial Cyr"/>
        </w:rPr>
        <w:t>Господи помилуй, неужели до них не доходит, что это пародия на те назойливые нравоучения, которыми потчуют нас? Меэритс, казалось, готова была заплакать.</w:t>
      </w:r>
    </w:p>
    <w:p>
      <w:pPr>
        <w:pStyle w:val="Normal"/>
        <w:spacing w:lineRule="auto" w:line="240"/>
        <w:rPr>
          <w:rFonts w:ascii="Arial Cyr" w:hAnsi="Arial Cyr" w:eastAsia="Arial Cyr" w:cs="Arial Cyr"/>
        </w:rPr>
      </w:pPr>
      <w:r>
        <w:rPr>
          <w:rFonts w:eastAsia="Arial Cyr" w:cs="Arial Cyr" w:ascii="Arial Cyr" w:hAnsi="Arial Cyr"/>
        </w:rPr>
        <w:t>Мярт посмотрел на Меэритс и сказал с усме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учительница Меэритс, если это вас обидело. Я, честное слово, не знаю ваших привычек. Давайте зачеркнем те строчки, которые, как вы считаете, задевают вас.</w:t>
      </w:r>
    </w:p>
    <w:p>
      <w:pPr>
        <w:pStyle w:val="Normal"/>
        <w:spacing w:lineRule="auto" w:line="240"/>
        <w:rPr>
          <w:rFonts w:ascii="Arial Cyr" w:hAnsi="Arial Cyr" w:eastAsia="Arial Cyr" w:cs="Arial Cyr"/>
        </w:rPr>
      </w:pPr>
      <w:r>
        <w:rPr>
          <w:rFonts w:eastAsia="Arial Cyr" w:cs="Arial Cyr" w:ascii="Arial Cyr" w:hAnsi="Arial Cyr"/>
        </w:rPr>
        <w:t>У меня внутри все разрывалось от сдерживаемого сме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шибаетесь! - холодно ответила учительница. - Ваша детская пачкотня не имеет ко мне никакого отно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же тогда дело? - спросил Мярт.</w:t>
      </w:r>
    </w:p>
    <w:p>
      <w:pPr>
        <w:pStyle w:val="Normal"/>
        <w:spacing w:lineRule="auto" w:line="240"/>
        <w:rPr/>
      </w:pPr>
      <w:r>
        <w:rPr>
          <w:rFonts w:eastAsia="Arial Cyr" w:cs="Arial Cyr" w:ascii="Arial Cyr" w:hAnsi="Arial Cyr"/>
        </w:rPr>
        <w:t xml:space="preserve"> </w:t>
      </w:r>
      <w:r>
        <w:rPr>
          <w:rFonts w:eastAsia="Arial Cyr" w:cs="Arial Cyr" w:ascii="Arial Cyr" w:hAnsi="Arial Cyr"/>
        </w:rPr>
        <w:t>- И еще, читайте другое стихотворение. Рейн Т</w:t>
      </w:r>
      <w:r>
        <w:rPr>
          <w:rFonts w:eastAsia="Arial Cyr" w:cs="Arial Cyr" w:ascii="Arial Cyr" w:hAnsi="Arial Cyr"/>
          <w:b/>
          <w:bCs/>
        </w:rPr>
        <w:t>а</w:t>
      </w:r>
      <w:r>
        <w:rPr>
          <w:rFonts w:eastAsia="Arial Cyr" w:cs="Arial Cyr" w:ascii="Arial Cyr" w:hAnsi="Arial Cyr"/>
        </w:rPr>
        <w:t>ремаа авто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акая рифма на этом свете </w:t>
      </w:r>
    </w:p>
    <w:p>
      <w:pPr>
        <w:pStyle w:val="Normal"/>
        <w:spacing w:lineRule="auto" w:line="240"/>
        <w:jc w:val="center"/>
        <w:rPr>
          <w:rFonts w:ascii="Arial Cyr" w:hAnsi="Arial Cyr" w:eastAsia="Arial Cyr" w:cs="Arial Cyr"/>
        </w:rPr>
      </w:pPr>
      <w:r>
        <w:rPr>
          <w:rFonts w:eastAsia="Arial Cyr" w:cs="Arial Cyr" w:ascii="Arial Cyr" w:hAnsi="Arial Cyr"/>
        </w:rPr>
        <w:t>к слову "тригонометрия"?</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т сомненья в моем ответе: </w:t>
      </w:r>
    </w:p>
    <w:p>
      <w:pPr>
        <w:pStyle w:val="Normal"/>
        <w:spacing w:lineRule="auto" w:line="240"/>
        <w:jc w:val="center"/>
        <w:rPr>
          <w:rFonts w:ascii="Arial Cyr" w:hAnsi="Arial Cyr" w:eastAsia="Arial Cyr" w:cs="Arial Cyr"/>
        </w:rPr>
      </w:pPr>
      <w:r>
        <w:rPr>
          <w:rFonts w:eastAsia="Arial Cyr" w:cs="Arial Cyr" w:ascii="Arial Cyr" w:hAnsi="Arial Cyr"/>
        </w:rPr>
        <w:t>три гнома, и метр, и 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ам же есть еще про английский язык, и про эстонский, и про географию, - замет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тите! Вся эта чепуха должна быть немедленно отсюда убрана! Завтра можете взять для своей стенгазеты сочинения у учителя литературы, например, на тему: "Что такое счастье?" или: "Воспоминания о лете".</w:t>
      </w:r>
    </w:p>
    <w:p>
      <w:pPr>
        <w:pStyle w:val="Normal"/>
        <w:spacing w:lineRule="auto" w:line="240"/>
        <w:rPr>
          <w:rFonts w:ascii="Arial Cyr" w:hAnsi="Arial Cyr" w:eastAsia="Arial Cyr" w:cs="Arial Cyr"/>
        </w:rPr>
      </w:pPr>
      <w:r>
        <w:rPr>
          <w:rFonts w:eastAsia="Arial Cyr" w:cs="Arial Cyr" w:ascii="Arial Cyr" w:hAnsi="Arial Cyr"/>
        </w:rPr>
        <w:t>Мярт открыл было рот, но тут отворилась дверь директорского кабинета, и Паюпуу собственной персоной вышел в кори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овая стенгазета! - сказал он одобрительно. - Только что выпустили,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и, - ответил Мярт и вопросительно посмотрел в сторону Кеэр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ут критикуем молодежь за легкомысленное отношение к делу. - Завуч улыбнулась.</w:t>
      </w:r>
    </w:p>
    <w:p>
      <w:pPr>
        <w:pStyle w:val="Normal"/>
        <w:spacing w:lineRule="auto" w:line="240"/>
        <w:rPr>
          <w:rFonts w:ascii="Arial Cyr" w:hAnsi="Arial Cyr" w:eastAsia="Arial Cyr" w:cs="Arial Cyr"/>
        </w:rPr>
      </w:pPr>
      <w:r>
        <w:rPr>
          <w:rFonts w:eastAsia="Arial Cyr" w:cs="Arial Cyr" w:ascii="Arial Cyr" w:hAnsi="Arial Cyr"/>
        </w:rPr>
        <w:t>Директор принялся читать стенгазету. Не отрывая глаз, как кошки, мы следили за ним. Когда Паюпуу дошел до "Наших стариков", спина его начала слегка подрагивать, потом трястись, и вскоре директор уже смеялся, колыхаясь всем т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ма остроумно! - сказал директор. - Во всяком случае, свежо.</w:t>
      </w:r>
    </w:p>
    <w:p>
      <w:pPr>
        <w:pStyle w:val="Normal"/>
        <w:spacing w:lineRule="auto" w:line="240"/>
        <w:rPr>
          <w:rFonts w:ascii="Arial Cyr" w:hAnsi="Arial Cyr" w:eastAsia="Arial Cyr" w:cs="Arial Cyr"/>
        </w:rPr>
      </w:pPr>
      <w:r>
        <w:rPr>
          <w:rFonts w:eastAsia="Arial Cyr" w:cs="Arial Cyr" w:ascii="Arial Cyr" w:hAnsi="Arial Cyr"/>
        </w:rPr>
        <w:t>Насчет Рейна Таремаа он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ень находит забавные рифмы! Это, конечно, игра, но поэзия, пожалуй, вообще великая иг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тихи Стийны Тальвик вам не понравились? - спрос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о. Правда, размер немножко хромает, но ведь тут указано, что она еще только в восьмом классе. Нет, вы молодцы! А теперь начинайте готовить серьезный номер. Я тоже должен свои пожелания опустить в этот ящик "Для гениальных мыс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мы придумали для корреспонденц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так и напишите: "Для корреспонденций!" - сказала Кеэрма.</w:t>
      </w:r>
    </w:p>
    <w:p>
      <w:pPr>
        <w:pStyle w:val="Normal"/>
        <w:spacing w:lineRule="auto" w:line="240"/>
        <w:rPr>
          <w:rFonts w:ascii="Arial Cyr" w:hAnsi="Arial Cyr" w:eastAsia="Arial Cyr" w:cs="Arial Cyr"/>
        </w:rPr>
      </w:pPr>
      <w:r>
        <w:rPr>
          <w:rFonts w:eastAsia="Arial Cyr" w:cs="Arial Cyr" w:ascii="Arial Cyr" w:hAnsi="Arial Cyr"/>
        </w:rPr>
        <w:t>Директор оторвал взгляд от стенгаз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согласился он, помолчав. - А то обычный школьник, пожалуй, не рискнет опустить свою корреспонденцию в такой гениальный я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ожем теперь идти? - спросил Мя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 ответил директор - Да, если вы не нужны вашим руководител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ет! - в один голос ответили Кеэрма и Меэритс. </w:t>
      </w:r>
    </w:p>
    <w:p>
      <w:pPr>
        <w:pStyle w:val="Normal"/>
        <w:spacing w:lineRule="auto" w:line="240"/>
        <w:rPr>
          <w:rFonts w:ascii="Arial Cyr" w:hAnsi="Arial Cyr" w:eastAsia="Arial Cyr" w:cs="Arial Cyr"/>
        </w:rPr>
      </w:pPr>
      <w:r>
        <w:rPr>
          <w:rFonts w:eastAsia="Arial Cyr" w:cs="Arial Cyr" w:ascii="Arial Cyr" w:hAnsi="Arial Cyr"/>
        </w:rPr>
        <w:t>С тех пор мы с Мяртом подружились, ходили вдвоем на Вышгород, по Старому городу и Кадриоргу. Мярт прекрасно знал историю Таллина и мог рассказать о каждой достопримечательности что-нибудь захватывающее. Самым большим своим достижением мы считали то, что теперь перед стенгазетой - особенно в первые дни после выхода каждого нового номера - стояла плотная толпа учеников, а в почтовый ящик опускали не только всякую мазню и обертки от конфет, но и настоящие корреспонденции. На ящике было выведено крупно школьной прописью:</w:t>
      </w:r>
    </w:p>
    <w:p>
      <w:pPr>
        <w:pStyle w:val="Normal"/>
        <w:spacing w:lineRule="auto" w:line="240"/>
        <w:jc w:val="center"/>
        <w:rPr>
          <w:rFonts w:ascii="Arial Cyr" w:hAnsi="Arial Cyr" w:eastAsia="Arial Cyr" w:cs="Arial Cyr"/>
        </w:rPr>
      </w:pPr>
      <w:r>
        <w:rPr>
          <w:rFonts w:eastAsia="Arial Cyr" w:cs="Arial Cyr" w:ascii="Arial Cyr" w:hAnsi="Arial Cyr"/>
        </w:rPr>
        <w:t>ДЛЯ КОРРЕСПОНДЕНЦ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что наш дир уходит! - сказала Стийна, словно знала, о чем я сейчас ду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это Паюпуу у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о у нас в классе говорили, что, поскольку наша школа уже поставлена на ноги, его переводят в другую, где порядок из рук вон пл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пойдет, - счита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должен, пойдет, - убежденно сказа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рослые иногда бывают ужасно странными. Они словно бы хотят, чтобы какие-то вещи были не так, как должно. Из нас они хотят вырастить нормальных людей, обучают нас всяким правилам, а сами только и знают, что нарушают правила!</w:t>
      </w:r>
    </w:p>
    <w:p>
      <w:pPr>
        <w:pStyle w:val="Normal"/>
        <w:spacing w:lineRule="auto" w:line="240"/>
        <w:rPr>
          <w:rFonts w:ascii="Arial Cyr" w:hAnsi="Arial Cyr" w:eastAsia="Arial Cyr" w:cs="Arial Cyr"/>
        </w:rPr>
      </w:pPr>
      <w:r>
        <w:rPr>
          <w:rFonts w:eastAsia="Arial Cyr" w:cs="Arial Cyr" w:ascii="Arial Cyr" w:hAnsi="Arial Cyr"/>
        </w:rPr>
        <w:t>Директор казался мне преда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они считают, что нарушение правил - привилегия незаурядных людей, - продолжала ворчать я.</w:t>
      </w:r>
    </w:p>
    <w:p>
      <w:pPr>
        <w:pStyle w:val="Normal"/>
        <w:spacing w:lineRule="auto" w:line="240"/>
        <w:rPr/>
      </w:pPr>
      <w:r>
        <w:rPr>
          <w:rFonts w:eastAsia="Arial Cyr" w:cs="Arial Cyr" w:ascii="Arial Cyr" w:hAnsi="Arial Cyr"/>
        </w:rPr>
        <w:t>Взрослые пассажиры нашего автобуса тоже показали себя незаурядными: они требовали, чтобы водитель сделал крюк в П</w:t>
      </w:r>
      <w:r>
        <w:rPr>
          <w:rFonts w:eastAsia="Arial Cyr" w:cs="Arial Cyr" w:ascii="Arial Cyr" w:hAnsi="Arial Cyr"/>
          <w:b/>
          <w:bCs/>
        </w:rPr>
        <w:t>ы</w:t>
      </w:r>
      <w:r>
        <w:rPr>
          <w:rFonts w:eastAsia="Arial Cyr" w:cs="Arial Cyr" w:ascii="Arial Cyr" w:hAnsi="Arial Cyr"/>
        </w:rPr>
        <w:t>лтсамаа.</w:t>
      </w:r>
    </w:p>
    <w:p>
      <w:pPr>
        <w:pStyle w:val="Normal"/>
        <w:spacing w:lineRule="auto" w:line="240"/>
        <w:rPr>
          <w:rFonts w:ascii="Arial Cyr" w:hAnsi="Arial Cyr" w:eastAsia="Arial Cyr" w:cs="Arial Cyr"/>
        </w:rPr>
      </w:pPr>
      <w:r>
        <w:rPr>
          <w:rFonts w:eastAsia="Arial Cyr" w:cs="Arial Cyr" w:ascii="Arial Cyr" w:hAnsi="Arial Cyr"/>
        </w:rPr>
        <w:t>Что мы, блохи, могли сказать по этому поводу? Как говорится: вместе с собакой в Пылтсамаа! Рига и Рим были одинаково недостижим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7</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ка наши попутчики пополняли свои запасы, мы со Стийной пошли осматривать руины Пылтсамааского замка. Раньше я никогда в Пылтсамаа не бывала, однако же знала, кому в старину принадлежал замок. У Стийны от удивления сделались большие глаза, когда я сказала, что Петр I подарил замок в начале XVIII века какому-то Фикку, а тот завещал его своему зятю фон Лауву. Фон Лаув открыл тут фарфоровую мануфактуру и стал изготовлять красивую посуду с сине-голубыми рисунками. Остатки этой посуды встречаются в деревенских домах до сих 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ефуешь? - спросила Стийна. - Откуда ты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ярт рассказывал. </w:t>
      </w:r>
    </w:p>
    <w:p>
      <w:pPr>
        <w:pStyle w:val="Normal"/>
        <w:spacing w:lineRule="auto" w:line="240"/>
        <w:rPr>
          <w:rFonts w:ascii="Arial Cyr" w:hAnsi="Arial Cyr" w:eastAsia="Arial Cyr" w:cs="Arial Cyr"/>
        </w:rPr>
      </w:pPr>
      <w:r>
        <w:rPr>
          <w:rFonts w:eastAsia="Arial Cyr" w:cs="Arial Cyr" w:ascii="Arial Cyr" w:hAnsi="Arial Cyr"/>
        </w:rPr>
        <w:t>Стийна уставилась на меня долги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я так люблю древние руины, - сказала она погодя. - Даже у растений вокруг них какой-то старинный, таинственный запах. А руины выглядят и как-то по-детски беззащитными, и в то же время как-то злов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пах крапивы, - предположила я, и мне сразу же стало неловко оттого, что заземлила возвышенные мысли Стийны.</w:t>
      </w:r>
    </w:p>
    <w:p>
      <w:pPr>
        <w:pStyle w:val="Normal"/>
        <w:spacing w:lineRule="auto" w:line="240"/>
        <w:rPr>
          <w:rFonts w:ascii="Arial Cyr" w:hAnsi="Arial Cyr" w:eastAsia="Arial Cyr" w:cs="Arial Cyr"/>
        </w:rPr>
      </w:pPr>
      <w:r>
        <w:rPr>
          <w:rFonts w:eastAsia="Arial Cyr" w:cs="Arial Cyr" w:ascii="Arial Cyr" w:hAnsi="Arial Cyr"/>
        </w:rPr>
        <w:t>Но у крапивы, по-моему, действительно своеобразный, густой и тревожный запах. Я пыталась представить себе, как здесь когда-то ели на серебряной посуде, вели жеманные беседы и гуляли: шуршали шелковые шлейфы платьев, а музыканты играли разные вальсы. Кто-то был влюблен, кто-то несчастен, а кому-то не давалась учеба... Но все-таки кажется, что у людей в старинные времена все - как мысли, чувства, так и само их существование - было более "груботканым".</w:t>
      </w:r>
    </w:p>
    <w:p>
      <w:pPr>
        <w:pStyle w:val="Normal"/>
        <w:spacing w:lineRule="auto" w:line="240"/>
        <w:rPr>
          <w:rFonts w:ascii="Arial Cyr" w:hAnsi="Arial Cyr" w:eastAsia="Arial Cyr" w:cs="Arial Cyr"/>
        </w:rPr>
      </w:pPr>
      <w:r>
        <w:rPr>
          <w:rFonts w:eastAsia="Arial Cyr" w:cs="Arial Cyr" w:ascii="Arial Cyr" w:hAnsi="Arial Cyr"/>
        </w:rPr>
        <w:t>Мярт каждое лето бывал в Пылтсамаа у бабушки. Если бы я сегодня утром не встретилась с ним в Таллине на углу у магазина "Оптика", могло бы, пожалуй, возникнуть искушение побродить по маленьким тихим улочкам - на одной из них стоит дом бабушки Мярта, окруженный кустами смородины и вишнями. Случайно встретиться в таком маленьком городке было бы довольно легко. Мярт сказал, что он из исконного пылтсамааского рода, то есть первый в своей семье, кто родился в Таллине. Один из его предков делал у фон Лаува фарфор. Удивительно - может быть, наш белый пузатый молочник с голубыми цветами сделан прапрапрадедом Мярта? Этот предок и представить себе не мог, что расписанный им молочник когда-то окажется в руках одноклассницы его потомка. И точно так же у меня нет ни малейшего представления, как мог выглядеть тот предок Мярта, о чем он мог думать, когда шел по траве, возможно, здесь же, где сейчас лежали мы со Стий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привязан к своему времени, - говорила я Стийне. - Не видит ни того, что будет, ни того, что было. Действительно, это очень здорово - теперешняя жизнь кажется гораздо интересней. И все-таки хотелось бы на один миг увидеть все так, как это когда-то было. Замковый сад и господских барышень и тогдашние обычаи - на один-единственный миг,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была волшебницей, перенесла бы тебя сейчас на двести лет назад, - Стийна усмехнулась. - Только замкового сада ты тогда бы не увидела - была бы маленькой девочкой-рабы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а бы!</w:t>
      </w:r>
    </w:p>
    <w:p>
      <w:pPr>
        <w:pStyle w:val="Normal"/>
        <w:spacing w:lineRule="auto" w:line="240"/>
        <w:rPr>
          <w:rFonts w:ascii="Arial Cyr" w:hAnsi="Arial Cyr" w:eastAsia="Arial Cyr" w:cs="Arial Cyr"/>
        </w:rPr>
      </w:pPr>
      <w:r>
        <w:rPr>
          <w:rFonts w:eastAsia="Arial Cyr" w:cs="Arial Cyr" w:ascii="Arial Cyr" w:hAnsi="Arial Cyr"/>
        </w:rPr>
        <w:t>Далась им эта девочка-рабыня! Хотя и Мярт зимой вдребезги разбил мои контрдоводы, я все же никак не могла согласиться с тем, что мои все равно какие далекие предки были крепостными какого-то немецкого помещика. У меня просто в голове не умещается, что целые семьи могли принадлежать одному человеку, трудиться на кого-то. Неужели они не замечали различия между своей низкой крестьянской избой и баронским замком? Нет, не верю и никогда с этим не соглашусь! Тетя говорит, что в нашем роду все были с острым умом, а человек, обладающий острым умом, не может безвольно подчиняться чужой власти, как рабочая скотина!</w:t>
      </w:r>
    </w:p>
    <w:p>
      <w:pPr>
        <w:pStyle w:val="Normal"/>
        <w:spacing w:lineRule="auto" w:line="240"/>
        <w:rPr>
          <w:rFonts w:ascii="Arial Cyr" w:hAnsi="Arial Cyr" w:eastAsia="Arial Cyr" w:cs="Arial Cyr"/>
        </w:rPr>
      </w:pPr>
      <w:r>
        <w:rPr>
          <w:rFonts w:eastAsia="Arial Cyr" w:cs="Arial Cyr" w:ascii="Arial Cyr" w:hAnsi="Arial Cyr"/>
        </w:rPr>
        <w:t>Зимой мы с Мяртом спорили об этом, и он, в конце концов махнув рукой, сказал, что у меня типично женский образ мыслей: не верю в то, во что неприятно ве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 луны же ты свалилась! - рассердился Мярт. - Исторический факт: все эстонцы когда-то были крепостными! В 1816 году крепостное право в Эстонии было отменено, но ведь не будешь же ты утверждать, что твои предки лишь после этого свалились с луны?</w:t>
      </w:r>
    </w:p>
    <w:p>
      <w:pPr>
        <w:pStyle w:val="Normal"/>
        <w:spacing w:lineRule="auto" w:line="240"/>
        <w:rPr>
          <w:rFonts w:ascii="Arial Cyr" w:hAnsi="Arial Cyr" w:eastAsia="Arial Cyr" w:cs="Arial Cyr"/>
        </w:rPr>
      </w:pPr>
      <w:r>
        <w:rPr>
          <w:rFonts w:eastAsia="Arial Cyr" w:cs="Arial Cyr" w:ascii="Arial Cyr" w:hAnsi="Arial Cyr"/>
        </w:rPr>
        <w:t>Почему он говорил так? Ведь я - это я, и все равно, с какой стороны ни глянь, я не должна напоминать крепостную рабыню. Ведь не хотел же Мярт вызвать у меня чувство неполноценност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вот! - Мярт вздохнул, зачерпнул пригоршню снега и слепил из него серо-белый шарик. Снег в Саду датского  короля</w:t>
      </w:r>
      <w:r>
        <w:rPr>
          <w:rFonts w:eastAsia="Arial Cyr" w:cs="Arial Cyr" w:ascii="Arial Cyr" w:hAnsi="Arial Cyr"/>
          <w:vertAlign w:val="superscript"/>
        </w:rPr>
        <w:t>7</w:t>
      </w:r>
      <w:r>
        <w:rPr>
          <w:rFonts w:eastAsia="Arial Cyr" w:cs="Arial Cyr" w:ascii="Arial Cyr" w:hAnsi="Arial Cyr"/>
        </w:rPr>
        <w:t xml:space="preserve"> покрыт слоем копоти и сажи. - Почему же неполноценности? Совсем наоборот, хочу вызвать у тебя чувство гордости. Каждый должен знать историю своего народа, иначе он будет как перекати-поле. Есть такое растение, корни у него слабые и землю не любит.</w:t>
      </w:r>
      <w:r>
        <w:rPr>
          <w:rFonts w:eastAsia="Arial Cyr" w:cs="Arial Cyr" w:ascii="Arial Cyr" w:hAnsi="Arial Cyr"/>
          <w:lang w:val="en-US"/>
        </w:rPr>
        <w:t xml:space="preserve"> Ubi bene, ibi patria,</w:t>
      </w:r>
      <w:r>
        <w:rPr>
          <w:rFonts w:eastAsia="Arial Cyr" w:cs="Arial Cyr" w:ascii="Arial Cyr" w:hAnsi="Arial Cyr"/>
        </w:rPr>
        <w:t xml:space="preserve"> - говорили древние латиняне.</w:t>
      </w:r>
    </w:p>
    <w:p>
      <w:pPr>
        <w:pStyle w:val="Normal"/>
        <w:spacing w:lineRule="auto" w:line="240"/>
        <w:rPr>
          <w:rFonts w:ascii="Arial Cyr" w:hAnsi="Arial Cyr" w:eastAsia="Arial Cyr" w:cs="Arial Cyr"/>
        </w:rPr>
      </w:pPr>
      <w:r>
        <w:rPr>
          <w:rFonts w:eastAsia="Arial Cyr" w:cs="Arial Cyr" w:ascii="Arial Cyr" w:hAnsi="Arial Cyr"/>
        </w:rPr>
        <w:t>Я не поняла. Ведь я не собиралась стать врачом, как Мярт, ему и надо учить латынь, а н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хорошо, там и родина", - перевел Мярт. Глаза его сияли, как всегда, когда он рассуждал на тему, которая его увлекала. - Скажи, хотелось бы тебе жить где-то в теплых краях, где с деревьев падают на голову апельс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ъездить хотела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съездить, побывать. Но жить постоянно можно только у себя на родине, какой бы бедной и нищей она ни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наша родина и не бедная, и не нищая!</w:t>
      </w:r>
    </w:p>
    <w:p>
      <w:pPr>
        <w:pStyle w:val="Normal"/>
        <w:spacing w:lineRule="auto" w:line="240"/>
        <w:rPr/>
      </w:pPr>
      <w:r>
        <w:rPr>
          <w:rFonts w:eastAsia="Arial Cyr" w:cs="Arial Cyr" w:ascii="Arial Cyr" w:hAnsi="Arial Cyr"/>
        </w:rPr>
        <w:t xml:space="preserve"> </w:t>
      </w:r>
      <w:r>
        <w:rPr>
          <w:rFonts w:eastAsia="Arial Cyr" w:cs="Arial Cyr" w:ascii="Arial Cyr" w:hAnsi="Arial Cyr"/>
        </w:rPr>
        <w:t>- Однако была когда-то и бедной, и нищей, - возразил Мярт. - Возьмем хотя бы то же самое крепостное право, которое ты не желаешь признавать. "Войну в Махтра"</w:t>
      </w:r>
      <w:r>
        <w:rPr>
          <w:rFonts w:eastAsia="Arial Cyr" w:cs="Arial Cyr" w:ascii="Arial Cyr" w:hAnsi="Arial Cyr"/>
          <w:vertAlign w:val="superscript"/>
        </w:rPr>
        <w:t>8</w:t>
      </w:r>
      <w:r>
        <w:rPr>
          <w:rFonts w:eastAsia="Arial Cyr" w:cs="Arial Cyr" w:ascii="Arial Cyr" w:hAnsi="Arial Cyr"/>
        </w:rPr>
        <w:t xml:space="preserve"> небось читала? Значит, не осмелишься утверждать, что П</w:t>
      </w:r>
      <w:r>
        <w:rPr>
          <w:rFonts w:eastAsia="Arial Cyr" w:cs="Arial Cyr" w:ascii="Arial Cyr" w:hAnsi="Arial Cyr"/>
          <w:b/>
          <w:bCs/>
        </w:rPr>
        <w:t>я</w:t>
      </w:r>
      <w:r>
        <w:rPr>
          <w:rFonts w:eastAsia="Arial Cyr" w:cs="Arial Cyr" w:ascii="Arial Cyr" w:hAnsi="Arial Cyr"/>
        </w:rPr>
        <w:t>эрн В</w:t>
      </w:r>
      <w:r>
        <w:rPr>
          <w:rFonts w:eastAsia="Arial Cyr" w:cs="Arial Cyr" w:ascii="Arial Cyr" w:hAnsi="Arial Cyr"/>
          <w:b/>
          <w:bCs/>
        </w:rPr>
        <w:t>ы</w:t>
      </w:r>
      <w:r>
        <w:rPr>
          <w:rFonts w:eastAsia="Arial Cyr" w:cs="Arial Cyr" w:ascii="Arial Cyr" w:hAnsi="Arial Cyr"/>
        </w:rPr>
        <w:t>лламяэ жил хорошо? Подумай о том, какие только угнетатели не сидели шестьсот лет на шее у маленького эстонского народа: датские короли, псы-рыцари, польские магнаты, шведы... Не шуточки! Но ведь все вынесли! Ведь раньше "черную кость" на Вышгород не пускали, а мы, видишь, сейчас разгуливаем с тобой тут и спорим о том, как лучше сказать по-эстонски: грейпфрут, й</w:t>
      </w:r>
      <w:r>
        <w:rPr>
          <w:rFonts w:eastAsia="Arial Cyr" w:cs="Arial Cyr" w:ascii="Arial Cyr" w:hAnsi="Arial Cyr"/>
          <w:b/>
          <w:bCs/>
        </w:rPr>
        <w:t>ы</w:t>
      </w:r>
      <w:r>
        <w:rPr>
          <w:rFonts w:eastAsia="Arial Cyr" w:cs="Arial Cyr" w:ascii="Arial Cyr" w:hAnsi="Arial Cyr"/>
        </w:rPr>
        <w:t>ммельгас или п</w:t>
      </w:r>
      <w:r>
        <w:rPr>
          <w:rFonts w:eastAsia="Arial Cyr" w:cs="Arial Cyr" w:ascii="Arial Cyr" w:hAnsi="Arial Cyr"/>
          <w:b/>
          <w:bCs/>
        </w:rPr>
        <w:t>о</w:t>
      </w:r>
      <w:r>
        <w:rPr>
          <w:rFonts w:eastAsia="Arial Cyr" w:cs="Arial Cyr" w:ascii="Arial Cyr" w:hAnsi="Arial Cyr"/>
        </w:rPr>
        <w:t>мпельмуус. (Я была сторонницей второго, а Мярт - сторонником третьего из предложенных в газете вариантов.)</w:t>
      </w:r>
    </w:p>
    <w:p>
      <w:pPr>
        <w:pStyle w:val="Normal"/>
        <w:spacing w:lineRule="auto" w:line="240"/>
        <w:rPr>
          <w:rFonts w:ascii="Arial Cyr" w:hAnsi="Arial Cyr" w:eastAsia="Arial Cyr" w:cs="Arial Cyr"/>
        </w:rPr>
      </w:pPr>
      <w:r>
        <w:rPr>
          <w:rFonts w:eastAsia="Arial Cyr" w:cs="Arial Cyr" w:ascii="Arial Cyr" w:hAnsi="Arial Cyr"/>
        </w:rPr>
        <w:t>Я считала, что Мярт противоречит себе - ведь он только что утверждал, будто мы происходим из крепостных...</w:t>
      </w:r>
    </w:p>
    <w:p>
      <w:pPr>
        <w:pStyle w:val="Normal"/>
        <w:spacing w:lineRule="auto" w:line="240"/>
        <w:rPr>
          <w:rFonts w:ascii="Arial Cyr" w:hAnsi="Arial Cyr" w:eastAsia="Arial Cyr" w:cs="Arial Cyr"/>
        </w:rPr>
      </w:pPr>
      <w:r>
        <w:rPr>
          <w:rFonts w:eastAsia="Arial Cyr" w:cs="Arial Cyr" w:ascii="Arial Cyr" w:hAnsi="Arial Cyr"/>
        </w:rPr>
        <w:t>Мярт погрустнел. Снежок у него в руке подтаял и стал твердым, и на нем отпечатались следы пальцев. Мярт точно попал снежком в черный ствол столетней липы и сказал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ты не поймешь? Я ведь хотел сказать именно то, что, благодаря упорству наших предков, мы стали теми, кто мы есть сегодня, и абсурдно отрицать, что они когда-то существовали. Я имею в виду не только несчастных крепостных. Нельзя забывать о тех, кто защитил нас в Великой Отечественн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57525" cy="482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57525" cy="48291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 подумала: "Все равно, в любую эпоху Мярт непременно был бы героем. Он такой... смелый и прямой... и красивый..."</w:t>
      </w:r>
    </w:p>
    <w:p>
      <w:pPr>
        <w:pStyle w:val="Normal"/>
        <w:spacing w:lineRule="auto" w:line="240"/>
        <w:rPr>
          <w:rFonts w:ascii="Arial Cyr" w:hAnsi="Arial Cyr" w:eastAsia="Arial Cyr" w:cs="Arial Cyr"/>
        </w:rPr>
      </w:pPr>
      <w:r>
        <w:rPr>
          <w:rFonts w:eastAsia="Arial Cyr" w:cs="Arial Cyr" w:ascii="Arial Cyr" w:hAnsi="Arial Cyr"/>
        </w:rPr>
        <w:t>Мярт умолк на полуслове и смотрел на меня в упор. Напряженный блеск в его глазах погас, теперь его взгляд стал мягким и весел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таки дурак, - пробормотал он. - Удивительно, что ты не сбежала. Прекрасный зимний вечер, оттепель, снег и высокие деревья, а я толкую своей девушке о крепостном праве!</w:t>
      </w:r>
    </w:p>
    <w:p>
      <w:pPr>
        <w:pStyle w:val="Normal"/>
        <w:spacing w:lineRule="auto" w:line="240"/>
        <w:rPr>
          <w:rFonts w:ascii="Arial Cyr" w:hAnsi="Arial Cyr" w:eastAsia="Arial Cyr" w:cs="Arial Cyr"/>
        </w:rPr>
      </w:pPr>
      <w:r>
        <w:rPr>
          <w:rFonts w:eastAsia="Arial Cyr" w:cs="Arial Cyr" w:ascii="Arial Cyr" w:hAnsi="Arial Cyr"/>
        </w:rPr>
        <w:t>Так и сказал - своей девушке. Это было произнесено между прочим, вскользь, но мне было приятно, и сделалось жарко и даже боязно - а вдруг он скажет еще что-нибудь такое, и тогда все нарушится и больше не будет все так красиво, а мне придется что-то ответить, обнаружить свое отношение к Мярту. Но как бы я ни относилась к Мярту, все равно, я не смогла бы сказать вслух: мой парень.</w:t>
      </w:r>
    </w:p>
    <w:p>
      <w:pPr>
        <w:pStyle w:val="Normal"/>
        <w:spacing w:lineRule="auto" w:line="240"/>
        <w:rPr>
          <w:rFonts w:ascii="Arial Cyr" w:hAnsi="Arial Cyr" w:eastAsia="Arial Cyr" w:cs="Arial Cyr"/>
        </w:rPr>
      </w:pPr>
      <w:r>
        <w:rPr>
          <w:rFonts w:eastAsia="Arial Cyr" w:cs="Arial Cyr" w:ascii="Arial Cyr" w:hAnsi="Arial Cyr"/>
        </w:rPr>
        <w:t>Держась за руки, мы пошли с Вышгорода вниз по лестнице Паткуля, и лестница на сей раз оказалась ужасно коротенькой. Лишь в самом низу, на последних ступеньках, обнаружили, какой обледенелой, скользкой она была. Может, верхние ступеньки были посыпаны песком? Я опасалась, что Мярт заговорит. Ведь лучше всего было идти под сумеречным дымным городским небом, держась за его худощавую руку и не произнося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скажи честно, - начал Мярт тихо, и у меня сердце екнуло. - Скажи, наверное, я тебе уже до смерти надоел?</w:t>
      </w:r>
    </w:p>
    <w:p>
      <w:pPr>
        <w:pStyle w:val="Normal"/>
        <w:spacing w:lineRule="auto" w:line="240"/>
        <w:rPr>
          <w:rFonts w:ascii="Arial Cyr" w:hAnsi="Arial Cyr" w:eastAsia="Arial Cyr" w:cs="Arial Cyr"/>
        </w:rPr>
      </w:pPr>
      <w:r>
        <w:rPr>
          <w:rFonts w:eastAsia="Arial Cyr" w:cs="Arial Cyr" w:ascii="Arial Cyr" w:hAnsi="Arial Cyr"/>
        </w:rPr>
        <w:t>Уфф! Я засмеялась облегч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сам говорил, что мое лицо ничего не может скр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считаешь меня жалким маменькиным сыночком, верно?</w:t>
      </w:r>
    </w:p>
    <w:p>
      <w:pPr>
        <w:pStyle w:val="Normal"/>
        <w:spacing w:lineRule="auto" w:line="240"/>
        <w:rPr>
          <w:rFonts w:ascii="Arial Cyr" w:hAnsi="Arial Cyr" w:eastAsia="Arial Cyr" w:cs="Arial Cyr"/>
        </w:rPr>
      </w:pPr>
      <w:r>
        <w:rPr>
          <w:rFonts w:eastAsia="Arial Cyr" w:cs="Arial Cyr" w:ascii="Arial Cyr" w:hAnsi="Arial Cyr"/>
        </w:rPr>
        <w:t>Я отрицательно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я же знаю, что девушкам нравится, когда говорят только о них, и о лунном свете, и о поэз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чего же не говоришь? - подзадор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ь, я могу нести всю эту чепуху не моргнув глазом.</w:t>
      </w:r>
    </w:p>
    <w:p>
      <w:pPr>
        <w:pStyle w:val="Normal"/>
        <w:spacing w:lineRule="auto" w:line="240"/>
        <w:rPr>
          <w:rFonts w:ascii="Arial Cyr" w:hAnsi="Arial Cyr" w:eastAsia="Arial Cyr" w:cs="Arial Cyr"/>
        </w:rPr>
      </w:pPr>
      <w:r>
        <w:rPr>
          <w:rFonts w:eastAsia="Arial Cyr" w:cs="Arial Cyr" w:ascii="Arial Cyr" w:hAnsi="Arial Cyr"/>
        </w:rPr>
        <w:t>Я вырвала у него свою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ебе неохота. (Хм! Сомнительный комплимент!). Я иногда забываю, что ты девушка, отношусь к тебе, словно ты такая же, как я...</w:t>
      </w:r>
    </w:p>
    <w:p>
      <w:pPr>
        <w:pStyle w:val="Normal"/>
        <w:spacing w:lineRule="auto" w:line="240"/>
        <w:rPr>
          <w:rFonts w:ascii="Arial Cyr" w:hAnsi="Arial Cyr" w:eastAsia="Arial Cyr" w:cs="Arial Cyr"/>
        </w:rPr>
      </w:pPr>
      <w:r>
        <w:rPr>
          <w:rFonts w:eastAsia="Arial Cyr" w:cs="Arial Cyr" w:ascii="Arial Cyr" w:hAnsi="Arial Cyr"/>
        </w:rPr>
        <w:t>Словно!</w:t>
      </w:r>
    </w:p>
    <w:p>
      <w:pPr>
        <w:pStyle w:val="Normal"/>
        <w:spacing w:lineRule="auto" w:line="240"/>
        <w:rPr>
          <w:rFonts w:ascii="Arial Cyr" w:hAnsi="Arial Cyr" w:eastAsia="Arial Cyr" w:cs="Arial Cyr"/>
        </w:rPr>
      </w:pPr>
      <w:r>
        <w:rPr>
          <w:rFonts w:eastAsia="Arial Cyr" w:cs="Arial Cyr" w:ascii="Arial Cyr" w:hAnsi="Arial Cyr"/>
        </w:rPr>
        <w:t>Но я не долго сердилась на Мярта, потому что из-под сумеречной арки дома появился человек в куртке и надвинутой на глаза кепке и попросил у нас пятнадцать копеек "на хлеб". Где-то я вычитала, что хулиганы так ищут повод для ссоры, и быстро сунула руку в левый карман, хотя знала точно, что там лишь трамвайные талончики и трехрублевка. Но Мярт резко ответил, глядя ему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врете! От вас несет водкой! </w:t>
      </w:r>
    </w:p>
    <w:p>
      <w:pPr>
        <w:pStyle w:val="Normal"/>
        <w:spacing w:lineRule="auto" w:line="240"/>
        <w:rPr>
          <w:rFonts w:ascii="Arial Cyr" w:hAnsi="Arial Cyr" w:eastAsia="Arial Cyr" w:cs="Arial Cyr"/>
        </w:rPr>
      </w:pPr>
      <w:r>
        <w:rPr>
          <w:rFonts w:eastAsia="Arial Cyr" w:cs="Arial Cyr" w:ascii="Arial Cyr" w:hAnsi="Arial Cyr"/>
        </w:rPr>
        <w:t>Мужчина хрипловато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нципиально не даю денег на алкоголь, - сказал Мярт, взял меня под руку, и мы спокойно пошли дальше.</w:t>
      </w:r>
    </w:p>
    <w:p>
      <w:pPr>
        <w:pStyle w:val="Normal"/>
        <w:spacing w:lineRule="auto" w:line="240"/>
        <w:rPr>
          <w:rFonts w:ascii="Arial Cyr" w:hAnsi="Arial Cyr" w:eastAsia="Arial Cyr" w:cs="Arial Cyr"/>
        </w:rPr>
      </w:pPr>
      <w:r>
        <w:rPr>
          <w:rFonts w:eastAsia="Arial Cyr" w:cs="Arial Cyr" w:ascii="Arial Cyr" w:hAnsi="Arial Cyr"/>
        </w:rPr>
        <w:t>Мое спокойствие было притворным, я на миг оглянулась. Мужчина развел руками и покачал головой.</w:t>
      </w:r>
    </w:p>
    <w:p>
      <w:pPr>
        <w:pStyle w:val="Normal"/>
        <w:spacing w:lineRule="auto" w:line="240"/>
        <w:rPr>
          <w:rFonts w:ascii="Arial Cyr" w:hAnsi="Arial Cyr" w:eastAsia="Arial Cyr" w:cs="Arial Cyr"/>
        </w:rPr>
      </w:pPr>
      <w:r>
        <w:rPr>
          <w:rFonts w:eastAsia="Arial Cyr" w:cs="Arial Cyr" w:ascii="Arial Cyr" w:hAnsi="Arial Cyr"/>
        </w:rPr>
        <w:t>Я почувствовала гордость за Мярта и пошла бы за ним хоть на край света.</w:t>
      </w:r>
    </w:p>
    <w:p>
      <w:pPr>
        <w:pStyle w:val="Normal"/>
        <w:spacing w:lineRule="auto" w:line="240"/>
        <w:rPr>
          <w:rFonts w:ascii="Arial Cyr" w:hAnsi="Arial Cyr" w:eastAsia="Arial Cyr" w:cs="Arial Cyr"/>
        </w:rPr>
      </w:pPr>
      <w:r>
        <w:rPr>
          <w:rFonts w:eastAsia="Arial Cyr" w:cs="Arial Cyr" w:ascii="Arial Cyr" w:hAnsi="Arial Cyr"/>
        </w:rPr>
        <w:t>Но вместо края света Мярт повел меня в кафе "Каролина". Я была не вполне уверена, могут ли школьницы, даже в приливе отваги, находиться в таких заведениях для взрослых. Ох, силы небесные, видела бы меня танте Мария! Но она была на работе, а я от неловкости все время поглядывала на часы. Мярт хотя и сохранял самоуверенный вид, однако говорил он здесь не так складно и свободно и охотно согласился уйти, когда я сказала, что должна быть дома в восемь. Мярт почти совсем замолчал, а мне было весело.</w:t>
      </w:r>
    </w:p>
    <w:p>
      <w:pPr>
        <w:pStyle w:val="Normal"/>
        <w:spacing w:lineRule="auto" w:line="240"/>
        <w:rPr>
          <w:rFonts w:ascii="Arial Cyr" w:hAnsi="Arial Cyr" w:eastAsia="Arial Cyr" w:cs="Arial Cyr"/>
        </w:rPr>
      </w:pPr>
      <w:r>
        <w:rPr>
          <w:rFonts w:eastAsia="Arial Cyr" w:cs="Arial Cyr" w:ascii="Arial Cyr" w:hAnsi="Arial Cyr"/>
        </w:rPr>
        <w:t>У выхода, в дверях, мы столкнулись... с Меэритс! Следом за моей классной руководительницей влетели две ее приятельницы. Они любезно нам закивали, здороваясь, когда мы с Мяртом поприветствовали Меэритс. Наверняка они тоже были учительницами - никто другой из людей так не охоч до приветствий, как педаг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 сказал Мярт, когда мы вышли из "Каролины", - что она теперь начнет к тебе приди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Скажу, что заходили купить пирож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хота тебе врать по пустякам!</w:t>
      </w:r>
    </w:p>
    <w:p>
      <w:pPr>
        <w:pStyle w:val="Normal"/>
        <w:spacing w:lineRule="auto" w:line="240"/>
        <w:rPr>
          <w:rFonts w:ascii="Arial Cyr" w:hAnsi="Arial Cyr" w:eastAsia="Arial Cyr" w:cs="Arial Cyr"/>
        </w:rPr>
      </w:pPr>
      <w:r>
        <w:rPr>
          <w:rFonts w:eastAsia="Arial Cyr" w:cs="Arial Cyr" w:ascii="Arial Cyr" w:hAnsi="Arial Cyr"/>
        </w:rPr>
        <w:t>Да, ему-то что - он умеет обращаться с учителями спокойно и уверенно, будто они его сверстники. А я не умею. И Меэритс всегда с таким подозрением смотрит на тебя, что начинаешь чувствовать себя лгуньей, хотя и говоришь чистую правду. Тогда уж лучше врать - в таком случае подозрения будут оправда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читаешь, что ученики и учителя - антагонисты, - подтрунивал Мярт. - Учти, золотце, что от учителя ты должна получить знания, все остальное - детская жажда привязанности.</w:t>
      </w:r>
    </w:p>
    <w:p>
      <w:pPr>
        <w:pStyle w:val="Normal"/>
        <w:spacing w:lineRule="auto" w:line="240"/>
        <w:rPr>
          <w:rFonts w:ascii="Arial Cyr" w:hAnsi="Arial Cyr" w:eastAsia="Arial Cyr" w:cs="Arial Cyr"/>
        </w:rPr>
      </w:pPr>
      <w:r>
        <w:rPr>
          <w:rFonts w:eastAsia="Arial Cyr" w:cs="Arial Cyr" w:ascii="Arial Cyr" w:hAnsi="Arial Cyr"/>
        </w:rPr>
        <w:t>Я не могла понять, почему ученикам нельзя чувствовать привязанности к своей классной руководительнице - конечно, если это не Меэрит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достаточно, если математичка сумеет хорошенько вдолбить тебе свой предмет. Потому что человек она самый зауряд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сли бы она и сама так думала!</w:t>
      </w:r>
    </w:p>
    <w:p>
      <w:pPr>
        <w:pStyle w:val="Normal"/>
        <w:spacing w:lineRule="auto" w:line="240"/>
        <w:rPr>
          <w:rFonts w:ascii="Arial Cyr" w:hAnsi="Arial Cyr" w:eastAsia="Arial Cyr" w:cs="Arial Cyr"/>
        </w:rPr>
      </w:pPr>
      <w:r>
        <w:rPr>
          <w:rFonts w:eastAsia="Arial Cyr" w:cs="Arial Cyr" w:ascii="Arial Cyr" w:hAnsi="Arial Cyr"/>
        </w:rPr>
        <w:t>Некоторые учителя действительно странные: они показывают свое право повелевать и запрещать, читают мораль. Неужели они забывают, что нормальные дети всегда хотят, чтобы их кумир был просто умным и красивым челове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Паюпуу - учитель что надо! - упрямо возразила я Мярту. - Иногда жалеешь, что урок литературы кончился, так и кажется, будто он не успел сказать все важное и необходимое... Ну, такое ощущение, что Паюпуу знает гораздо больше, чем рассказывает...</w:t>
      </w:r>
    </w:p>
    <w:p>
      <w:pPr>
        <w:pStyle w:val="Normal"/>
        <w:spacing w:lineRule="auto" w:line="240"/>
        <w:rPr>
          <w:rFonts w:ascii="Arial Cyr" w:hAnsi="Arial Cyr" w:eastAsia="Arial Cyr" w:cs="Arial Cyr"/>
        </w:rPr>
      </w:pPr>
      <w:r>
        <w:rPr>
          <w:rFonts w:eastAsia="Arial Cyr" w:cs="Arial Cyr" w:ascii="Arial Cyr" w:hAnsi="Arial Cyr"/>
        </w:rPr>
        <w:t>Мярт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ежду прочим, и есть самое большое различие: одни говорят больше, чем знают, другие же знают больше, чем говорят.</w:t>
      </w:r>
    </w:p>
    <w:p>
      <w:pPr>
        <w:pStyle w:val="Normal"/>
        <w:spacing w:lineRule="auto" w:line="240"/>
        <w:rPr>
          <w:rFonts w:ascii="Arial Cyr" w:hAnsi="Arial Cyr" w:eastAsia="Arial Cyr" w:cs="Arial Cyr"/>
        </w:rPr>
      </w:pPr>
      <w:r>
        <w:rPr>
          <w:rFonts w:eastAsia="Arial Cyr" w:cs="Arial Cyr" w:ascii="Arial Cyr" w:hAnsi="Arial Cyr"/>
        </w:rPr>
        <w:t>Уж не на меня ли он намекает? Ну и ладно, я могу преспокойно помалк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лософски помалкиваешь? - прочел Мярт мои мысли. - У нас, между прочим, такая учительница истории - вам она, кажется, не преподает, - которая счастливым образом соединяет в себе обе эти черты: говорит много, а знает еще больше. Сама такая маленькая и незаметная: если встретишь на улице - ничего особенного, но стоит ей раскрыть рот - заслушаешься!</w:t>
      </w:r>
    </w:p>
    <w:p>
      <w:pPr>
        <w:pStyle w:val="Normal"/>
        <w:spacing w:lineRule="auto" w:line="240"/>
        <w:rPr>
          <w:rFonts w:ascii="Arial Cyr" w:hAnsi="Arial Cyr" w:eastAsia="Arial Cyr" w:cs="Arial Cyr"/>
        </w:rPr>
      </w:pPr>
      <w:r>
        <w:rPr>
          <w:rFonts w:eastAsia="Arial Cyr" w:cs="Arial Cyr" w:ascii="Arial Cyr" w:hAnsi="Arial Cyr"/>
        </w:rPr>
        <w:t>Мне уже доводилось слышать, что в нашей школе есть такая легендарная, фантастическая учительница, которая знает немыслимое количество языков и историю так, будто у нее не голова, а компьютер. Однажды на перемене Тийт по-рыцарски бросился помогать худенькой седоголовой учительнице - собрал с полу разлетевшиеся рабочие тетради. Килу потом съязвил, что Тийт - подлиза. На это Тийт ответил: "Если бы у тебя в голове обнаружилась хотя бы тысячная доля ума и знаний этого человека, я бы, честное слово, каждый день носил твою сумку в шк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такая... похожая на мышку, да? - спросила я Мярта. - Седая, верно? </w:t>
      </w:r>
    </w:p>
    <w:p>
      <w:pPr>
        <w:pStyle w:val="Normal"/>
        <w:spacing w:lineRule="auto" w:line="240"/>
        <w:rPr>
          <w:rFonts w:ascii="Arial Cyr" w:hAnsi="Arial Cyr" w:eastAsia="Arial Cyr" w:cs="Arial Cyr"/>
        </w:rPr>
      </w:pPr>
      <w:r>
        <w:rPr>
          <w:rFonts w:eastAsia="Arial Cyr" w:cs="Arial Cyr" w:ascii="Arial Cyr" w:hAnsi="Arial Cyr"/>
        </w:rPr>
        <w:t>Мярт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икогда в голову не приходило, что Маннь похожа на мышку! Но пожалуй, да, у нее такие живые глаз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нн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а самом деле она М</w:t>
      </w:r>
      <w:r>
        <w:rPr>
          <w:rFonts w:eastAsia="Arial Cyr" w:cs="Arial Cyr" w:ascii="Arial Cyr" w:hAnsi="Arial Cyr"/>
          <w:b/>
          <w:bCs/>
        </w:rPr>
        <w:t>а</w:t>
      </w:r>
      <w:r>
        <w:rPr>
          <w:rFonts w:eastAsia="Arial Cyr" w:cs="Arial Cyr" w:ascii="Arial Cyr" w:hAnsi="Arial Cyr"/>
        </w:rPr>
        <w:t>ри С</w:t>
      </w:r>
      <w:r>
        <w:rPr>
          <w:rFonts w:eastAsia="Arial Cyr" w:cs="Arial Cyr" w:ascii="Arial Cyr" w:hAnsi="Arial Cyr"/>
          <w:b/>
          <w:bCs/>
        </w:rPr>
        <w:t>у</w:t>
      </w:r>
      <w:r>
        <w:rPr>
          <w:rFonts w:eastAsia="Arial Cyr" w:cs="Arial Cyr" w:ascii="Arial Cyr" w:hAnsi="Arial Cyr"/>
        </w:rPr>
        <w:t>ур, но мы всегда называем ее Маннь. Когда говорим между собой, язык не поворачивается назвать ее "историчкой" или Суур. Она вела у нас уроки всего два года, но мне кажется, будто я знал ее все время, пока учусь в школе. Что я вообще знал об истории? До Маннь история представлялась мне лишь скучной хронологией - бесчисленное количество дат и названий, войн и восстаний, императоров и полководцев. Все это меня как бы не касалось. Маннь показала нам, что у всех событий есть свои причины и следствия - и в прошлом, и в наши дни... Представляешь, мы живем тоже в истории! Маннь настолько мудрая женщина, что у нее на уроке стыдно говорить глупости. И на предыдущей неделе...</w:t>
      </w:r>
    </w:p>
    <w:p>
      <w:pPr>
        <w:pStyle w:val="Normal"/>
        <w:spacing w:lineRule="auto" w:line="240"/>
        <w:rPr>
          <w:rFonts w:ascii="Arial Cyr" w:hAnsi="Arial Cyr" w:eastAsia="Arial Cyr" w:cs="Arial Cyr"/>
        </w:rPr>
      </w:pPr>
      <w:r>
        <w:rPr>
          <w:rFonts w:eastAsia="Arial Cyr" w:cs="Arial Cyr" w:ascii="Arial Cyr" w:hAnsi="Arial Cyr"/>
        </w:rPr>
        <w:t>Мярт вдруг замолчал и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разболтался, как пустом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ыло на прошлой неделе? Получил у нее двойку,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ля меня вообще оценки не существенны. А было то, что одна девчонка из нашего класса ходила к Маннь домой за какими-то материалами для реферата и была просто ошеломлена: отец и мать Манни - сама подумай, какими же они должны быть старыми! - одним словом... ее родители оба лежат больные дома, и Маннь со всей своей огромной библиотекой живет в основном на кухне! Так что дома она ухаживает за двумя полупарализованными; а утром она снова идет, улыбаясь, на урок, одинаково интересно рассказывает о древних римлянах и о текущих политических событиях. По-моему, Маннь могла бы запросто работать на телевидении международным комментатором, но когда я однажды сказал ей об этом, она только усмехнулась и спросила: "Вы считаете, что в учителя я не гожусь? "Каждый сапожник должен оставаться при своих колодках" - скажите это мне на радость по-латы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нас в сельской школе тоже была такая классная руководительница, которой было стыдно врать. </w:t>
      </w:r>
    </w:p>
    <w:p>
      <w:pPr>
        <w:pStyle w:val="Normal"/>
        <w:spacing w:lineRule="auto" w:line="240"/>
        <w:rPr>
          <w:rFonts w:ascii="Arial Cyr" w:hAnsi="Arial Cyr" w:eastAsia="Arial Cyr" w:cs="Arial Cyr"/>
        </w:rPr>
      </w:pPr>
      <w:r>
        <w:rPr>
          <w:rFonts w:eastAsia="Arial Cyr" w:cs="Arial Cyr" w:ascii="Arial Cyr" w:hAnsi="Arial Cyr"/>
        </w:rPr>
        <w:t>Мярт вскину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ебе нравится в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огда, изредка, ради красоты. - Я улыбнулась. - Ведь истину надо приукрашать, каждый сапожник пусть делает это по своим колод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прочим, есть старое правило, - заговорил Мярт снова деловито, как лектор, - веди себя с каждым так, как ты хочешь, чтобы вели себя с тобой...</w:t>
      </w:r>
    </w:p>
    <w:p>
      <w:pPr>
        <w:pStyle w:val="Normal"/>
        <w:spacing w:lineRule="auto" w:line="240"/>
        <w:rPr>
          <w:rFonts w:ascii="Arial Cyr" w:hAnsi="Arial Cyr" w:eastAsia="Arial Cyr" w:cs="Arial Cyr"/>
        </w:rPr>
      </w:pPr>
      <w:r>
        <w:rPr>
          <w:rFonts w:eastAsia="Arial Cyr" w:cs="Arial Cyr" w:ascii="Arial Cyr" w:hAnsi="Arial Cyr"/>
        </w:rPr>
        <w:t>Наш класс железно уважал учительницу английского языка, которая беспощадно требовала от нас правильного произношения и частенько забывала проверить тетради. Иногда она читала в классе стихи на английском языке, в которых мы почти ничего не понимали, но сама учительница розовела от восхищения.</w:t>
      </w:r>
    </w:p>
    <w:p>
      <w:pPr>
        <w:pStyle w:val="Normal"/>
        <w:spacing w:lineRule="auto" w:line="240"/>
        <w:rPr>
          <w:rFonts w:ascii="Arial Cyr" w:hAnsi="Arial Cyr" w:eastAsia="Arial Cyr" w:cs="Arial Cyr"/>
        </w:rPr>
      </w:pPr>
      <w:r>
        <w:rPr>
          <w:rFonts w:eastAsia="Arial Cyr" w:cs="Arial Cyr" w:ascii="Arial Cyr" w:hAnsi="Arial Cyr"/>
        </w:rPr>
        <w:t>Мы злились на Килу, который даже и не пытался исправить свое произношение, он сказал учительнице, что эту огненно-горячую картофелину ни за что во рту не удержит.</w:t>
      </w:r>
    </w:p>
    <w:p>
      <w:pPr>
        <w:pStyle w:val="Normal"/>
        <w:spacing w:lineRule="auto" w:line="240"/>
        <w:rPr>
          <w:rFonts w:ascii="Arial Cyr" w:hAnsi="Arial Cyr" w:eastAsia="Arial Cyr" w:cs="Arial Cyr"/>
        </w:rPr>
      </w:pPr>
      <w:r>
        <w:rPr>
          <w:rFonts w:eastAsia="Arial Cyr" w:cs="Arial Cyr" w:ascii="Arial Cyr" w:hAnsi="Arial Cyr"/>
        </w:rPr>
        <w:t>Учитель физики Мутт любил нас поддеть - мол, девочкам  нипочем не разобраться в физике. У нас в классе было лишь пять мальчиков, и Мутт имел возможность без конца повторять свою шутку. Но мы на него за это не обижались - кое-кто из девчонок вынужден был признать, что учитель прав, кое-кто успешно доказывал обратное.</w:t>
      </w:r>
    </w:p>
    <w:p>
      <w:pPr>
        <w:pStyle w:val="Normal"/>
        <w:spacing w:lineRule="auto" w:line="240"/>
        <w:rPr>
          <w:rFonts w:ascii="Arial Cyr" w:hAnsi="Arial Cyr" w:eastAsia="Arial Cyr" w:cs="Arial Cyr"/>
        </w:rPr>
      </w:pPr>
      <w:r>
        <w:rPr>
          <w:rFonts w:eastAsia="Arial Cyr" w:cs="Arial Cyr" w:ascii="Arial Cyr" w:hAnsi="Arial Cyr"/>
        </w:rPr>
        <w:t>Я не могу упрекать учителей за то, что им не всегда удается одинаково любить и свой предмет, и учеников...</w:t>
      </w:r>
    </w:p>
    <w:p>
      <w:pPr>
        <w:pStyle w:val="Normal"/>
        <w:spacing w:lineRule="auto" w:line="240"/>
        <w:rPr/>
      </w:pPr>
      <w:r>
        <w:rPr>
          <w:rFonts w:eastAsia="Arial Cyr" w:cs="Arial Cyr" w:ascii="Arial Cyr" w:hAnsi="Arial Cyr"/>
        </w:rPr>
        <w:t>Но про Меэритс я частенько думала, что она пришла в школу, чтобы дать выход какой-то подсознательной злобе. Правда, предмет свой она знала отлично, требовала от нас величайшей аккуратности в тетрадях и была в этом педантична, по поводу самой мельчайшей мелочи начинала отчаянно возмущаться: "И когда только вы научитесь делать все как следует? Ну почему я должна тратить свою жизнь на таких нерях? Да знаете ли вы, что мне несколько раз предлагали работу на заводе имени П</w:t>
      </w:r>
      <w:r>
        <w:rPr>
          <w:rFonts w:eastAsia="Arial Cyr" w:cs="Arial Cyr" w:ascii="Arial Cyr" w:hAnsi="Arial Cyr"/>
          <w:b/>
          <w:bCs/>
        </w:rPr>
        <w:t>е</w:t>
      </w:r>
      <w:r>
        <w:rPr>
          <w:rFonts w:eastAsia="Arial Cyr" w:cs="Arial Cyr" w:ascii="Arial Cyr" w:hAnsi="Arial Cyr"/>
        </w:rPr>
        <w:t>эгельмана? И не какую-нибудь, а высокооплачиваемую должность! Там нужны люди с таким знанием математики, как у меня. А я почему-то гублю свою жизнь тут среди хулиганов и разгильдяев!"</w:t>
      </w:r>
    </w:p>
    <w:p>
      <w:pPr>
        <w:pStyle w:val="Normal"/>
        <w:spacing w:lineRule="auto" w:line="240"/>
        <w:rPr>
          <w:rFonts w:ascii="Arial Cyr" w:hAnsi="Arial Cyr" w:eastAsia="Arial Cyr" w:cs="Arial Cyr"/>
        </w:rPr>
      </w:pPr>
      <w:r>
        <w:rPr>
          <w:rFonts w:eastAsia="Arial Cyr" w:cs="Arial Cyr" w:ascii="Arial Cyr" w:hAnsi="Arial Cyr"/>
        </w:rPr>
        <w:t>Не знаю, что именно вызывало у Меэритс антипатию ко мне, но это чувство было у нас взаимным. И она не упускала случая, чтобы доказать, будто я и есть корень зла любых нарушений дисциплины в классе. Например, когда мы всем классом прогуляли урок физкультуры, я оказалась единственной, кого Меэритс вызвала "на ковер". В тот раз мы не замышляли ничего плохого, но когда Тауно перед последним уроком вдруг объявил: "Леди и джентльмены! Дверь раздевалки открыта! А в кино дают "Высокого блондина"! И прошу обратить внимание, что, хотя уже осень, погода на дворе необыкновенно теплая!" - все единодушно согласились, даже Вийу не возражала.</w:t>
      </w:r>
    </w:p>
    <w:p>
      <w:pPr>
        <w:pStyle w:val="Normal"/>
        <w:spacing w:lineRule="auto" w:line="240"/>
        <w:rPr>
          <w:rFonts w:ascii="Arial Cyr" w:hAnsi="Arial Cyr" w:eastAsia="Arial Cyr" w:cs="Arial Cyr"/>
        </w:rPr>
      </w:pPr>
      <w:r>
        <w:rPr>
          <w:rFonts w:eastAsia="Arial Cyr" w:cs="Arial Cyr" w:ascii="Arial Cyr" w:hAnsi="Arial Cyr"/>
        </w:rPr>
        <w:t>Мы аккуратненько спустились по лестнице и исчезли. Для конспирации Тауно выпускал нас из раздевалки "рассеянными группами".</w:t>
      </w:r>
    </w:p>
    <w:p>
      <w:pPr>
        <w:pStyle w:val="Normal"/>
        <w:spacing w:lineRule="auto" w:line="240"/>
        <w:rPr>
          <w:rFonts w:ascii="Arial Cyr" w:hAnsi="Arial Cyr" w:eastAsia="Arial Cyr" w:cs="Arial Cyr"/>
        </w:rPr>
      </w:pPr>
      <w:r>
        <w:rPr>
          <w:rFonts w:eastAsia="Arial Cyr" w:cs="Arial Cyr" w:ascii="Arial Cyr" w:hAnsi="Arial Cyr"/>
        </w:rPr>
        <w:t>Такого дружного посещения кино у нас до тех пор не бывало. Однако именно мне выпала честь беседовать с классной руководительницей с глазу на глаз о долге, дисциплине и жажде знаний. Но ведь прогуляли-то мы урок физкультуры, и уж если нанесли урон, то лишь своим мышцам, а вовсе не знаниям. Нет, само собой разумеется, прогуливать любой урок, да еще всем классом, очень некрасиво, с этим никто и не спорил. Но когда Меэритс спросила: "Пярл, а в прежней своей школе вы часто организовывали такие побеги?" - я почувствовала прилив отваги - хоть пытай, не отвечу, - и под холодным взглядом классной руководительницы чувство вины рассеялось, как слабый ту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репкий орешек! - признал Тауно, когда я потом рассказала в классе про допрос, который учинила мне Меэритс.</w:t>
      </w:r>
    </w:p>
    <w:p>
      <w:pPr>
        <w:pStyle w:val="Normal"/>
        <w:spacing w:lineRule="auto" w:line="240"/>
        <w:rPr>
          <w:rFonts w:ascii="Arial Cyr" w:hAnsi="Arial Cyr" w:eastAsia="Arial Cyr" w:cs="Arial Cyr"/>
        </w:rPr>
      </w:pPr>
      <w:r>
        <w:rPr>
          <w:rFonts w:eastAsia="Arial Cyr" w:cs="Arial Cyr" w:ascii="Arial Cyr" w:hAnsi="Arial Cyr"/>
        </w:rPr>
        <w:t>Тийю и Сирье-маленькая, сидящие за моей спиной, изумлялись наперебой, что у Меэритс все-таки есть следовательская интуиция: обвиняя новичка, легче выяснить истинных винов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значит, у меня есть контринтуиция, - сказала я. К тому времени девятый "а" уже не казался мне таким заносчивым, как в первую неделю. С каждым порознь можно было великолепно поддерживать отношения, но стоило собраться вместе всем сорока, возникала какая-то отчаянная бесшабашность.</w:t>
      </w:r>
    </w:p>
    <w:p>
      <w:pPr>
        <w:pStyle w:val="Normal"/>
        <w:spacing w:lineRule="auto" w:line="240"/>
        <w:rPr>
          <w:rFonts w:ascii="Arial Cyr" w:hAnsi="Arial Cyr" w:eastAsia="Arial Cyr" w:cs="Arial Cyr"/>
        </w:rPr>
      </w:pPr>
      <w:r>
        <w:rPr>
          <w:rFonts w:eastAsia="Arial Cyr" w:cs="Arial Cyr" w:ascii="Arial Cyr" w:hAnsi="Arial Cyr"/>
        </w:rPr>
        <w:t>До сих пор не могу понять, почему Меэритс на классном часе не объявила о моем грехе - о посещении "Каролины", что ее удержало? Великодушие? Или она сама стеснялась, что ходит туда? Но ведь сорокалетние могут в любое время ходить куда угодно, будь они хоть дважды учителя. А может, Меэритс побаивалась Мярта? Это предположение развеселило меня...</w:t>
      </w:r>
    </w:p>
    <w:p>
      <w:pPr>
        <w:pStyle w:val="Normal"/>
        <w:spacing w:lineRule="auto" w:line="240"/>
        <w:rPr/>
      </w:pPr>
      <w:r>
        <w:rPr>
          <w:rFonts w:eastAsia="Arial Cyr" w:cs="Arial Cyr" w:ascii="Arial Cyr" w:hAnsi="Arial Cyr"/>
        </w:rPr>
        <w:t>Лежа на зеленой траве Пылтсамааского замка, я сожалела о нашей с Мяртом детски глупой ссоре из-за можжевельника. Ну почему была такой глупой - пыталась командовать Мяртом перед всей школой! Наверняка именно это и было причиной его досады! Почему я хотя бы на торжественном собрании не догадалась как-нибудь извиниться. Еще после первомайской демонстрации Мярт пригласил меня быть его соседкой за столом на выпускном вечере. Может быть, он все-таки ждал, но не осмелился пригласить меня снова? Жаль, ведь оттуда мы могли бы пойти вместе со всеми встречать по традиции восход солнца у "Русалки"</w:t>
      </w:r>
      <w:r>
        <w:rPr>
          <w:rFonts w:eastAsia="Arial Cyr" w:cs="Arial Cyr" w:ascii="Arial Cyr" w:hAnsi="Arial Cyr"/>
          <w:vertAlign w:val="superscript"/>
        </w:rPr>
        <w:t>9</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Воспоминания вызвали в душе щемящее чувство, я встала и потянулась, чтобы освободиться от него. Стийна что-то писала в своей тетради, увидав, что я поднялась, она прикрыла страничку рукой, как маленький ребе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хочешь пи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хочу, я просто так... черкала...</w:t>
      </w:r>
    </w:p>
    <w:p>
      <w:pPr>
        <w:pStyle w:val="Normal"/>
        <w:spacing w:lineRule="auto" w:line="240"/>
        <w:rPr>
          <w:rFonts w:ascii="Arial Cyr" w:hAnsi="Arial Cyr" w:eastAsia="Arial Cyr" w:cs="Arial Cyr"/>
        </w:rPr>
      </w:pPr>
      <w:r>
        <w:rPr>
          <w:rFonts w:eastAsia="Arial Cyr" w:cs="Arial Cyr" w:ascii="Arial Cyr" w:hAnsi="Arial Cyr"/>
        </w:rPr>
        <w:t>Мы решили, если попуток больше не будет, доехать до Тарту рейсовым автобусом. Но поди ж ты! Автобус наших веселых путешественников все еще стоял возле столовой и приветливо распахнул перед нами свою складную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же подумали, что барышни упорхнули, - сообщил высокий усатый мужч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е мы без вас, - отшутилась я. - Сюргавере - моя любовь!</w:t>
      </w:r>
    </w:p>
    <w:p>
      <w:pPr>
        <w:pStyle w:val="Normal"/>
        <w:spacing w:lineRule="auto" w:line="240"/>
        <w:rPr>
          <w:rFonts w:ascii="Arial Cyr" w:hAnsi="Arial Cyr" w:eastAsia="Arial Cyr" w:cs="Arial Cyr"/>
        </w:rPr>
      </w:pPr>
      <w:r>
        <w:rPr>
          <w:rFonts w:eastAsia="Arial Cyr" w:cs="Arial Cyr" w:ascii="Arial Cyr" w:hAnsi="Arial Cyr"/>
        </w:rPr>
        <w:t>И тут же прикусила язычок: усатый, видимо, счел мои слова за намек на признание его неотразимости и уже больше не оставлял меня в покое. Стийна сначала усмехалась, но, когда увидела, что наша дальнейшая судьба находится под угрозой, сразу согласилась на вынужденное приземление. Водитель пожал плечами: "Как девушки желают". И открыл дверь. Мы выпрыгнули в вечерний сумрак и побежали в придорожный кустарник. Подождали, пока автобус уехал, и вернулись на шоссе. Ноги были мокрые от росы.</w:t>
      </w:r>
    </w:p>
    <w:p>
      <w:pPr>
        <w:pStyle w:val="Normal"/>
        <w:spacing w:lineRule="auto" w:line="240"/>
        <w:rPr>
          <w:rFonts w:ascii="Arial Cyr" w:hAnsi="Arial Cyr" w:eastAsia="Arial Cyr" w:cs="Arial Cyr"/>
        </w:rPr>
      </w:pPr>
      <w:r>
        <w:rPr>
          <w:rFonts w:eastAsia="Arial Cyr" w:cs="Arial Cyr" w:ascii="Arial Cyr" w:hAnsi="Arial Cyr"/>
        </w:rPr>
        <w:t>Это было не асфальтовое шоссе, а узкая гравийная дорога. Куда она могла нас выв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ходящий случай разыграть сценку из "Отверженных" великого Гюго! - бодрилас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бы найти какой-нибудь сарай для сена, - считала Стийна. - Ночь наступает. Или будем идти всю н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идти.</w:t>
      </w:r>
    </w:p>
    <w:p>
      <w:pPr>
        <w:pStyle w:val="Normal"/>
        <w:spacing w:lineRule="auto" w:line="240"/>
        <w:rPr>
          <w:rFonts w:ascii="Arial Cyr" w:hAnsi="Arial Cyr" w:eastAsia="Arial Cyr" w:cs="Arial Cyr"/>
        </w:rPr>
      </w:pPr>
      <w:r>
        <w:rPr>
          <w:rFonts w:eastAsia="Arial Cyr" w:cs="Arial Cyr" w:ascii="Arial Cyr" w:hAnsi="Arial Cyr"/>
        </w:rPr>
        <w:t>И мы пошли по пути в неизвестнос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8</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любишь ходить пешком? - спросила Стийна, когда мы прошагали около километра. </w:t>
      </w:r>
    </w:p>
    <w:p>
      <w:pPr>
        <w:pStyle w:val="Normal"/>
        <w:spacing w:lineRule="auto" w:line="240"/>
        <w:rPr>
          <w:rFonts w:ascii="Arial Cyr" w:hAnsi="Arial Cyr" w:eastAsia="Arial Cyr" w:cs="Arial Cyr"/>
        </w:rPr>
      </w:pPr>
      <w:r>
        <w:rPr>
          <w:rFonts w:eastAsia="Arial Cyr" w:cs="Arial Cyr" w:ascii="Arial Cyr" w:hAnsi="Arial Cyr"/>
        </w:rPr>
        <w:t>Я не знала, что ответить. С таким же успехом Стийна могла бы спросить: любишь ты спать? Или: нравится тебе носить одежду?</w:t>
      </w:r>
    </w:p>
    <w:p>
      <w:pPr>
        <w:pStyle w:val="Normal"/>
        <w:spacing w:lineRule="auto" w:line="240"/>
        <w:rPr>
          <w:rFonts w:ascii="Arial Cyr" w:hAnsi="Arial Cyr" w:eastAsia="Arial Cyr" w:cs="Arial Cyr"/>
        </w:rPr>
      </w:pPr>
      <w:r>
        <w:rPr>
          <w:rFonts w:eastAsia="Arial Cyr" w:cs="Arial Cyr" w:ascii="Arial Cyr" w:hAnsi="Arial Cyr"/>
        </w:rPr>
        <w:t>Чтобы как-то отозваться, я утвердительно хмы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безумно нравится ходить пешком. Ступаешь по дороге и каждым шагом ощущаешь ее, видишь вблизи каждое придорожное дерево, каждый куст. И сама становишься словно частью дороги и природы! А когда едешь - совсем не то.</w:t>
      </w:r>
    </w:p>
    <w:p>
      <w:pPr>
        <w:pStyle w:val="Normal"/>
        <w:spacing w:lineRule="auto" w:line="240"/>
        <w:rPr>
          <w:rFonts w:ascii="Arial Cyr" w:hAnsi="Arial Cyr" w:eastAsia="Arial Cyr" w:cs="Arial Cyr"/>
        </w:rPr>
      </w:pPr>
      <w:r>
        <w:rPr>
          <w:rFonts w:eastAsia="Arial Cyr" w:cs="Arial Cyr" w:ascii="Arial Cyr" w:hAnsi="Arial Cyr"/>
        </w:rPr>
        <w:t>Я семь лет была частью дороги и пейзажа, поэтому не находила ничего безумного в таком обычном деле, как пешее хождение. Правда, сначала, когда училась в первом классе, оно ограничивалось двумя километрами: утром километр к автобусной остановке на шоссе и вечером от шоссе обратно до дома. Позже, когда подросла, каждое утро шагала почти километр через лес, а затем четыре километра по шоссе до школы. Вообще-то совхозный автобус ежедневно отвозил детей в школу и привозил обратно, но отец не разрешал мне такое барство. Зимой бегала я в школу на лыжах. Лишь в восьмом классе стала ездить на велосипеде, который купил мне отец. Я считала, что такое спартанство не имело никакого смысла, но отец настоял на своем - иначе нет никакой пользы от того, что выросла в деревне. "Если с детских лет изнежишься, что же будет в старости? Сплошные мигрени и ломота в костях!" - рассуждал отец. Ему до сих пор никто не дает больше тридцати, хотя он был уже старик, когда я родилась. "Лес в старину был шубой бедняка, а теперь источник здоровья", - говорил отец. Мать, пожалуй, была не прочь, чтобы я ездила на автобусе - ведь все ребята ездили! - но она не хотела нарушать родительского согласия, опять-таки чисто педагогический прием, известное дело! Вообще-то отец оказался прав: болезни меня избегали. Но по утрам я с трудом продирала глаза и злилась на отца: другие ребята могли поспать еще целый час... Один-единственный раз - после гриппа - отец сам отвез меня в школу на мотоцик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жды, идя по лесной дороге, я вышла на пустошь, - рассказывала Стийна глухим, таинственным голосом. - Передо мной была голая, уходящая за горизонт равнина, два острых ствола деревьев на фоне синего неба. И вдруг у меня на глазах быстро взошла большая белая круглая луна, словно кто-то тащил ее по небу, словно это была особая луна, которая всходила только над этой пустошью... Это было как снови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не стру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как бы сделалась бесплотной, словно растворилась в этом сновидении.</w:t>
      </w:r>
    </w:p>
    <w:p>
      <w:pPr>
        <w:pStyle w:val="Normal"/>
        <w:spacing w:lineRule="auto" w:line="240"/>
        <w:rPr>
          <w:rFonts w:ascii="Arial Cyr" w:hAnsi="Arial Cyr" w:eastAsia="Arial Cyr" w:cs="Arial Cyr"/>
        </w:rPr>
      </w:pPr>
      <w:r>
        <w:rPr>
          <w:rFonts w:eastAsia="Arial Cyr" w:cs="Arial Cyr" w:ascii="Arial Cyr" w:hAnsi="Arial Cyr"/>
        </w:rPr>
        <w:t>У меня неожиданно возникло странное ощущение нереальности, и я, пожалуй, не удивилась бы, если бы увидела вдруг у Стийны длинные клыки и острые когти. Далеко над чернеющим лесом виднелась мертвенно-бледная луна, два придорожных дерева жалобно склонялись одно к другому, хотя ветра и не было. Никто не стал бы искать меня на далекой дороге в лесу, в таком месте, названия которого я даже не знала. Впереди чернел какой-то странный крест, похожий на знак умножения.</w:t>
      </w:r>
    </w:p>
    <w:p>
      <w:pPr>
        <w:pStyle w:val="Normal"/>
        <w:spacing w:lineRule="auto" w:line="240"/>
        <w:rPr>
          <w:rFonts w:ascii="Arial Cyr" w:hAnsi="Arial Cyr" w:eastAsia="Arial Cyr" w:cs="Arial Cyr"/>
        </w:rPr>
      </w:pPr>
      <w:r>
        <w:rPr>
          <w:rFonts w:eastAsia="Arial Cyr" w:cs="Arial Cyr" w:ascii="Arial Cyr" w:hAnsi="Arial Cyr"/>
        </w:rPr>
        <w:t>Стийна глянула на меня и рассмеялась. Железнодорожный знак! Рельсы светились под луной, как два луча, и от этого мое самочувствие сразу стало более зем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по шпалам, наверняка выйдем к какой-нибудь станции, - предложила я.</w:t>
      </w:r>
    </w:p>
    <w:p>
      <w:pPr>
        <w:pStyle w:val="Normal"/>
        <w:spacing w:lineRule="auto" w:line="240"/>
        <w:rPr>
          <w:rFonts w:ascii="Arial Cyr" w:hAnsi="Arial Cyr" w:eastAsia="Arial Cyr" w:cs="Arial Cyr"/>
        </w:rPr>
      </w:pPr>
      <w:r>
        <w:rPr>
          <w:rFonts w:eastAsia="Arial Cyr" w:cs="Arial Cyr" w:ascii="Arial Cyr" w:hAnsi="Arial Cyr"/>
        </w:rPr>
        <w:t>Стийна была согласна. Она продолжала свой рассказ тем же таинственным голосом. Она говорила о фантомах, о призраках, которые возникают, когда чья-нибудь злоба, отчаяние или желание отомстить становится столь велико, что ищет для себя воплощения...</w:t>
      </w:r>
    </w:p>
    <w:p>
      <w:pPr>
        <w:pStyle w:val="Normal"/>
        <w:spacing w:lineRule="auto" w:line="240"/>
        <w:rPr>
          <w:rFonts w:ascii="Arial Cyr" w:hAnsi="Arial Cyr" w:eastAsia="Arial Cyr" w:cs="Arial Cyr"/>
        </w:rPr>
      </w:pPr>
      <w:r>
        <w:rPr>
          <w:rFonts w:eastAsia="Arial Cyr" w:cs="Arial Cyr" w:ascii="Arial Cyr" w:hAnsi="Arial Cyr"/>
        </w:rPr>
        <w:t>Мне не было причины бояться чьей-то злобы или мести, но все-таки возникло странное, жутковатое чувство. Чтобы доказать свою храбрость, придать себе смелости и попугать  Стийну, я тоже рассказала ей одну страшную историю. Но Стийна даже не вздрогнула. Удивительно, иногда она такая нежная и чувствительная, что любое слово ранит ее, но иногда - на тебе! - ничем ее не пройм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прочим, за хождение по путям - штраф три рубля! - сменила я тему.</w:t>
      </w:r>
    </w:p>
    <w:p>
      <w:pPr>
        <w:pStyle w:val="Normal"/>
        <w:spacing w:lineRule="auto" w:line="240"/>
        <w:rPr>
          <w:rFonts w:ascii="Arial Cyr" w:hAnsi="Arial Cyr" w:eastAsia="Arial Cyr" w:cs="Arial Cyr"/>
        </w:rPr>
      </w:pPr>
      <w:r>
        <w:rPr>
          <w:rFonts w:eastAsia="Arial Cyr" w:cs="Arial Cyr" w:ascii="Arial Cyr" w:hAnsi="Arial Cyr"/>
        </w:rPr>
        <w:t>И вдруг услышала шорох и треск кустарника и чье-то тяжелое дыхание. Я дернула Стийну за руку и побежала, увлекая за собой. Эти проклятые шпалы уложены так неудобно: одним шагом через две не перескочишь, а для двух шагов - расстояние малов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его? - спросила Стийна, запыхавшись. </w:t>
      </w:r>
    </w:p>
    <w:p>
      <w:pPr>
        <w:pStyle w:val="Normal"/>
        <w:spacing w:lineRule="auto" w:line="240"/>
        <w:rPr>
          <w:rFonts w:ascii="Arial Cyr" w:hAnsi="Arial Cyr" w:eastAsia="Arial Cyr" w:cs="Arial Cyr"/>
        </w:rPr>
      </w:pPr>
      <w:r>
        <w:rPr>
          <w:rFonts w:eastAsia="Arial Cyr" w:cs="Arial Cyr" w:ascii="Arial Cyr" w:hAnsi="Arial Cyr"/>
        </w:rPr>
        <w:t>Впереди виднелось маленькое здание. Что бы это ни было - станция, жилище или железнодорожная будка, - мы должны были успеть туда прежде, чем фантом вылезет на насыпь. Стийна оглянулась и прыс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да, иногда фантом принимает и облик собаки! </w:t>
      </w:r>
    </w:p>
    <w:p>
      <w:pPr>
        <w:pStyle w:val="Normal"/>
        <w:spacing w:lineRule="auto" w:line="240"/>
        <w:rPr>
          <w:rFonts w:ascii="Arial Cyr" w:hAnsi="Arial Cyr" w:eastAsia="Arial Cyr" w:cs="Arial Cyr"/>
        </w:rPr>
      </w:pPr>
      <w:r>
        <w:rPr>
          <w:rFonts w:eastAsia="Arial Cyr" w:cs="Arial Cyr" w:ascii="Arial Cyr" w:hAnsi="Arial Cyr"/>
        </w:rPr>
        <w:t>Собака? Проклятье! Маленькая, коротконогая, дерзкая собачо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говорила, что никаких собак не боишься, - поддразнила меня Стийна.</w:t>
      </w:r>
    </w:p>
    <w:p>
      <w:pPr>
        <w:pStyle w:val="Normal"/>
        <w:spacing w:lineRule="auto" w:line="240"/>
        <w:rPr>
          <w:rFonts w:ascii="Arial Cyr" w:hAnsi="Arial Cyr" w:eastAsia="Arial Cyr" w:cs="Arial Cyr"/>
        </w:rPr>
      </w:pPr>
      <w:r>
        <w:rPr>
          <w:rFonts w:eastAsia="Arial Cyr" w:cs="Arial Cyr" w:ascii="Arial Cyr" w:hAnsi="Arial Cyr"/>
        </w:rPr>
        <w:t>Собачонка бежала - шлеп-шлеп - между рельсами и негромко ворчала, словно что-то бубнила себе под нос. Мне стало сты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знаешь, эти шавки смешанной породы - самые зловредные, - попыталась вывернуться я. - Они уже начинают превращаться обратно в шакалов.</w:t>
      </w:r>
    </w:p>
    <w:p>
      <w:pPr>
        <w:pStyle w:val="Normal"/>
        <w:spacing w:lineRule="auto" w:line="240"/>
        <w:rPr>
          <w:rFonts w:ascii="Arial Cyr" w:hAnsi="Arial Cyr" w:eastAsia="Arial Cyr" w:cs="Arial Cyr"/>
        </w:rPr>
      </w:pPr>
      <w:r>
        <w:rPr>
          <w:rFonts w:eastAsia="Arial Cyr" w:cs="Arial Cyr" w:ascii="Arial Cyr" w:hAnsi="Arial Cyr"/>
        </w:rPr>
        <w:t>Собачонка следовала за нами до самого здания, оказавшегося станцией - маленькой, темной, безлюдной. Чуть поодаль стоял деревенский дом - может быть, в нем жил начальник станции. Мы устроили военный совет: не попроситься ли в дом на ночлег? Но часов у нас не было, чувства времени - и подавно, могло быть с одинаковым успехом и восемь, и двенадцать, но могло быть и четыре часа утра. Эти белые июньские ночи обманчивы!</w:t>
      </w:r>
    </w:p>
    <w:p>
      <w:pPr>
        <w:pStyle w:val="Normal"/>
        <w:spacing w:lineRule="auto" w:line="240"/>
        <w:rPr>
          <w:rFonts w:ascii="Arial Cyr" w:hAnsi="Arial Cyr" w:eastAsia="Arial Cyr" w:cs="Arial Cyr"/>
        </w:rPr>
      </w:pPr>
      <w:r>
        <w:rPr>
          <w:rFonts w:eastAsia="Arial Cyr" w:cs="Arial Cyr" w:ascii="Arial Cyr" w:hAnsi="Arial Cyr"/>
        </w:rPr>
        <w:t>Таинственная собачонка пролезла через дыру в заборе, окружавшем дом, и принялась громко лаять. Однако окна оставались по-прежнему темными.</w:t>
      </w:r>
    </w:p>
    <w:p>
      <w:pPr>
        <w:pStyle w:val="Normal"/>
        <w:spacing w:lineRule="auto" w:line="240"/>
        <w:rPr>
          <w:rFonts w:ascii="Arial Cyr" w:hAnsi="Arial Cyr" w:eastAsia="Arial Cyr" w:cs="Arial Cyr"/>
        </w:rPr>
      </w:pPr>
      <w:r>
        <w:rPr>
          <w:rFonts w:eastAsia="Arial Cyr" w:cs="Arial Cyr" w:ascii="Arial Cyr" w:hAnsi="Arial Cyr"/>
        </w:rPr>
        <w:t>Дверь станции была открыта, но окошечко кассы, само собой разумеется, закрыто наглухо. Это был один из тех маленьких полустанков, где поезда останавливаются лишь раза два в день и билеты продают за час до прихода поезда... Здесь были две длинные скамейки с закопченными спинками, бак с питьевой водой, эмалированная кружка, ловившая капли из крана бака, и даже низенький столик, который лет двадцать назад мог украшать чье-нибудь жилище. Глаза быстро привыкли к полутьме, и хотя мы обнаружили возле двери выключатель, свет зажигать не стали. Я заметила, что пол в помещении был очень чист, словно только что вымыт.</w:t>
      </w:r>
    </w:p>
    <w:p>
      <w:pPr>
        <w:pStyle w:val="Normal"/>
        <w:spacing w:lineRule="auto" w:line="240"/>
        <w:rPr>
          <w:rFonts w:ascii="Arial Cyr" w:hAnsi="Arial Cyr" w:eastAsia="Arial Cyr" w:cs="Arial Cyr"/>
        </w:rPr>
      </w:pPr>
      <w:r>
        <w:rPr>
          <w:rFonts w:eastAsia="Arial Cyr" w:cs="Arial Cyr" w:ascii="Arial Cyr" w:hAnsi="Arial Cyr"/>
        </w:rPr>
        <w:t>Мы устроились довольно удобно: съели остатки курицы, печенье и конфеты, запивая тепловатой водой из бака.</w:t>
      </w:r>
    </w:p>
    <w:p>
      <w:pPr>
        <w:pStyle w:val="Normal"/>
        <w:spacing w:lineRule="auto" w:line="240"/>
        <w:rPr>
          <w:rFonts w:ascii="Arial Cyr" w:hAnsi="Arial Cyr" w:eastAsia="Arial Cyr" w:cs="Arial Cyr"/>
        </w:rPr>
      </w:pPr>
      <w:r>
        <w:rPr>
          <w:rFonts w:eastAsia="Arial Cyr" w:cs="Arial Cyr" w:ascii="Arial Cyr" w:hAnsi="Arial Cyr"/>
        </w:rPr>
        <w:t>"Фантом" выл во дворе, но страх вдруг как рукой сняло. Мы расположились на скамейках - это было удобное ложе для тех, кто привык спать на гвоздях. Спортивные сумки прекрасно заменили подушки. Я вспомнила о "ночной одежде молодой дамы", которую мне всучила тетя: две "гигиеничные" фланелевые ночные рубашки, и мы напялили их поверх джинсов. Несмотря на почти домашний уют, нам не спалось. Я думала об Аэт, которая прикатила в город Ригу и сейчас видит сон на латышском языке, думала об отце и матери и о березке у них под окном, думала о тете, которая во сне легонько присвист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ты спишь? - спрос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боко, как грудной младе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как ты думаешь, если у этого "фантома" будут щенки, они уже будут похожи на шакала? Пове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Щенки, пожалуй, еще нет, а вот щенки щенков - обязательно. Что-то среднее между шакалом и гие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ляешь, какой сюрприз хозяину! - Стийна рассмеялась.</w:t>
      </w:r>
    </w:p>
    <w:p>
      <w:pPr>
        <w:pStyle w:val="Normal"/>
        <w:spacing w:lineRule="auto" w:line="240"/>
        <w:rPr>
          <w:rFonts w:ascii="Arial Cyr" w:hAnsi="Arial Cyr" w:eastAsia="Arial Cyr" w:cs="Arial Cyr"/>
        </w:rPr>
      </w:pPr>
      <w:r>
        <w:rPr>
          <w:rFonts w:eastAsia="Arial Cyr" w:cs="Arial Cyr" w:ascii="Arial Cyr" w:hAnsi="Arial Cyr"/>
        </w:rPr>
        <w:t>У Рейно из нашего класса есть догиня, и он не раз потешал нас своим фантастическим проектом: продать еще совсем маленького щенка дога в воротах рынка, там, где торгуют щенками дворняжек по трояку. Покупатели все равно ничего не смыслят и будут уверены, что купили японскую карманную таксу. Но потом дог начинает расти! А хозяева не догадываются, что нужно обрезать щенку уши, и через полгода вырастят на диванных подушках лопоухого, лающего теленка. Представляю себе удивление хозяев!</w:t>
      </w:r>
    </w:p>
    <w:p>
      <w:pPr>
        <w:pStyle w:val="Normal"/>
        <w:spacing w:lineRule="auto" w:line="240"/>
        <w:rPr>
          <w:rFonts w:ascii="Arial Cyr" w:hAnsi="Arial Cyr" w:eastAsia="Arial Cyr" w:cs="Arial Cyr"/>
        </w:rPr>
      </w:pPr>
      <w:r>
        <w:rPr>
          <w:rFonts w:eastAsia="Arial Cyr" w:cs="Arial Cyr" w:ascii="Arial Cyr" w:hAnsi="Arial Cyr"/>
        </w:rPr>
        <w:t>Глаза стали потихоньку закрываться, где-то у окна жужжала муха, и от этого воздух сделался страшно снотворным.</w:t>
      </w:r>
    </w:p>
    <w:p>
      <w:pPr>
        <w:pStyle w:val="Normal"/>
        <w:spacing w:lineRule="auto" w:line="240"/>
        <w:rPr>
          <w:rFonts w:ascii="Arial Cyr" w:hAnsi="Arial Cyr" w:eastAsia="Arial Cyr" w:cs="Arial Cyr"/>
        </w:rPr>
      </w:pPr>
      <w:r>
        <w:rPr>
          <w:rFonts w:eastAsia="Arial Cyr" w:cs="Arial Cyr" w:ascii="Arial Cyr" w:hAnsi="Arial Cyr"/>
        </w:rPr>
        <w:t>Разбудила меня утреннняя прохлада. За окнами было уже почти совсем светло, где-то горланил петух и звякал подойник.</w:t>
      </w:r>
    </w:p>
    <w:p>
      <w:pPr>
        <w:pStyle w:val="Normal"/>
        <w:spacing w:lineRule="auto" w:line="240"/>
        <w:rPr>
          <w:rFonts w:ascii="Arial Cyr" w:hAnsi="Arial Cyr" w:eastAsia="Arial Cyr" w:cs="Arial Cyr"/>
        </w:rPr>
      </w:pPr>
      <w:r>
        <w:rPr>
          <w:rFonts w:eastAsia="Arial Cyr" w:cs="Arial Cyr" w:ascii="Arial Cyr" w:hAnsi="Arial Cyr"/>
        </w:rPr>
        <w:t>Стийна спала как маленький ребенок - на правом боку, сунув обе ладони под щек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ГЛАВА 9</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Глядя на спутанные, цвета желтого одуванчика волосы спящей Стийны и на ее полуоткрытый рот, я подумала, что должна заботиться о ней, о ее дальнейшей судьбе. Хотя Стийна была на год старше меня и гораздо более самостоятельной, но она как бы витала в облаках, частенько не понимала, когда кое-кто над ней насмехался, но иногда обижалась совершенно зря на какое-нибудь безобидное слово или намек. Поэтому общаться и поддерживать с нею добрые отношения было совсем не просто: посреди самого обычного разговора Стийна могла внезапно повернуться к собеседнику спиной и уйти, иногда даже не попрощавшись. Но и ей, пожалуй, не всегда было легко со мной. Как и отец, я любила разыгрывать и подшучивать, едва только представлялась малейшая возможность. Никого обидеть я не желала, просто мне нравилось веселиться.</w:t>
      </w:r>
    </w:p>
    <w:p>
      <w:pPr>
        <w:pStyle w:val="Normal"/>
        <w:spacing w:lineRule="auto" w:line="240"/>
        <w:rPr/>
      </w:pPr>
      <w:r>
        <w:rPr>
          <w:rFonts w:eastAsia="Arial Cyr" w:cs="Arial Cyr" w:ascii="Arial Cyr" w:hAnsi="Arial Cyr"/>
        </w:rPr>
        <w:t>Помню, как еще в первом классе меня и Я</w:t>
      </w:r>
      <w:r>
        <w:rPr>
          <w:rFonts w:eastAsia="Arial Cyr" w:cs="Arial Cyr" w:ascii="Arial Cyr" w:hAnsi="Arial Cyr"/>
          <w:b/>
          <w:bCs/>
        </w:rPr>
        <w:t>а</w:t>
      </w:r>
      <w:r>
        <w:rPr>
          <w:rFonts w:eastAsia="Arial Cyr" w:cs="Arial Cyr" w:ascii="Arial Cyr" w:hAnsi="Arial Cyr"/>
        </w:rPr>
        <w:t>на Т</w:t>
      </w:r>
      <w:r>
        <w:rPr>
          <w:rFonts w:eastAsia="Arial Cyr" w:cs="Arial Cyr" w:ascii="Arial Cyr" w:hAnsi="Arial Cyr"/>
          <w:b/>
          <w:bCs/>
        </w:rPr>
        <w:t>е</w:t>
      </w:r>
      <w:r>
        <w:rPr>
          <w:rFonts w:eastAsia="Arial Cyr" w:cs="Arial Cyr" w:ascii="Arial Cyr" w:hAnsi="Arial Cyr"/>
        </w:rPr>
        <w:t>эмуса стали дразнить: ну, рисовали картинки - две фигурки из черточек стоят и держатся за руку - и подписывали, кому как позволяла грамотность и фантазия: "Маарья+Яан=любовь!" или: "Яан и Маарья - всем известно, он - жених, она - невеста, они под руку гуляют, в небе радуга сияет!". Я знала, что начала все это Л</w:t>
      </w:r>
      <w:r>
        <w:rPr>
          <w:rFonts w:eastAsia="Arial Cyr" w:cs="Arial Cyr" w:ascii="Arial Cyr" w:hAnsi="Arial Cyr"/>
          <w:b/>
          <w:bCs/>
        </w:rPr>
        <w:t>и</w:t>
      </w:r>
      <w:r>
        <w:rPr>
          <w:rFonts w:eastAsia="Arial Cyr" w:cs="Arial Cyr" w:ascii="Arial Cyr" w:hAnsi="Arial Cyr"/>
        </w:rPr>
        <w:t>йви С</w:t>
      </w:r>
      <w:r>
        <w:rPr>
          <w:rFonts w:eastAsia="Arial Cyr" w:cs="Arial Cyr" w:ascii="Arial Cyr" w:hAnsi="Arial Cyr"/>
          <w:b/>
          <w:bCs/>
        </w:rPr>
        <w:t>а</w:t>
      </w:r>
      <w:r>
        <w:rPr>
          <w:rFonts w:eastAsia="Arial Cyr" w:cs="Arial Cyr" w:ascii="Arial Cyr" w:hAnsi="Arial Cyr"/>
        </w:rPr>
        <w:t>ар из второго класса, которая завидовала мне, потому что раньше она была чемпионкой начальных классов, а я обогнала ее и лишила чемпионских лавров. Но Лийви я ничего сделать не могла, поэтому обратила свой гнев на несчастного "жениха". Бедняга Яан Теэмус! Он не мог никак научиться ни читать, ни писать, даже туфли он нередко надевал не на ту ногу. Позже он оставался на второй год в каждом классе. Я и пеналом в Яана бросала, и подсказывала ему нарочно неправильно, но на все это мой "жених" лишь молча улыбался, а остальные смеялись и насмехались еще больше: мою агрессивность принимали за проявление симпатии. Когда я, чуть не плача, рассказала дома о своей беде, отец и мать, едва сдержались, чтобы не расхохотаться. Затем отец посоветовал мне сказать: "От горшка два вершка, штаны висят, а туда же - в женихи!" И странным образом эта вроде бы бессмысленная фраза подействовала: дразнить нас перестали.</w:t>
      </w:r>
    </w:p>
    <w:p>
      <w:pPr>
        <w:pStyle w:val="Normal"/>
        <w:spacing w:lineRule="auto" w:line="240"/>
        <w:rPr>
          <w:rFonts w:ascii="Arial Cyr" w:hAnsi="Arial Cyr" w:eastAsia="Arial Cyr" w:cs="Arial Cyr"/>
        </w:rPr>
      </w:pPr>
      <w:r>
        <w:rPr>
          <w:rFonts w:eastAsia="Arial Cyr" w:cs="Arial Cyr" w:ascii="Arial Cyr" w:hAnsi="Arial Cyr"/>
        </w:rPr>
        <w:t>О да, у отца на все случаи припасены присказки. Когда мать порой тревожилась, что отец в одиночку идет ловить браконьеров, он смеялся: "Ах, чего там, если мне суждена гробовая доска, то ему - тюремная тоска!" А когда в день получки мать говорила, что надо бы перейти из библиотекарей в полеводы - они зарабатывают в три раза больше, - отец замечал: "Кто не благодарит за малость, тот и за большое благодарен не будет". Деревенские пьянчужки боялись моего отца и за его острый язык. Он и в лесу не позволял нарушать порядок, и в деревне.</w:t>
      </w:r>
    </w:p>
    <w:p>
      <w:pPr>
        <w:pStyle w:val="Normal"/>
        <w:spacing w:lineRule="auto" w:line="240"/>
        <w:rPr>
          <w:rFonts w:ascii="Arial Cyr" w:hAnsi="Arial Cyr" w:eastAsia="Arial Cyr" w:cs="Arial Cyr"/>
        </w:rPr>
      </w:pPr>
      <w:r>
        <w:rPr>
          <w:rFonts w:eastAsia="Arial Cyr" w:cs="Arial Cyr" w:ascii="Arial Cyr" w:hAnsi="Arial Cyr"/>
        </w:rPr>
        <w:t>Сказал бы он и отцу Стийны острое слово? Непременно!</w:t>
      </w:r>
    </w:p>
    <w:p>
      <w:pPr>
        <w:pStyle w:val="Normal"/>
        <w:spacing w:lineRule="auto" w:line="240"/>
        <w:rPr>
          <w:rFonts w:ascii="Arial Cyr" w:hAnsi="Arial Cyr" w:eastAsia="Arial Cyr" w:cs="Arial Cyr"/>
        </w:rPr>
      </w:pPr>
      <w:r>
        <w:rPr>
          <w:rFonts w:eastAsia="Arial Cyr" w:cs="Arial Cyr" w:ascii="Arial Cyr" w:hAnsi="Arial Cyr"/>
        </w:rPr>
        <w:t xml:space="preserve">Стийна не очень-то любила шутить, хотя она часто видела смешное там, где я только улыбалась. Наверное, мои шутки ей порой надоедали, и, наверное, иногда она считала меня легкомысленной. Зато Аэт записывала все шутки, и присказки, и анекдоты в книжечку - может быть, когда-нибудь удастся их использовать. Я и была легкомысленной: ничего не записывала, если только не задавали на уроке литературы, и только хотела, чтобы вокруг меня всем было хорошо и весело. Чувствовала себя прямо-таки на седьмом небе, когда все были в хороших отношениях друг с другом, когда все вокруг смеялись, шутили и веселились... До чего здорово было мне на вечере "Кафе-клуб старшеклассников"! Его подготовил наш класс, и он, увы, оказался первым и последним. Поскольку праздник состоялся в начале апреля - месяца шуток, мы считали, что у нас развязаны руки; чего мы только не навыдумывали! Комические викторины, различные конкурсы и соревнования между классами: конкурс красоты, соревнования силачей, мудрецов, конкурс на самое фальшивое пение, курсы молниеносного обучения танцам и тому подобное. Объявление о нашем "Кафе-клубе" мы перевели на несколько иностранных языков и прочли с "интуитивным произношением" из школьного радиоузла. Эту радиоинформацию завершил своим хриплым "армстронговским" голосом Тийт, сказав "добро пожаловать!" на пяти языках! </w:t>
      </w:r>
    </w:p>
    <w:p>
      <w:pPr>
        <w:pStyle w:val="Normal"/>
        <w:spacing w:lineRule="auto" w:line="240"/>
        <w:rPr>
          <w:rFonts w:ascii="Arial Cyr" w:hAnsi="Arial Cyr" w:eastAsia="Arial Cyr" w:cs="Arial Cyr"/>
        </w:rPr>
      </w:pPr>
      <w:r>
        <w:rPr>
          <w:rFonts w:eastAsia="Arial Cyr" w:cs="Arial Cyr" w:ascii="Arial Cyr" w:hAnsi="Arial Cyr"/>
        </w:rPr>
        <w:t>Вийю, которая взяла на себя обязанности кассирши, жаловалась, что в тот день к последнему уроку все билеты были распроданы, свободных столиков не осталось, а желающих было еще очень много.</w:t>
      </w:r>
    </w:p>
    <w:p>
      <w:pPr>
        <w:pStyle w:val="Normal"/>
        <w:spacing w:lineRule="auto" w:line="240"/>
        <w:rPr>
          <w:rFonts w:ascii="Arial Cyr" w:hAnsi="Arial Cyr" w:eastAsia="Arial Cyr" w:cs="Arial Cyr"/>
        </w:rPr>
      </w:pPr>
      <w:r>
        <w:rPr>
          <w:rFonts w:eastAsia="Arial Cyr" w:cs="Arial Cyr" w:ascii="Arial Cyr" w:hAnsi="Arial Cyr"/>
        </w:rPr>
        <w:t>Мярт смеялся: "Ваша реклама была такой непонятной, что дело заинтересовало всех и каждого!"</w:t>
      </w:r>
    </w:p>
    <w:p>
      <w:pPr>
        <w:pStyle w:val="Normal"/>
        <w:spacing w:lineRule="auto" w:line="240"/>
        <w:rPr>
          <w:rFonts w:ascii="Arial Cyr" w:hAnsi="Arial Cyr" w:eastAsia="Arial Cyr" w:cs="Arial Cyr"/>
        </w:rPr>
      </w:pPr>
      <w:r>
        <w:rPr>
          <w:rFonts w:eastAsia="Arial Cyr" w:cs="Arial Cyr" w:ascii="Arial Cyr" w:hAnsi="Arial Cyr"/>
        </w:rPr>
        <w:t>Чтобы осчастливить еще десятка два желающих попасть на вечер, пришлось принести дополнительные столы из кабинета рукоделия.</w:t>
      </w:r>
    </w:p>
    <w:p>
      <w:pPr>
        <w:pStyle w:val="Normal"/>
        <w:spacing w:lineRule="auto" w:line="240"/>
        <w:rPr>
          <w:rFonts w:ascii="Arial Cyr" w:hAnsi="Arial Cyr" w:eastAsia="Arial Cyr" w:cs="Arial Cyr"/>
        </w:rPr>
      </w:pPr>
      <w:r>
        <w:rPr>
          <w:rFonts w:eastAsia="Arial Cyr" w:cs="Arial Cyr" w:ascii="Arial Cyr" w:hAnsi="Arial Cyr"/>
        </w:rPr>
        <w:t>Все наши "формы активного отдыха", как называл это Тийт, оказались удачными, если не считать "бега с яйцом". Нужно было бежать держа в зубах ручку столовой ложки, в которой лежало сырое куриное яйцо. В конце один неуклюжий десятиклассник соизволил упасть - и яйцо, естественно, разбилось...</w:t>
      </w:r>
    </w:p>
    <w:p>
      <w:pPr>
        <w:pStyle w:val="Normal"/>
        <w:spacing w:lineRule="auto" w:line="240"/>
        <w:rPr>
          <w:rFonts w:ascii="Arial Cyr" w:hAnsi="Arial Cyr" w:eastAsia="Arial Cyr" w:cs="Arial Cyr"/>
        </w:rPr>
      </w:pPr>
      <w:r>
        <w:rPr>
          <w:rFonts w:eastAsia="Arial Cyr" w:cs="Arial Cyr" w:ascii="Arial Cyr" w:hAnsi="Arial Cyr"/>
        </w:rPr>
        <w:t>Во время аттракционов я поглядывала на учителей - кое-кто из них улыбался, некоторые смеялись до слез, даже наша Меэритс иногда усмехалась. Но время от времени она подходила к нам и спрашивала: "Как настроение?" - ей, видимо, хотелось показать, что она классная руководительница этих "хулиганов и остолопов". У нас всех настроение было великолепное, только Май-Лийз жаловалась на мозоль, которая образовалась от бесконечной резки хлеба. Но Май-Лийз жаловалась не всерьез, ей как меломанке больше всего нравился конкурс фальшивого пения. Когда жюри объявило самым великолепным фальшивое пение одиннадцатого "а", наш Рейно взял у победителей интервью: "Как вы добились такого мастерства? Каковы ваши творческие планы?" - и так далее, совсем как настоящий репортер. Мярт был представителем одиннадцатого "а". Он прокашлялся, посмотрел серьезно в потолок и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 секрет состоит в том, что мы изо всех сил старались петь правильно!</w:t>
      </w:r>
    </w:p>
    <w:p>
      <w:pPr>
        <w:pStyle w:val="Normal"/>
        <w:spacing w:lineRule="auto" w:line="240"/>
        <w:rPr>
          <w:rFonts w:ascii="Arial Cyr" w:hAnsi="Arial Cyr" w:eastAsia="Arial Cyr" w:cs="Arial Cyr"/>
        </w:rPr>
      </w:pPr>
      <w:r>
        <w:rPr>
          <w:rFonts w:eastAsia="Arial Cyr" w:cs="Arial Cyr" w:ascii="Arial Cyr" w:hAnsi="Arial Cyr"/>
        </w:rPr>
        <w:t>Я полагала, что это была просто удачная шутка, но Мярт позже признался мне, что у него в самом деле нет слуха. По-моему, это ужасное несчастье! Одиннадцатый "а" стал и абсолютным победителем: они написали на заданные рифмы самое гениальное стихотворение, танцевали "быстрее, выше и дальше" всех, находчивее всех использовали выданные им три метра креповой бумаги: Мярт был тореадором - в руках указка и кусок лилового крепа, а остальные - самые высокие в классе парни - быками с черными рожками и хвостами из брючных ремней.</w:t>
      </w:r>
    </w:p>
    <w:p>
      <w:pPr>
        <w:pStyle w:val="Normal"/>
        <w:spacing w:lineRule="auto" w:line="240"/>
        <w:rPr>
          <w:rFonts w:ascii="Arial Cyr" w:hAnsi="Arial Cyr" w:eastAsia="Arial Cyr" w:cs="Arial Cyr"/>
        </w:rPr>
      </w:pPr>
      <w:r>
        <w:rPr>
          <w:rFonts w:eastAsia="Arial Cyr" w:cs="Arial Cyr" w:ascii="Arial Cyr" w:hAnsi="Arial Cyr"/>
        </w:rPr>
        <w:t>Когда я в качестве "богини Победы" увенчала капитана команды-победительницы венком, сплетенным из перьев зеленого лука, и вручила ему "ценный приз" - торт, Мярт вытянул шею и подставил мне свою щеку, будто для поцелуя. Потом на фотографии все это выглядело так, словно я действительно целую Мярта. "На глазах у всей школы!" - сказала Меэритс. Да, особых благодарностей наш класс и не ожидал, но никто и предположить не мог, что трое из нас - Тийт, Рейно и я - от Меэритс получим устный выговор и предупреждение на классном часе!</w:t>
      </w:r>
    </w:p>
    <w:p>
      <w:pPr>
        <w:pStyle w:val="Normal"/>
        <w:spacing w:lineRule="auto" w:line="240"/>
        <w:rPr>
          <w:rFonts w:ascii="Arial Cyr" w:hAnsi="Arial Cyr" w:eastAsia="Arial Cyr" w:cs="Arial Cyr"/>
        </w:rPr>
      </w:pPr>
      <w:r>
        <w:rPr>
          <w:rFonts w:eastAsia="Arial Cyr" w:cs="Arial Cyr" w:ascii="Arial Cyr" w:hAnsi="Arial Cyr"/>
        </w:rPr>
        <w:t xml:space="preserve">Класс был похож на растревоженный улей. </w:t>
      </w:r>
    </w:p>
    <w:p>
      <w:pPr>
        <w:pStyle w:val="Normal"/>
        <w:spacing w:lineRule="auto" w:line="240"/>
        <w:rPr>
          <w:rFonts w:ascii="Arial Cyr" w:hAnsi="Arial Cyr" w:eastAsia="Arial Cyr" w:cs="Arial Cyr"/>
        </w:rPr>
      </w:pPr>
      <w:r>
        <w:rPr>
          <w:rFonts w:eastAsia="Arial Cyr" w:cs="Arial Cyr" w:ascii="Arial Cyr" w:hAnsi="Arial Cyr"/>
        </w:rPr>
        <w:t>"И почему у нас не такая классная руководительница, как у других?" - думала я. Хорошо еще, что Меэритс не записала свое замечание мне в дневник. Будь здесь мать и отец, они бы меня поняли, но тетя!.. Ка-ак, поцелуй на глазах у всей школы!.. Меэритс без конца твердит одно и то же, напоминает нам про наш долг и обязанности, но разве нам нельзя повеселиться? Наша ошибка могла быть в том, что мы посвятили весь праздник первоапрельским шуткам, но, составляя программу, мы старались избежать всего, что хоть как-то могло бы задеть учителей... И все-таки наша классная руководительница нашла, к чему придраться! Кто еще, кроме Меэритс, смог бы придумать, будто мы специально подстроили, чтобы яйцо, которое тот неуклюжий десятиклассник уронил на пол, было тухлое!</w:t>
      </w:r>
    </w:p>
    <w:p>
      <w:pPr>
        <w:pStyle w:val="Normal"/>
        <w:spacing w:lineRule="auto" w:line="240"/>
        <w:rPr>
          <w:rFonts w:ascii="Arial Cyr" w:hAnsi="Arial Cyr" w:eastAsia="Arial Cyr" w:cs="Arial Cyr"/>
        </w:rPr>
      </w:pPr>
      <w:r>
        <w:rPr>
          <w:rFonts w:eastAsia="Arial Cyr" w:cs="Arial Cyr" w:ascii="Arial Cyr" w:hAnsi="Arial Cyr"/>
        </w:rPr>
        <w:t>Меэритс была первым в моей жизни человеком, рядом с которым я испытывала судорожную скованность, не могла ни попросить прощения, ни сказать что-либо в свое оправдание и вообще не могла ничего сказать. У меня холодели руки и ноги, когда она смотрела мне в глаза. Если сравнить ее с нашей классной руководительницей в сельской школе, которая к каждому школьному празднику писала для нас сценарии, в конце учебного года дарила отличникам по книге, а беседуя с глазу на глаз, успокаивающе клала тебе на плечо руку, то было от чего прийти в отчаяние. Я представила руку Меэритс у себя на плече, и от ужаса у меня пошли мурашки по т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рл, что вы можете сказать в свое оправдание? - сказала Меэритс.</w:t>
      </w:r>
    </w:p>
    <w:p>
      <w:pPr>
        <w:pStyle w:val="Normal"/>
        <w:spacing w:lineRule="auto" w:line="240"/>
        <w:rPr>
          <w:rFonts w:ascii="Arial Cyr" w:hAnsi="Arial Cyr" w:eastAsia="Arial Cyr" w:cs="Arial Cyr"/>
        </w:rPr>
      </w:pPr>
      <w:r>
        <w:rPr>
          <w:rFonts w:eastAsia="Arial Cyr" w:cs="Arial Cyr" w:ascii="Arial Cyr" w:hAnsi="Arial Cyr"/>
        </w:rPr>
        <w:t xml:space="preserve">Опять я! И в чем мне надо оправдываться? </w:t>
      </w:r>
    </w:p>
    <w:p>
      <w:pPr>
        <w:pStyle w:val="Normal"/>
        <w:spacing w:lineRule="auto" w:line="240"/>
        <w:rPr>
          <w:rFonts w:ascii="Arial Cyr" w:hAnsi="Arial Cyr" w:eastAsia="Arial Cyr" w:cs="Arial Cyr"/>
        </w:rPr>
      </w:pPr>
      <w:r>
        <w:rPr>
          <w:rFonts w:eastAsia="Arial Cyr" w:cs="Arial Cyr" w:ascii="Arial Cyr" w:hAnsi="Arial Cyr"/>
        </w:rPr>
        <w:t>К моему изумлению, вдруг встал Рейно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ительница Меэритс, оставьте Маарью в покое. Ведь это она придумала и подготовила половину всех номеров - и не надо к ней приди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ак? - усмехнулась Меэритс. - Думаю, что на одном из ближайших классных часов мы должны будем побеседовать на тему: "Моральная чистота современной девушки". Лекция врача предусмотрена для абитуриентов, но мне теперь кажется, что следует пригласить лектора и в девятый "а".</w:t>
      </w:r>
    </w:p>
    <w:p>
      <w:pPr>
        <w:pStyle w:val="Normal"/>
        <w:spacing w:lineRule="auto" w:line="240"/>
        <w:rPr>
          <w:rFonts w:ascii="Arial Cyr" w:hAnsi="Arial Cyr" w:eastAsia="Arial Cyr" w:cs="Arial Cyr"/>
        </w:rPr>
      </w:pPr>
      <w:r>
        <w:rPr>
          <w:rFonts w:eastAsia="Arial Cyr" w:cs="Arial Cyr" w:ascii="Arial Cyr" w:hAnsi="Arial Cyr"/>
        </w:rPr>
        <w:t>Я растерянно мол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жу, Пярл, что вы начинаете понимать свою вину, - снисходительно улыбнулась Меэритс. - Садитесь.</w:t>
      </w:r>
    </w:p>
    <w:p>
      <w:pPr>
        <w:pStyle w:val="Normal"/>
        <w:spacing w:lineRule="auto" w:line="240"/>
        <w:rPr>
          <w:rFonts w:ascii="Arial Cyr" w:hAnsi="Arial Cyr" w:eastAsia="Arial Cyr" w:cs="Arial Cyr"/>
        </w:rPr>
      </w:pPr>
      <w:r>
        <w:rPr>
          <w:rFonts w:eastAsia="Arial Cyr" w:cs="Arial Cyr" w:ascii="Arial Cyr" w:hAnsi="Arial Cyr"/>
        </w:rPr>
        <w:t>Но я не села. Меня всю охватил жар, казалось, что ни руки, ни ноги, ни губы не принадлежат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ительница Меэритс, за что вы нас ненавидите? - спросил мой ставший мне чужим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Ненавижу? - Меэритс сама села. - С чего вы это вз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но же, как вы нас терпеть не можете. </w:t>
      </w:r>
    </w:p>
    <w:p>
      <w:pPr>
        <w:pStyle w:val="Normal"/>
        <w:spacing w:lineRule="auto" w:line="240"/>
        <w:rPr>
          <w:rFonts w:ascii="Arial Cyr" w:hAnsi="Arial Cyr" w:eastAsia="Arial Cyr" w:cs="Arial Cyr"/>
        </w:rPr>
      </w:pPr>
      <w:r>
        <w:rPr>
          <w:rFonts w:eastAsia="Arial Cyr" w:cs="Arial Cyr" w:ascii="Arial Cyr" w:hAnsi="Arial Cyr"/>
        </w:rPr>
        <w:t>Звонок пронзил тишину. И в тот же миг Меэритс объя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ассный час окончен! Запомните, я желаю вам только добра. Только добра. Когда-нибудь вы оцените это, но будет уже поздно.</w:t>
      </w:r>
    </w:p>
    <w:p>
      <w:pPr>
        <w:pStyle w:val="Normal"/>
        <w:spacing w:lineRule="auto" w:line="240"/>
        <w:rPr>
          <w:rFonts w:ascii="Arial Cyr" w:hAnsi="Arial Cyr" w:eastAsia="Arial Cyr" w:cs="Arial Cyr"/>
        </w:rPr>
      </w:pPr>
      <w:r>
        <w:rPr>
          <w:rFonts w:eastAsia="Arial Cyr" w:cs="Arial Cyr" w:ascii="Arial Cyr" w:hAnsi="Arial Cyr"/>
        </w:rPr>
        <w:t>В ответ застучали крышки парт.</w:t>
      </w:r>
    </w:p>
    <w:p>
      <w:pPr>
        <w:pStyle w:val="Normal"/>
        <w:spacing w:lineRule="auto" w:line="240"/>
        <w:rPr>
          <w:rFonts w:ascii="Arial Cyr" w:hAnsi="Arial Cyr" w:eastAsia="Arial Cyr" w:cs="Arial Cyr"/>
        </w:rPr>
      </w:pPr>
      <w:r>
        <w:rPr>
          <w:rFonts w:eastAsia="Arial Cyr" w:cs="Arial Cyr" w:ascii="Arial Cyr" w:hAnsi="Arial Cyr"/>
        </w:rPr>
        <w:t>В тот день мне хотелось рассказать обо всем Стийне. Да,  пожалуй, только Стийне - даже дома отец и мать, наверное, не поняли бы меня до конца. А может, я просто опасалась, что они не поймут всего...</w:t>
      </w:r>
    </w:p>
    <w:p>
      <w:pPr>
        <w:pStyle w:val="Normal"/>
        <w:spacing w:lineRule="auto" w:line="240"/>
        <w:rPr>
          <w:rFonts w:ascii="Arial Cyr" w:hAnsi="Arial Cyr" w:eastAsia="Arial Cyr" w:cs="Arial Cyr"/>
        </w:rPr>
      </w:pPr>
      <w:r>
        <w:rPr>
          <w:rFonts w:eastAsia="Arial Cyr" w:cs="Arial Cyr" w:ascii="Arial Cyr" w:hAnsi="Arial Cyr"/>
        </w:rPr>
        <w:t>Стийны, как и других восьмиклассников, на нашем вечере не было, но уж она бы поняла... Увы, Стийна уже ушла домой Зато Тийт навязался мне в провожатые и утеши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обращай на Меэритс внимания, - поучал Тийт. - У нее действительно на тебя какой-то зуб. Даже не представляю, отчего. Ну, да ладно, надоест и отстанет.</w:t>
      </w:r>
    </w:p>
    <w:p>
      <w:pPr>
        <w:pStyle w:val="Normal"/>
        <w:spacing w:lineRule="auto" w:line="240"/>
        <w:rPr>
          <w:rFonts w:ascii="Arial Cyr" w:hAnsi="Arial Cyr" w:eastAsia="Arial Cyr" w:cs="Arial Cyr"/>
        </w:rPr>
      </w:pPr>
      <w:r>
        <w:rPr>
          <w:rFonts w:eastAsia="Arial Cyr" w:cs="Arial Cyr" w:ascii="Arial Cyr" w:hAnsi="Arial Cyr"/>
        </w:rPr>
        <w:t>Мы шли некоторое время молча. Хотя Тийт жил, кажется, совсем в другой сто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люди вообще-то хорошие, - сказал наконец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Меэритс очень даже хорошая! - воскликнула я. - Помнишь, как у нас было то собрание отц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х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еэритс сказала моему отцу, что в начале учебного года я была еще такая непосредственная и по-детски наивная, от меня, дескать, даже еще пахло ландышами... А, мол, теперь не узнаёт меня... Ну это было после той несчастной истории с прической. Но подумай, как красиво она умеет говорить, если хочет, - запах ландышей! Разве твой отец об этом не расс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отец ушел от нас, когда мне был всего год. Откуда я могла это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да что там! - засмеялся Тийт. - Но, по-моему, ты и теперь благоухаешь довольно сильно. И если не ландышем, то уж валерьяной наверня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ван! Я не пользуюсь ни духами, ни валерьян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 Это окликнул Мярт, он стоял на другой стороне улицы. - Очень хорошо, я как раз шел, чтобы тебя встретить!</w:t>
      </w:r>
    </w:p>
    <w:p>
      <w:pPr>
        <w:pStyle w:val="Normal"/>
        <w:spacing w:lineRule="auto" w:line="240"/>
        <w:rPr>
          <w:rFonts w:ascii="Arial Cyr" w:hAnsi="Arial Cyr" w:eastAsia="Arial Cyr" w:cs="Arial Cyr"/>
        </w:rPr>
      </w:pPr>
      <w:r>
        <w:rPr>
          <w:rFonts w:eastAsia="Arial Cyr" w:cs="Arial Cyr" w:ascii="Arial Cyr" w:hAnsi="Arial Cyr"/>
        </w:rPr>
        <w:t>Мярт словно и не видел Тий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пойти в кино, - сказал Мярт. - Или тебе надо зайти сперва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няя реликвия"? А что? Это идея, и впрямь можно было бы посмотреть, - считал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ворю с Маарьей, - холодно заметил Мя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говорю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годня не могу, - соврала я: тетя как раз была в вечерней смене, и мне даже не требовалось спрашивать разрешения, чтобы пойти в кино. Мне было неловко стоять между двумя хмурыми парн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огда я провожу тебя домой. Надо кое-что обсудить, - сказал Мяр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57525" cy="473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57525" cy="47339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Тийт даже и не пошеве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нас разговор не закончен, - сказал он. </w:t>
      </w:r>
    </w:p>
    <w:p>
      <w:pPr>
        <w:pStyle w:val="Normal"/>
        <w:spacing w:lineRule="auto" w:line="240"/>
        <w:rPr>
          <w:rFonts w:ascii="Arial Cyr" w:hAnsi="Arial Cyr" w:eastAsia="Arial Cyr" w:cs="Arial Cyr"/>
        </w:rPr>
      </w:pPr>
      <w:r>
        <w:rPr>
          <w:rFonts w:eastAsia="Arial Cyr" w:cs="Arial Cyr" w:ascii="Arial Cyr" w:hAnsi="Arial Cyr"/>
        </w:rPr>
        <w:t>Будто молодые пету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шли все вместе, если вам по дороге, - попыталась я примирить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азал, что мне надо поговорить с тобой, - объяснил Мя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казал... - начал было Тийт, но Мярт не дал ему закон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 добр, иди своей доро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сам! - задирался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господи! Уж не собираетесь ли вы затеять драку на улице?</w:t>
      </w:r>
    </w:p>
    <w:p>
      <w:pPr>
        <w:pStyle w:val="Normal"/>
        <w:spacing w:lineRule="auto" w:line="240"/>
        <w:rPr>
          <w:rFonts w:ascii="Arial Cyr" w:hAnsi="Arial Cyr" w:eastAsia="Arial Cyr" w:cs="Arial Cyr"/>
        </w:rPr>
      </w:pPr>
      <w:r>
        <w:rPr>
          <w:rFonts w:eastAsia="Arial Cyr" w:cs="Arial Cyr" w:ascii="Arial Cyr" w:hAnsi="Arial Cyr"/>
        </w:rPr>
        <w:t>Искра раздора тлела с вечера "Кафе-клуб", когда Тийт танцевал со мной последний вальс (для моих ног в новых туфлях сплошное мучение!), но Мярт посреди танца похлопал возле нас в ладоши и сказал, что "богиня Победы" должна завершать вечер с победителем...</w:t>
      </w:r>
    </w:p>
    <w:p>
      <w:pPr>
        <w:pStyle w:val="Normal"/>
        <w:spacing w:lineRule="auto" w:line="240"/>
        <w:rPr>
          <w:rFonts w:ascii="Arial Cyr" w:hAnsi="Arial Cyr" w:eastAsia="Arial Cyr" w:cs="Arial Cyr"/>
        </w:rPr>
      </w:pPr>
      <w:r>
        <w:rPr>
          <w:rFonts w:eastAsia="Arial Cyr" w:cs="Arial Cyr" w:ascii="Arial Cyr" w:hAnsi="Arial Cyr"/>
        </w:rPr>
        <w:t>Такая стычка может быть красивой и захватывающей в фильме или в книге, а на улице возникает лишь неловкость. Да, не хватало только Меэритс появиться в этой живой картине. Как ни странно, на сей раз она не поя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видно, плохо слышишь? - Мярт шагнул к Тийту. </w:t>
      </w:r>
    </w:p>
    <w:p>
      <w:pPr>
        <w:pStyle w:val="Normal"/>
        <w:spacing w:lineRule="auto" w:line="240"/>
        <w:rPr>
          <w:rFonts w:ascii="Arial Cyr" w:hAnsi="Arial Cyr" w:eastAsia="Arial Cyr" w:cs="Arial Cyr"/>
        </w:rPr>
      </w:pPr>
      <w:r>
        <w:rPr>
          <w:rFonts w:eastAsia="Arial Cyr" w:cs="Arial Cyr" w:ascii="Arial Cyr" w:hAnsi="Arial Cyr"/>
        </w:rPr>
        <w:t>И тут наконец мне все это надо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вам эта ситуация кажется ужасно романтической, - сказала я. - Но мне доводилось видать подобное уже и раньше. В лесу, на тетеревином току, если хотите знать. Тетерева точно так же сперва вытягивают шеи и угрожающе кричат: "Чуххуу!" - и это довольно забавно. Но когда они начинают бой, становится уже не до смеха. А кончается все это тем, что каким бы ободранным и жалким ни выглядел тетерев-победитель, тетерка, воркуя, выбирает его. </w:t>
      </w:r>
    </w:p>
    <w:p>
      <w:pPr>
        <w:pStyle w:val="Normal"/>
        <w:spacing w:lineRule="auto" w:line="240"/>
        <w:rPr>
          <w:rFonts w:ascii="Arial Cyr" w:hAnsi="Arial Cyr" w:eastAsia="Arial Cyr" w:cs="Arial Cyr"/>
        </w:rPr>
      </w:pPr>
      <w:r>
        <w:rPr>
          <w:rFonts w:eastAsia="Arial Cyr" w:cs="Arial Cyr" w:ascii="Arial Cyr" w:hAnsi="Arial Cyr"/>
        </w:rPr>
        <w:t>Мярт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Но если вы тетерева, то я никакая не тетерка! Успеха вам!</w:t>
      </w:r>
    </w:p>
    <w:p>
      <w:pPr>
        <w:pStyle w:val="Normal"/>
        <w:spacing w:lineRule="auto" w:line="240"/>
        <w:rPr>
          <w:rFonts w:ascii="Arial Cyr" w:hAnsi="Arial Cyr" w:eastAsia="Arial Cyr" w:cs="Arial Cyr"/>
        </w:rPr>
      </w:pPr>
      <w:r>
        <w:rPr>
          <w:rFonts w:eastAsia="Arial Cyr" w:cs="Arial Cyr" w:ascii="Arial Cyr" w:hAnsi="Arial Cyr"/>
        </w:rPr>
        <w:t>Я ни разу не обернулась, но отдала бы полцарства за зеркало. Наверное, эти петухи все-таки успокоились, потому что погони не последовало. Правда, душа болела: а вдруг Мярт теперь подумает, что я отношусь к Тийту и к нему одинаково? Конечно, Тийт был болваном, но доброжелательным, и как отправишь - иди своей дорогой - того, кто только что сказал тебе, что вырос без отца? Однако же что собирался сообщить мне Мярт с глазу на глаз?</w:t>
      </w:r>
    </w:p>
    <w:p>
      <w:pPr>
        <w:pStyle w:val="Normal"/>
        <w:spacing w:lineRule="auto" w:line="240"/>
        <w:rPr>
          <w:rFonts w:ascii="Arial Cyr" w:hAnsi="Arial Cyr" w:eastAsia="Arial Cyr" w:cs="Arial Cyr"/>
        </w:rPr>
      </w:pPr>
      <w:r>
        <w:rPr>
          <w:rFonts w:eastAsia="Arial Cyr" w:cs="Arial Cyr" w:ascii="Arial Cyr" w:hAnsi="Arial Cyr"/>
        </w:rPr>
        <w:t>Весь вечер я читала "Войну и мир", но на душе у меня мира, покоя не было - время от времени возникало искушение пойти посмотреть "Последнюю реликвию", но, во-первых, я не знала, пошел ли Мярт в кино после того, что случилось, а во-вторых, было совершенно ясно, что сидеть в кинотеатре три сеанса подряд он не будет.</w:t>
      </w:r>
    </w:p>
    <w:p>
      <w:pPr>
        <w:pStyle w:val="Normal"/>
        <w:spacing w:lineRule="auto" w:line="240"/>
        <w:rPr>
          <w:rFonts w:ascii="Arial Cyr" w:hAnsi="Arial Cyr" w:eastAsia="Arial Cyr" w:cs="Arial Cyr"/>
        </w:rPr>
      </w:pPr>
      <w:r>
        <w:rPr>
          <w:rFonts w:eastAsia="Arial Cyr" w:cs="Arial Cyr" w:ascii="Arial Cyr" w:hAnsi="Arial Cyr"/>
        </w:rPr>
        <w:t>На следующее утро Мярт поджидал меня у двери класса, чтобы сказать, что я поступила правильно. А Тийт ни в тот день, ни позже ни разу не напомнил об этом инциден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принять мои слова как извинение, - добавил Мярт и опять пригласил в кино.</w:t>
      </w:r>
    </w:p>
    <w:p>
      <w:pPr>
        <w:pStyle w:val="Normal"/>
        <w:spacing w:lineRule="auto" w:line="240"/>
        <w:rPr>
          <w:rFonts w:ascii="Arial Cyr" w:hAnsi="Arial Cyr" w:eastAsia="Arial Cyr" w:cs="Arial Cyr"/>
        </w:rPr>
      </w:pPr>
      <w:r>
        <w:rPr>
          <w:rFonts w:eastAsia="Arial Cyr" w:cs="Arial Cyr" w:ascii="Arial Cyr" w:hAnsi="Arial Cyr"/>
        </w:rPr>
        <w:t>Стало быть, и он вчера не ходил смотреть фильм!</w:t>
      </w:r>
    </w:p>
    <w:p>
      <w:pPr>
        <w:pStyle w:val="Normal"/>
        <w:spacing w:lineRule="auto" w:line="240"/>
        <w:rPr>
          <w:rFonts w:ascii="Arial Cyr" w:hAnsi="Arial Cyr" w:eastAsia="Arial Cyr" w:cs="Arial Cyr"/>
        </w:rPr>
      </w:pPr>
      <w:r>
        <w:rPr>
          <w:rFonts w:eastAsia="Arial Cyr" w:cs="Arial Cyr" w:ascii="Arial Cyr" w:hAnsi="Arial Cyr"/>
        </w:rPr>
        <w:t>Да, но я была упрямой! Прямо-таки чувствую, как краснею, когда думаю о своем противном упрямстве: не могла сказать Мярту, что это его личное дело - сажать ли в школьном парке можжевельник, дуб да хоть саксаул! И пробормотать при этом: "Можешь принять мои слова как извинение!"</w:t>
      </w:r>
    </w:p>
    <w:p>
      <w:pPr>
        <w:pStyle w:val="Normal"/>
        <w:spacing w:lineRule="auto" w:line="240"/>
        <w:rPr>
          <w:rFonts w:ascii="Arial Cyr" w:hAnsi="Arial Cyr" w:eastAsia="Arial Cyr" w:cs="Arial Cyr"/>
        </w:rPr>
      </w:pPr>
      <w:r>
        <w:rPr>
          <w:rFonts w:eastAsia="Arial Cyr" w:cs="Arial Cyr" w:ascii="Arial Cyr" w:hAnsi="Arial Cyr"/>
        </w:rPr>
        <w:t>Странно было вот так лежать в незнакомом месте без сна и раздумывать. И вдруг я испугалась, что сюда в любую минуту могут прийти люди - пассажиры, а мы со Стийной как ненормальные в ночных рубашках поверх джинсов разлеглись на лав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ийна! Стийна! Слышишь, вставай. Поезд может прийти!</w:t>
      </w:r>
    </w:p>
    <w:p>
      <w:pPr>
        <w:pStyle w:val="Normal"/>
        <w:spacing w:lineRule="auto" w:line="240"/>
        <w:rPr>
          <w:rFonts w:ascii="Arial Cyr" w:hAnsi="Arial Cyr" w:eastAsia="Arial Cyr" w:cs="Arial Cyr"/>
        </w:rPr>
      </w:pPr>
      <w:r>
        <w:rPr>
          <w:rFonts w:eastAsia="Arial Cyr" w:cs="Arial Cyr" w:ascii="Arial Cyr" w:hAnsi="Arial Cyr"/>
        </w:rPr>
        <w:t>Стийна открыла один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еще поез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бычный, пассажирский. Ну! Вставай же! </w:t>
      </w:r>
    </w:p>
    <w:p>
      <w:pPr>
        <w:pStyle w:val="Normal"/>
        <w:spacing w:lineRule="auto" w:line="240"/>
        <w:rPr>
          <w:rFonts w:ascii="Arial Cyr" w:hAnsi="Arial Cyr" w:eastAsia="Arial Cyr" w:cs="Arial Cyr"/>
        </w:rPr>
      </w:pPr>
      <w:r>
        <w:rPr>
          <w:rFonts w:eastAsia="Arial Cyr" w:cs="Arial Cyr" w:ascii="Arial Cyr" w:hAnsi="Arial Cyr"/>
        </w:rPr>
        <w:t>Я уже начала понимать ежеутреннее тетино отчаяние, когда она буди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ышишь, Стийна! "Фантом" идет! </w:t>
      </w:r>
    </w:p>
    <w:p>
      <w:pPr>
        <w:pStyle w:val="Normal"/>
        <w:spacing w:lineRule="auto" w:line="240"/>
        <w:rPr>
          <w:rFonts w:ascii="Arial Cyr" w:hAnsi="Arial Cyr" w:eastAsia="Arial Cyr" w:cs="Arial Cyr"/>
        </w:rPr>
      </w:pPr>
      <w:r>
        <w:rPr>
          <w:rFonts w:eastAsia="Arial Cyr" w:cs="Arial Cyr" w:ascii="Arial Cyr" w:hAnsi="Arial Cyr"/>
        </w:rPr>
        <w:t>Стийна улыбнулась и потянулась слад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фантом? - переспросила она равнодушно. - Фантомов не существует!</w:t>
      </w:r>
    </w:p>
    <w:p>
      <w:pPr>
        <w:pStyle w:val="Normal"/>
        <w:spacing w:lineRule="auto" w:line="240"/>
        <w:rPr>
          <w:rFonts w:ascii="Arial Cyr" w:hAnsi="Arial Cyr" w:eastAsia="Arial Cyr" w:cs="Arial Cyr"/>
        </w:rPr>
      </w:pPr>
      <w:r>
        <w:rPr>
          <w:rFonts w:eastAsia="Arial Cyr" w:cs="Arial Cyr" w:ascii="Arial Cyr" w:hAnsi="Arial Cyr"/>
        </w:rPr>
        <w:t>Наконец она все-таки с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инается производственная гимнастика! - объявила я. - Ноги вверх - за шею! Ноги вверх - за шею!</w:t>
      </w:r>
    </w:p>
    <w:p>
      <w:pPr>
        <w:pStyle w:val="Normal"/>
        <w:spacing w:lineRule="auto" w:line="240"/>
        <w:rPr>
          <w:rFonts w:ascii="Arial Cyr" w:hAnsi="Arial Cyr" w:eastAsia="Arial Cyr" w:cs="Arial Cyr"/>
        </w:rPr>
      </w:pPr>
      <w:r>
        <w:rPr>
          <w:rFonts w:eastAsia="Arial Cyr" w:cs="Arial Cyr" w:ascii="Arial Cyr" w:hAnsi="Arial Cyr"/>
        </w:rPr>
        <w:t>Я попыталась согнуть Стийну, но она увернулась и поставила скамью для ожидания торчком. В тот же миг приоткрылась дверь, в зал просунулась голова женщины в сером платке - и тут же раздался пронзительнейший вопль, какой мне когда-либо доводилось слышать. Дверь захлопнулась, и за окном послышался топот бегущих ног. Теперь уж Стийна окончательно проснулась. Мы быстро стянули с себя ночные рубашки, кинули их в сумки и удрали в кустарник за станцией. Там мы позволили себе немножко посмеяться над испугом несчастной старухи. Конечно, было от чего прийти в ужас, обнаружив в зале ожидания две непонятные фигуры в белых балахонах. Затем мы для конспирации немного изменили себе прически и как ни в чем не бывало пошли обратно на станцию. На наших скамейках уже сидели люди, а из открытого окошечка кассы смело смотрела та самая старуха в сером платке, которая полчаса назад удирала от нас со скоростью зву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5758180" cy="353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58180" cy="353631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 билета! - сказала я дискантом, будто старуха могла узнать нас по голосам. "Но куда?" - подумала я в испуге, и кассирша тотчас же задала этот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рту, - сказала Стийна у меня за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поедем в Тарту? - спросила я на перроне, когда билеты были уже в карм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же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много раз туда ез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есть один человек. Чудесный парень. </w:t>
      </w:r>
    </w:p>
    <w:p>
      <w:pPr>
        <w:pStyle w:val="Normal"/>
        <w:spacing w:lineRule="auto" w:line="240"/>
        <w:rPr>
          <w:rFonts w:ascii="Arial Cyr" w:hAnsi="Arial Cyr" w:eastAsia="Arial Cyr" w:cs="Arial Cyr"/>
        </w:rPr>
      </w:pPr>
      <w:r>
        <w:rPr>
          <w:rFonts w:eastAsia="Arial Cyr" w:cs="Arial Cyr" w:ascii="Arial Cyr" w:hAnsi="Arial Cyr"/>
        </w:rPr>
        <w:t>Стийна сказала это с таким благоговением, что мне почудилось, будто весь город выстроен вокруг одного чудесного парня - он стоит посреди Тарту и любезно принимает знаки внимания. Ну что же, поедем и мы, засвидетельствуем свое почт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ГЛАВА 10</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поезде я попыталась выяснить у Стийны что-нибудь про ее таинственного человека, но она была по-прежнему несловоохотливой. Сначала я была ошарашена и даже немного обижена тем, что от меня до сих пор держали в тайне такую важную вещь. Но потом подумала: ведь я тоже не открывала Стийне, что у меня на сердце. Правда, иногда рассказывала про школьные дела, но о Мярте не очень-то говорила - только лишь иногда о том, что мы с ним ходили в кино или на Вышгород или что Мярт знает и рассказывает кое-какие интересные истории. Мне казалось, Стийна и сама понимает: ее присутствие в моей жизни важнее посвящения в мои сердечные тайны.</w:t>
      </w:r>
    </w:p>
    <w:p>
      <w:pPr>
        <w:pStyle w:val="Normal"/>
        <w:spacing w:lineRule="auto" w:line="240"/>
        <w:rPr/>
      </w:pPr>
      <w:r>
        <w:rPr>
          <w:rFonts w:eastAsia="Arial Cyr" w:cs="Arial Cyr" w:ascii="Arial Cyr" w:hAnsi="Arial Cyr"/>
        </w:rPr>
        <w:t>Конечно, нам со Стийной было не свойственно шептаться на переменах: "Знаешь, я познакомилась с одним парнем!" - хотя, по-моему, вообще-то это свойственно девчонкам. Например, Маарике из нашего класса. Все уже привыкли, что она каждую неделю исповедовалась нам: "Ох, девочки, если бы вы только знали, какого парня я встретила! Лембит Ульфсак</w:t>
      </w:r>
      <w:r>
        <w:rPr>
          <w:rFonts w:eastAsia="Arial Cyr" w:cs="Arial Cyr" w:ascii="Arial Cyr" w:hAnsi="Arial Cyr"/>
          <w:vertAlign w:val="superscript"/>
        </w:rPr>
        <w:t>10</w:t>
      </w:r>
      <w:r>
        <w:rPr>
          <w:rFonts w:eastAsia="Arial Cyr" w:cs="Arial Cyr" w:ascii="Arial Cyr" w:hAnsi="Arial Cyr"/>
        </w:rPr>
        <w:t xml:space="preserve"> по сравнению с ним - урод. Аполлон!" Однажды Маарика встретила Магомаева, но блондина, в другой раз - рыжего Дина Рида. Но роковым для нее оказался чернобородый двойник Георга Отса, который работал водителем автобуса № 40 на линии Центр - П</w:t>
      </w:r>
      <w:r>
        <w:rPr>
          <w:rFonts w:eastAsia="Arial Cyr" w:cs="Arial Cyr" w:ascii="Arial Cyr" w:hAnsi="Arial Cyr"/>
          <w:b/>
          <w:bCs/>
        </w:rPr>
        <w:t>е</w:t>
      </w:r>
      <w:r>
        <w:rPr>
          <w:rFonts w:eastAsia="Arial Cyr" w:cs="Arial Cyr" w:ascii="Arial Cyr" w:hAnsi="Arial Cyr"/>
        </w:rPr>
        <w:t>льгулинн. Маарика каждое утро ездила в школу этим маршрутом и могла любоваться отражением в автобусном зеркале голубых ("Как майское небо!") глаз чернобородого псевдо-Отса. Ежеутренне, перед началом уроков, весь класс узнавал, как вел себя сегодня герой Маарики: улыбнулся, или смотрел хмуро, или скучающе глядел вдаль. Но вскоре псевдо-Отс исчез, видимо, перешел куда-то на другую работу. Тогда Маарика нарисовала десяток портретов (изображение напоминало одновременно филина и козла) и раздала их девочкам, живущим в разных районах города - так она надеялась напасть на след этого красавца. Мне тоже выпала честь носить один из них в кармане.</w:t>
      </w:r>
    </w:p>
    <w:p>
      <w:pPr>
        <w:pStyle w:val="Normal"/>
        <w:spacing w:lineRule="auto" w:line="240"/>
        <w:rPr>
          <w:rFonts w:ascii="Arial Cyr" w:hAnsi="Arial Cyr" w:eastAsia="Arial Cyr" w:cs="Arial Cyr"/>
        </w:rPr>
      </w:pPr>
      <w:r>
        <w:rPr>
          <w:rFonts w:eastAsia="Arial Cyr" w:cs="Arial Cyr" w:ascii="Arial Cyr" w:hAnsi="Arial Cyr"/>
        </w:rPr>
        <w:t>Обязанности частного детектива для Маарики никто из нас всерьез исполнять не собирался. Зато появилась возможность вышучивать Маарику. Май-Лийз объявила ей, что видела голубоглазого на задворках автовокзала копающимся в мусорном ящике. Тийю-большая утверждала, что видела его выходящим из ЗАГСа с блондинкой невестой. Я полагала, что если такое чудовище, каким нарисовала его Маарика, встречу в пустынном месте, залезу со страху на дерево...</w:t>
      </w:r>
    </w:p>
    <w:p>
      <w:pPr>
        <w:pStyle w:val="Normal"/>
        <w:spacing w:lineRule="auto" w:line="240"/>
        <w:rPr>
          <w:rFonts w:ascii="Arial Cyr" w:hAnsi="Arial Cyr" w:eastAsia="Arial Cyr" w:cs="Arial Cyr"/>
        </w:rPr>
      </w:pPr>
      <w:r>
        <w:rPr>
          <w:rFonts w:eastAsia="Arial Cyr" w:cs="Arial Cyr" w:ascii="Arial Cyr" w:hAnsi="Arial Cyr"/>
        </w:rPr>
        <w:t>Нет, какими бы мы со Стийной ни были, но такая игра была не для нас. Теперь я была даже довольна, что мы оставили в придорожном откосе шариковую ручку с клятвой.</w:t>
      </w:r>
    </w:p>
    <w:p>
      <w:pPr>
        <w:pStyle w:val="Normal"/>
        <w:spacing w:lineRule="auto" w:line="240"/>
        <w:rPr>
          <w:rFonts w:ascii="Arial Cyr" w:hAnsi="Arial Cyr" w:eastAsia="Arial Cyr" w:cs="Arial Cyr"/>
        </w:rPr>
      </w:pPr>
      <w:r>
        <w:rPr>
          <w:rFonts w:eastAsia="Arial Cyr" w:cs="Arial Cyr" w:ascii="Arial Cyr" w:hAnsi="Arial Cyr"/>
        </w:rPr>
        <w:t>Видимо почувствовав, что я обиделась и потому так долго молчу, Стийна решила объяснить, кто этот ее тартуский знакомый. Оказалось, "чудесный парень" пишет стихи. Удивительные, трудно воспринимаемые, необычные... Они познакомились на вечере молодых авторов, где все показывали свои ве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вещи? - не поня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тихотворения. - Стийна усмехнулась: - Понимаешь, теперь никто из пишущих людей не называет стихи стихами. Среди молодых принято говорить "вещи". Этого парня зовут Раулем, и его стихотворения совершенно особенные. Не каждый может их понять, да и не должен.</w:t>
      </w:r>
    </w:p>
    <w:p>
      <w:pPr>
        <w:pStyle w:val="Normal"/>
        <w:spacing w:lineRule="auto" w:line="240"/>
        <w:rPr>
          <w:rFonts w:ascii="Arial Cyr" w:hAnsi="Arial Cyr" w:eastAsia="Arial Cyr" w:cs="Arial Cyr"/>
        </w:rPr>
      </w:pPr>
      <w:r>
        <w:rPr>
          <w:rFonts w:eastAsia="Arial Cyr" w:cs="Arial Cyr" w:ascii="Arial Cyr" w:hAnsi="Arial Cyr"/>
        </w:rPr>
        <w:t>Стийна помнила наизусть только одно стихотворение Рауля. Я, видимо, относилась к числу тех, кто не может, да и не должен понимать такое. Мне нравится, когда стихотворение напоминает песню и когда в нем есть что-то умное и красивое. Стийна читала медленно, заунывным, однотонным голос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О-о, белая луна,</w:t>
      </w:r>
    </w:p>
    <w:p>
      <w:pPr>
        <w:pStyle w:val="Normal"/>
        <w:spacing w:lineRule="auto" w:line="240"/>
        <w:jc w:val="center"/>
        <w:rPr>
          <w:rFonts w:ascii="Arial Cyr" w:hAnsi="Arial Cyr" w:eastAsia="Arial Cyr" w:cs="Arial Cyr"/>
        </w:rPr>
      </w:pPr>
      <w:r>
        <w:rPr>
          <w:rFonts w:eastAsia="Arial Cyr" w:cs="Arial Cyr" w:ascii="Arial Cyr" w:hAnsi="Arial Cyr"/>
        </w:rPr>
        <w:t>сияющая до боли,</w:t>
      </w:r>
    </w:p>
    <w:p>
      <w:pPr>
        <w:pStyle w:val="Normal"/>
        <w:spacing w:lineRule="auto" w:line="240"/>
        <w:jc w:val="center"/>
        <w:rPr>
          <w:rFonts w:ascii="Arial Cyr" w:hAnsi="Arial Cyr" w:eastAsia="Arial Cyr" w:cs="Arial Cyr"/>
        </w:rPr>
      </w:pPr>
      <w:r>
        <w:rPr>
          <w:rFonts w:eastAsia="Arial Cyr" w:cs="Arial Cyr" w:ascii="Arial Cyr" w:hAnsi="Arial Cyr"/>
        </w:rPr>
        <w:t>перережь своим серпом</w:t>
      </w:r>
    </w:p>
    <w:p>
      <w:pPr>
        <w:pStyle w:val="Normal"/>
        <w:spacing w:lineRule="auto" w:line="240"/>
        <w:jc w:val="center"/>
        <w:rPr>
          <w:rFonts w:ascii="Arial Cyr" w:hAnsi="Arial Cyr" w:eastAsia="Arial Cyr" w:cs="Arial Cyr"/>
        </w:rPr>
      </w:pPr>
      <w:r>
        <w:rPr>
          <w:rFonts w:eastAsia="Arial Cyr" w:cs="Arial Cyr" w:ascii="Arial Cyr" w:hAnsi="Arial Cyr"/>
        </w:rPr>
        <w:t>стебли уродливо пышных растений,</w:t>
      </w:r>
    </w:p>
    <w:p>
      <w:pPr>
        <w:pStyle w:val="Normal"/>
        <w:spacing w:lineRule="auto" w:line="240"/>
        <w:jc w:val="center"/>
        <w:rPr>
          <w:rFonts w:ascii="Arial Cyr" w:hAnsi="Arial Cyr" w:eastAsia="Arial Cyr" w:cs="Arial Cyr"/>
        </w:rPr>
      </w:pPr>
      <w:r>
        <w:rPr>
          <w:rFonts w:eastAsia="Arial Cyr" w:cs="Arial Cyr" w:ascii="Arial Cyr" w:hAnsi="Arial Cyr"/>
        </w:rPr>
        <w:t>все это безвкусие клумб,</w:t>
      </w:r>
    </w:p>
    <w:p>
      <w:pPr>
        <w:pStyle w:val="Normal"/>
        <w:spacing w:lineRule="auto" w:line="240"/>
        <w:jc w:val="center"/>
        <w:rPr>
          <w:rFonts w:ascii="Arial Cyr" w:hAnsi="Arial Cyr" w:eastAsia="Arial Cyr" w:cs="Arial Cyr"/>
        </w:rPr>
      </w:pPr>
      <w:r>
        <w:rPr>
          <w:rFonts w:eastAsia="Arial Cyr" w:cs="Arial Cyr" w:ascii="Arial Cyr" w:hAnsi="Arial Cyr"/>
        </w:rPr>
        <w:t>весь этот ужас садов.</w:t>
      </w:r>
    </w:p>
    <w:p>
      <w:pPr>
        <w:pStyle w:val="Normal"/>
        <w:spacing w:lineRule="auto" w:line="240"/>
        <w:jc w:val="center"/>
        <w:rPr>
          <w:rFonts w:ascii="Arial Cyr" w:hAnsi="Arial Cyr" w:eastAsia="Arial Cyr" w:cs="Arial Cyr"/>
        </w:rPr>
      </w:pPr>
      <w:r>
        <w:rPr>
          <w:rFonts w:eastAsia="Arial Cyr" w:cs="Arial Cyr" w:ascii="Arial Cyr" w:hAnsi="Arial Cyr"/>
        </w:rPr>
        <w:t>О-о, белая луна,</w:t>
      </w:r>
    </w:p>
    <w:p>
      <w:pPr>
        <w:pStyle w:val="Normal"/>
        <w:spacing w:lineRule="auto" w:line="240"/>
        <w:jc w:val="center"/>
        <w:rPr>
          <w:rFonts w:ascii="Arial Cyr" w:hAnsi="Arial Cyr" w:eastAsia="Arial Cyr" w:cs="Arial Cyr"/>
        </w:rPr>
      </w:pPr>
      <w:r>
        <w:rPr>
          <w:rFonts w:eastAsia="Arial Cyr" w:cs="Arial Cyr" w:ascii="Arial Cyr" w:hAnsi="Arial Cyr"/>
        </w:rPr>
        <w:t>посмеемся вместе</w:t>
      </w:r>
    </w:p>
    <w:p>
      <w:pPr>
        <w:pStyle w:val="Normal"/>
        <w:spacing w:lineRule="auto" w:line="240"/>
        <w:jc w:val="center"/>
        <w:rPr>
          <w:rFonts w:ascii="Arial Cyr" w:hAnsi="Arial Cyr" w:eastAsia="Arial Cyr" w:cs="Arial Cyr"/>
        </w:rPr>
      </w:pPr>
      <w:r>
        <w:rPr>
          <w:rFonts w:eastAsia="Arial Cyr" w:cs="Arial Cyr" w:ascii="Arial Cyr" w:hAnsi="Arial Cyr"/>
        </w:rPr>
        <w:t>над теми мещанами,</w:t>
      </w:r>
    </w:p>
    <w:p>
      <w:pPr>
        <w:pStyle w:val="Normal"/>
        <w:spacing w:lineRule="auto" w:line="240"/>
        <w:jc w:val="center"/>
        <w:rPr>
          <w:rFonts w:ascii="Arial Cyr" w:hAnsi="Arial Cyr" w:eastAsia="Arial Cyr" w:cs="Arial Cyr"/>
        </w:rPr>
      </w:pPr>
      <w:r>
        <w:rPr>
          <w:rFonts w:eastAsia="Arial Cyr" w:cs="Arial Cyr" w:ascii="Arial Cyr" w:hAnsi="Arial Cyr"/>
        </w:rPr>
        <w:t>которые сами себя сеют</w:t>
      </w:r>
    </w:p>
    <w:p>
      <w:pPr>
        <w:pStyle w:val="Normal"/>
        <w:spacing w:lineRule="auto" w:line="240"/>
        <w:jc w:val="center"/>
        <w:rPr>
          <w:rFonts w:ascii="Arial Cyr" w:hAnsi="Arial Cyr" w:eastAsia="Arial Cyr" w:cs="Arial Cyr"/>
        </w:rPr>
      </w:pPr>
      <w:r>
        <w:rPr>
          <w:rFonts w:eastAsia="Arial Cyr" w:cs="Arial Cyr" w:ascii="Arial Cyr" w:hAnsi="Arial Cyr"/>
        </w:rPr>
        <w:t>и сами себя съедают...</w:t>
      </w:r>
    </w:p>
    <w:p>
      <w:pPr>
        <w:pStyle w:val="Normal"/>
        <w:spacing w:lineRule="auto" w:line="240"/>
        <w:jc w:val="center"/>
        <w:rPr>
          <w:rFonts w:ascii="Arial Cyr" w:hAnsi="Arial Cyr" w:eastAsia="Arial Cyr" w:cs="Arial Cyr"/>
        </w:rPr>
      </w:pPr>
      <w:r>
        <w:rPr>
          <w:rFonts w:eastAsia="Arial Cyr" w:cs="Arial Cyr" w:ascii="Arial Cyr" w:hAnsi="Arial Cyr"/>
        </w:rPr>
        <w:t>Их гладкие мозги недостойны</w:t>
      </w:r>
    </w:p>
    <w:p>
      <w:pPr>
        <w:pStyle w:val="Normal"/>
        <w:spacing w:lineRule="auto" w:line="240"/>
        <w:jc w:val="center"/>
        <w:rPr>
          <w:rFonts w:ascii="Arial Cyr" w:hAnsi="Arial Cyr" w:eastAsia="Arial Cyr" w:cs="Arial Cyr"/>
        </w:rPr>
      </w:pPr>
      <w:r>
        <w:rPr>
          <w:rFonts w:eastAsia="Arial Cyr" w:cs="Arial Cyr" w:ascii="Arial Cyr" w:hAnsi="Arial Cyr"/>
        </w:rPr>
        <w:t>мизинца ноги моей любимой.</w:t>
      </w:r>
    </w:p>
    <w:p>
      <w:pPr>
        <w:pStyle w:val="Normal"/>
        <w:spacing w:lineRule="auto" w:line="240"/>
        <w:jc w:val="center"/>
        <w:rPr>
          <w:rFonts w:ascii="Arial Cyr" w:hAnsi="Arial Cyr" w:eastAsia="Arial Cyr" w:cs="Arial Cyr"/>
        </w:rPr>
      </w:pPr>
      <w:r>
        <w:rPr>
          <w:rFonts w:eastAsia="Arial Cyr" w:cs="Arial Cyr" w:ascii="Arial Cyr" w:hAnsi="Arial Cyr"/>
        </w:rPr>
        <w:t>А она грустна, молчалива,</w:t>
      </w:r>
    </w:p>
    <w:p>
      <w:pPr>
        <w:pStyle w:val="Normal"/>
        <w:spacing w:lineRule="auto" w:line="240"/>
        <w:jc w:val="center"/>
        <w:rPr>
          <w:rFonts w:ascii="Arial Cyr" w:hAnsi="Arial Cyr" w:eastAsia="Arial Cyr" w:cs="Arial Cyr"/>
        </w:rPr>
      </w:pPr>
      <w:r>
        <w:rPr>
          <w:rFonts w:eastAsia="Arial Cyr" w:cs="Arial Cyr" w:ascii="Arial Cyr" w:hAnsi="Arial Cyr"/>
        </w:rPr>
        <w:t>все, кроме тебя, отвергла,</w:t>
      </w:r>
    </w:p>
    <w:p>
      <w:pPr>
        <w:pStyle w:val="Normal"/>
        <w:spacing w:lineRule="auto" w:line="240"/>
        <w:jc w:val="center"/>
        <w:rPr>
          <w:rFonts w:ascii="Arial Cyr" w:hAnsi="Arial Cyr" w:eastAsia="Arial Cyr" w:cs="Arial Cyr"/>
        </w:rPr>
      </w:pPr>
      <w:r>
        <w:rPr>
          <w:rFonts w:eastAsia="Arial Cyr" w:cs="Arial Cyr" w:ascii="Arial Cyr" w:hAnsi="Arial Cyr"/>
        </w:rPr>
        <w:t>кроме тебя,</w:t>
      </w:r>
    </w:p>
    <w:p>
      <w:pPr>
        <w:pStyle w:val="Normal"/>
        <w:spacing w:lineRule="auto" w:line="240"/>
        <w:jc w:val="center"/>
        <w:rPr>
          <w:rFonts w:ascii="Arial Cyr" w:hAnsi="Arial Cyr" w:eastAsia="Arial Cyr" w:cs="Arial Cyr"/>
        </w:rPr>
      </w:pPr>
      <w:r>
        <w:rPr>
          <w:rFonts w:eastAsia="Arial Cyr" w:cs="Arial Cyr" w:ascii="Arial Cyr" w:hAnsi="Arial Cyr"/>
        </w:rPr>
        <w:t>О-о, белая лу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сказала Стийне, что, по-моему, ее собственные стихи лучше, Стийне мой комплимент не понра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ще только начинаю и, может быть, никогда не достигну уровня Рауля! - возразила она.</w:t>
      </w:r>
    </w:p>
    <w:p>
      <w:pPr>
        <w:pStyle w:val="Normal"/>
        <w:spacing w:lineRule="auto" w:line="240"/>
        <w:rPr>
          <w:rFonts w:ascii="Arial Cyr" w:hAnsi="Arial Cyr" w:eastAsia="Arial Cyr" w:cs="Arial Cyr"/>
        </w:rPr>
      </w:pPr>
      <w:r>
        <w:rPr>
          <w:rFonts w:eastAsia="Arial Cyr" w:cs="Arial Cyr" w:ascii="Arial Cyr" w:hAnsi="Arial Cyr"/>
        </w:rPr>
        <w:t>Мне хотелось ответить, что, по-моему, так выть на луну может каждый. Особенно любят заниматься этим собаки, когда их хозяев нет дома. Но сочла за лучшее помолчать, потому что если Стийна уж заберет что-нибудь в голову, то спорить с нею бессмысленно. Вместо этого я тут же сочинила подобное лунное стенание, жаль только, что не насмелилась записать его на глазах у Стийны. "Вещь" начиналась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олумесяц, твоя серебристая плесень </w:t>
      </w:r>
    </w:p>
    <w:p>
      <w:pPr>
        <w:pStyle w:val="Normal"/>
        <w:spacing w:lineRule="auto" w:line="240"/>
        <w:jc w:val="center"/>
        <w:rPr>
          <w:rFonts w:ascii="Arial Cyr" w:hAnsi="Arial Cyr" w:eastAsia="Arial Cyr" w:cs="Arial Cyr"/>
        </w:rPr>
      </w:pPr>
      <w:r>
        <w:rPr>
          <w:rFonts w:eastAsia="Arial Cyr" w:cs="Arial Cyr" w:ascii="Arial Cyr" w:hAnsi="Arial Cyr"/>
        </w:rPr>
        <w:t xml:space="preserve">вызывает боль в моих глазах, </w:t>
      </w:r>
    </w:p>
    <w:p>
      <w:pPr>
        <w:pStyle w:val="Normal"/>
        <w:spacing w:lineRule="auto" w:line="240"/>
        <w:jc w:val="center"/>
        <w:rPr>
          <w:rFonts w:ascii="Arial Cyr" w:hAnsi="Arial Cyr" w:eastAsia="Arial Cyr" w:cs="Arial Cyr"/>
        </w:rPr>
      </w:pPr>
      <w:r>
        <w:rPr>
          <w:rFonts w:eastAsia="Arial Cyr" w:cs="Arial Cyr" w:ascii="Arial Cyr" w:hAnsi="Arial Cyr"/>
        </w:rPr>
        <w:t xml:space="preserve">боль вызывает твое притяжение </w:t>
      </w:r>
    </w:p>
    <w:p>
      <w:pPr>
        <w:pStyle w:val="Normal"/>
        <w:spacing w:lineRule="auto" w:line="240"/>
        <w:jc w:val="center"/>
        <w:rPr>
          <w:rFonts w:ascii="Arial Cyr" w:hAnsi="Arial Cyr" w:eastAsia="Arial Cyr" w:cs="Arial Cyr"/>
        </w:rPr>
      </w:pPr>
      <w:r>
        <w:rPr>
          <w:rFonts w:eastAsia="Arial Cyr" w:cs="Arial Cyr" w:ascii="Arial Cyr" w:hAnsi="Arial Cyr"/>
        </w:rPr>
        <w:t>и отлив в моем море мысл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адумавшись о поэзии, мы чуть не проехали Тарту. Все же в последнюю секунду успели выскочить на пер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изни еще не видела столь неудобно расположенного перрона! - проворчала я, увидев глубокое и широкое железнодорожное ущелье, отделявшее нас от здания вокзала.</w:t>
      </w:r>
    </w:p>
    <w:p>
      <w:pPr>
        <w:pStyle w:val="Normal"/>
        <w:spacing w:lineRule="auto" w:line="240"/>
        <w:rPr>
          <w:rFonts w:ascii="Arial Cyr" w:hAnsi="Arial Cyr" w:eastAsia="Arial Cyr" w:cs="Arial Cyr"/>
        </w:rPr>
      </w:pPr>
      <w:r>
        <w:rPr>
          <w:rFonts w:eastAsia="Arial Cyr" w:cs="Arial Cyr" w:ascii="Arial Cyr" w:hAnsi="Arial Cyr"/>
        </w:rPr>
        <w:t>Стийна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то еще ничего, - продолжала ворчать я, пролезая под платформой и протягивая Стийне руку помощи, - а как, например, старики карабкаются тут вверх-вниз?</w:t>
      </w:r>
    </w:p>
    <w:p>
      <w:pPr>
        <w:pStyle w:val="Normal"/>
        <w:spacing w:lineRule="auto" w:line="240"/>
        <w:rPr/>
      </w:pPr>
      <w:r>
        <w:rPr>
          <w:rFonts w:eastAsia="Arial Cyr" w:cs="Arial Cyr" w:ascii="Arial Cyr" w:hAnsi="Arial Cyr"/>
        </w:rPr>
        <w:t>Влезть на другую платформу оказалось не так-то легко: она была нам обеим по грудь. Я мысленно поблагодарила учителя физкультуры, который научил меня выжиматься на брусьях. Стийне пришлось гораздо труднее - она ведь была освобождена от уроков физкультуры, руки у нее были слабенькие. Я поднапряглась и втащила Стийну на перрон, но она уронила на рельсы свою сумку, пришлось мне снова соскочить вниз</w:t>
      </w:r>
      <w:r>
        <w:rPr>
          <w:rFonts w:eastAsia="Arial Cyr" w:cs="Arial Cyr" w:ascii="Arial Cyr" w:hAnsi="Arial Cyr"/>
          <w:i/>
          <w:iCs/>
        </w:rPr>
        <w:t>.</w:t>
      </w:r>
      <w:r>
        <w:rPr>
          <w:rFonts w:eastAsia="Arial Cyr" w:cs="Arial Cyr" w:ascii="Arial Cyr" w:hAnsi="Arial Cyr"/>
        </w:rPr>
        <w:t xml:space="preserve"> Стоявшие возле станционного здания люди с интересом смотрели на нас, и это меня рассерд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тартусцы проходят специальную вокзальную подготовку, а может быть, за месяц перед тем, как отправиться на вокзал, они тренируются в преодолении полосы препятствий, - сказала я Стийне. - Но я, во всяком случае, больше в Тарту поездом не поеду!</w:t>
      </w:r>
    </w:p>
    <w:p>
      <w:pPr>
        <w:pStyle w:val="Normal"/>
        <w:spacing w:lineRule="auto" w:line="240"/>
        <w:rPr>
          <w:rFonts w:ascii="Arial Cyr" w:hAnsi="Arial Cyr" w:eastAsia="Arial Cyr" w:cs="Arial Cyr"/>
        </w:rPr>
      </w:pPr>
      <w:r>
        <w:rPr>
          <w:rFonts w:eastAsia="Arial Cyr" w:cs="Arial Cyr" w:ascii="Arial Cyr" w:hAnsi="Arial Cyr"/>
        </w:rPr>
        <w:t>К нам подошла женщина в красной фураж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ушки принципиально не пользуются туннелем или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ннелем?!</w:t>
      </w:r>
    </w:p>
    <w:p>
      <w:pPr>
        <w:pStyle w:val="Normal"/>
        <w:spacing w:lineRule="auto" w:line="240"/>
        <w:rPr>
          <w:rFonts w:ascii="Arial Cyr" w:hAnsi="Arial Cyr" w:eastAsia="Arial Cyr" w:cs="Arial Cyr"/>
        </w:rPr>
      </w:pPr>
      <w:r>
        <w:rPr>
          <w:rFonts w:eastAsia="Arial Cyr" w:cs="Arial Cyr" w:ascii="Arial Cyr" w:hAnsi="Arial Cyr"/>
        </w:rPr>
        <w:t>Ах вот оно что! Та стеклянная беседка на покинутой нами платформе - вход в туннель! Тут еще подошел милиционер и с ходу прочел нам нотацию: дескать, мы создали аварийную обстановку - что было бы, если бы на первый путь как раз прибывал скорый поезд? За то, что мы якобы считали себя лучше других, пришлось уплатить штраф - три рубля. Никто не поверил, что мы и понятия не имели о существовании туннеля для пассажиров.</w:t>
      </w:r>
    </w:p>
    <w:p>
      <w:pPr>
        <w:pStyle w:val="Normal"/>
        <w:spacing w:lineRule="auto" w:line="240"/>
        <w:rPr>
          <w:rFonts w:ascii="Arial Cyr" w:hAnsi="Arial Cyr" w:eastAsia="Arial Cyr" w:cs="Arial Cyr"/>
        </w:rPr>
      </w:pPr>
      <w:r>
        <w:rPr>
          <w:rFonts w:eastAsia="Arial Cyr" w:cs="Arial Cyr" w:ascii="Arial Cyr" w:hAnsi="Arial Cyr"/>
        </w:rPr>
        <w:t>Я была крайне возмущена приемом, который оказали нам тартусцы, но Стийна только пожала плечами и ничего не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у тебя денег? - спрос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 рубля.</w:t>
      </w:r>
    </w:p>
    <w:p>
      <w:pPr>
        <w:pStyle w:val="Normal"/>
        <w:spacing w:lineRule="auto" w:line="240"/>
        <w:rPr>
          <w:rFonts w:ascii="Arial Cyr" w:hAnsi="Arial Cyr" w:eastAsia="Arial Cyr" w:cs="Arial Cyr"/>
        </w:rPr>
      </w:pPr>
      <w:r>
        <w:rPr>
          <w:rFonts w:eastAsia="Arial Cyr" w:cs="Arial Cyr" w:ascii="Arial Cyr" w:hAnsi="Arial Cyr"/>
        </w:rPr>
        <w:t>Та самая трехрублевка, которую она получила от матери! У меня осталось четыре рубля с копейками, потому что за удовольствие ехать по железной дороге расплачивалас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сейчас же купим билеты обратно в Таллин, то, пожалуй, можем позволить себе еще раз не воспользоваться туннелем!</w:t>
      </w:r>
    </w:p>
    <w:p>
      <w:pPr>
        <w:pStyle w:val="Normal"/>
        <w:spacing w:lineRule="auto" w:line="240"/>
        <w:rPr>
          <w:rFonts w:ascii="Arial Cyr" w:hAnsi="Arial Cyr" w:eastAsia="Arial Cyr" w:cs="Arial Cyr"/>
        </w:rPr>
      </w:pPr>
      <w:r>
        <w:rPr>
          <w:rFonts w:eastAsia="Arial Cyr" w:cs="Arial Cyr" w:ascii="Arial Cyr" w:hAnsi="Arial Cyr"/>
        </w:rPr>
        <w:t>Стийна засмеялась. "Ну да ладно, пустяки, - подумала я, - как-нибудь справимся".</w:t>
      </w:r>
    </w:p>
    <w:p>
      <w:pPr>
        <w:pStyle w:val="Normal"/>
        <w:spacing w:lineRule="auto" w:line="240"/>
        <w:rPr/>
      </w:pPr>
      <w:r>
        <w:rPr>
          <w:rFonts w:eastAsia="Arial Cyr" w:cs="Arial Cyr" w:ascii="Arial Cyr" w:hAnsi="Arial Cyr"/>
        </w:rPr>
        <w:t>В центре города мы нашли маленькое кафе и, подождав, пока освободились места, сели за столик в углу. Стийна пила черный кофе, и я не хотела отставать - дома тетя наливала мне в кофе обязательно полчашки молока или сливок. Стийна сказала, что это кафе старинное, прежде оно называлось "Вернер", а теперь - "Тарту". Сюда вроде бы любил ходить Туглас</w:t>
      </w:r>
      <w:r>
        <w:rPr>
          <w:rFonts w:eastAsia="Arial Cyr" w:cs="Arial Cyr" w:ascii="Arial Cyr" w:hAnsi="Arial Cyr"/>
          <w:vertAlign w:val="superscript"/>
        </w:rPr>
        <w:t>11</w:t>
      </w:r>
      <w:r>
        <w:rPr>
          <w:rFonts w:eastAsia="Arial Cyr" w:cs="Arial Cyr" w:ascii="Arial Cyr" w:hAnsi="Arial Cyr"/>
        </w:rPr>
        <w:t xml:space="preserve"> - даже редактировал, сидя за столиком, принимал у сотрудников статьи. И вообще, нет ни одного тартуского писателя, который не ходил бы сюда. Я поглядела по сторонам - про сидевших тут людей не подумаешь, что кто-то из них может что-нибудь написать. Но поди знай!</w:t>
      </w:r>
    </w:p>
    <w:p>
      <w:pPr>
        <w:pStyle w:val="Normal"/>
        <w:spacing w:lineRule="auto" w:line="240"/>
        <w:rPr/>
      </w:pPr>
      <w:r>
        <w:rPr>
          <w:rFonts w:eastAsia="Arial Cyr" w:cs="Arial Cyr" w:ascii="Arial Cyr" w:hAnsi="Arial Cyr"/>
        </w:rPr>
        <w:t>В Тарту я была теперь во второй раз - впервые приезжала сюда после окончания седьмого класса на экскурсию. Мы тогда побывали в Музее природы, в Этнографическом музее и на Т</w:t>
      </w:r>
      <w:r>
        <w:rPr>
          <w:rFonts w:eastAsia="Arial Cyr" w:cs="Arial Cyr" w:ascii="Arial Cyr" w:hAnsi="Arial Cyr"/>
          <w:b/>
          <w:bCs/>
        </w:rPr>
        <w:t>о</w:t>
      </w:r>
      <w:r>
        <w:rPr>
          <w:rFonts w:eastAsia="Arial Cyr" w:cs="Arial Cyr" w:ascii="Arial Cyr" w:hAnsi="Arial Cyr"/>
        </w:rPr>
        <w:t>омемяги... Ночевали мы в спортзале какой-то школы, а есть ходили в столовую возле Ратуши. Но несмотря на это, я в Тарту совершенно не ориентировалась - казалось, будто здесь, в одном городе, несколько маленьких городков и каждый не похож на остальные.</w:t>
      </w:r>
    </w:p>
    <w:p>
      <w:pPr>
        <w:pStyle w:val="Normal"/>
        <w:spacing w:lineRule="auto" w:line="240"/>
        <w:rPr/>
      </w:pPr>
      <w:r>
        <w:rPr>
          <w:rFonts w:eastAsia="Arial Cyr" w:cs="Arial Cyr" w:ascii="Arial Cyr" w:hAnsi="Arial Cyr"/>
        </w:rPr>
        <w:t>После завтрака мы со Стийной решили отправиться на поиски странного Рауля. Стийна знала, что он живет в Новом П</w:t>
      </w:r>
      <w:r>
        <w:rPr>
          <w:rFonts w:eastAsia="Arial Cyr" w:cs="Arial Cyr" w:ascii="Arial Cyr" w:hAnsi="Arial Cyr"/>
          <w:b/>
          <w:bCs/>
        </w:rPr>
        <w:t>я</w:t>
      </w:r>
      <w:r>
        <w:rPr>
          <w:rFonts w:eastAsia="Arial Cyr" w:cs="Arial Cyr" w:ascii="Arial Cyr" w:hAnsi="Arial Cyr"/>
        </w:rPr>
        <w:t>лсоне. Я ужаснулась про себя: как найти человека в новом районе, не зная точного адреса? Однако оказалось, что речь идет об одном из двух студенческих общежитии, находящихся на улице Пялсона. Здания были такими одинаковыми, что я не смогла бы сказать, какое из них Новый Пялсон, какое - старый. Но Стийна, похоже, знала все точно, и я, напустив на себя неприступный вид, вошла следом за нею в дверь общежития, кинула, как и Стийна, небрежно "привет!" сидевшему за столом в вестибюле очкастому парню-дежурному и засеменила рядом с подругой по лестнице на третий этаж.</w:t>
      </w:r>
    </w:p>
    <w:p>
      <w:pPr>
        <w:pStyle w:val="Normal"/>
        <w:spacing w:lineRule="auto" w:line="240"/>
        <w:rPr>
          <w:rFonts w:ascii="Arial Cyr" w:hAnsi="Arial Cyr" w:eastAsia="Arial Cyr" w:cs="Arial Cyr"/>
        </w:rPr>
      </w:pPr>
      <w:r>
        <w:rPr>
          <w:rFonts w:eastAsia="Arial Cyr" w:cs="Arial Cyr" w:ascii="Arial Cyr" w:hAnsi="Arial Cyr"/>
        </w:rPr>
        <w:t>Если уж сначала не повезет, так потом и будет не везти все время. Странного Рауля мы не застали, а веснушчатый, тощий, высокий студент, оказавшийся его соседом по комнате, сказал нам, что Рауль теперь пасется у родственников, где ему предоставлена отдельная комната и бесплатное питание. Стийна сидела молча, но я сочла своим долгом выяснить новый адрес Рауля. Этого парень не знал, сказал только, что дом двухэтажный, этакий дворец с огромным садом и теплицами - а ля "Осторожно, злая собака!", где-то в районе индивидуальной застройки. Но Рауль обязательно сейчас в городе, поскольку он засыпался на экзамене по истории языка и пытается пересдать его в течение июня, чтобы получать стипендию.</w:t>
      </w:r>
    </w:p>
    <w:p>
      <w:pPr>
        <w:pStyle w:val="Normal"/>
        <w:spacing w:lineRule="auto" w:line="240"/>
        <w:rPr>
          <w:rFonts w:ascii="Arial Cyr" w:hAnsi="Arial Cyr" w:eastAsia="Arial Cyr" w:cs="Arial Cyr"/>
        </w:rPr>
      </w:pPr>
      <w:r>
        <w:rPr>
          <w:rFonts w:eastAsia="Arial Cyr" w:cs="Arial Cyr" w:ascii="Arial Cyr" w:hAnsi="Arial Cyr"/>
        </w:rPr>
        <w:t>Когда мы были уже на лестнице, веснушчатый парень крикнул нам всл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у меня выскочило из памяти - зайдите между четырьмя и пятью часами в университетское кафе, обычно в это время Рауль бывает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 сказала Стийна, когда мы опять оказались на у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 бери в душу! - попыталась я утешить ее. - Пусть он смотрит через колючую проволоку забора своего дворца на свою белую луну!</w:t>
      </w:r>
    </w:p>
    <w:p>
      <w:pPr>
        <w:pStyle w:val="Normal"/>
        <w:spacing w:lineRule="auto" w:line="240"/>
        <w:rPr>
          <w:rFonts w:ascii="Arial Cyr" w:hAnsi="Arial Cyr" w:eastAsia="Arial Cyr" w:cs="Arial Cyr"/>
        </w:rPr>
      </w:pPr>
      <w:r>
        <w:rPr>
          <w:rFonts w:eastAsia="Arial Cyr" w:cs="Arial Cyr" w:ascii="Arial Cyr" w:hAnsi="Arial Cyr"/>
        </w:rPr>
        <w:t>Но Стийна думала совсем ина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ему нужен покой и тишина. Ради тишины можно отказаться от многого. "Не следует оставаться там, где был долго", - написал он мне в последнем письме. А начиналось это письмо стихами Есенина: "Друг мой, я очень и очень болен..." И почему я не догадалась сразу поехать сюда? Он устал, устал он...</w:t>
      </w:r>
    </w:p>
    <w:p>
      <w:pPr>
        <w:pStyle w:val="Normal"/>
        <w:spacing w:lineRule="auto" w:line="240"/>
        <w:rPr>
          <w:rFonts w:ascii="Arial Cyr" w:hAnsi="Arial Cyr" w:eastAsia="Arial Cyr" w:cs="Arial Cyr"/>
        </w:rPr>
      </w:pPr>
      <w:r>
        <w:rPr>
          <w:rFonts w:eastAsia="Arial Cyr" w:cs="Arial Cyr" w:ascii="Arial Cyr" w:hAnsi="Arial Cyr"/>
        </w:rPr>
        <w:t>И Стийна еще винил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 пусть отдыхает и кормится в теплицах! </w:t>
      </w:r>
    </w:p>
    <w:p>
      <w:pPr>
        <w:pStyle w:val="Normal"/>
        <w:spacing w:lineRule="auto" w:line="240"/>
        <w:rPr>
          <w:rFonts w:ascii="Arial Cyr" w:hAnsi="Arial Cyr" w:eastAsia="Arial Cyr" w:cs="Arial Cyr"/>
        </w:rPr>
      </w:pPr>
      <w:r>
        <w:rPr>
          <w:rFonts w:eastAsia="Arial Cyr" w:cs="Arial Cyr" w:ascii="Arial Cyr" w:hAnsi="Arial Cyr"/>
        </w:rPr>
        <w:t>Стийна уставилась на меня долги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 так, - зашептала она умоляюще. - Ты ведь его не знаешь!</w:t>
      </w:r>
    </w:p>
    <w:p>
      <w:pPr>
        <w:pStyle w:val="Normal"/>
        <w:spacing w:lineRule="auto" w:line="240"/>
        <w:rPr/>
      </w:pPr>
      <w:r>
        <w:rPr>
          <w:rFonts w:eastAsia="Arial Cyr" w:cs="Arial Cyr" w:ascii="Arial Cyr" w:hAnsi="Arial Cyr"/>
        </w:rPr>
        <w:t>Словно маленький ребенок, она взяла меня за руку и повела на Тоомемяги, к памятнику Бэра</w:t>
      </w:r>
      <w:r>
        <w:rPr>
          <w:rFonts w:eastAsia="Arial Cyr" w:cs="Arial Cyr" w:ascii="Arial Cyr" w:hAnsi="Arial Cyr"/>
          <w:vertAlign w:val="superscript"/>
        </w:rPr>
        <w:t>12</w:t>
      </w:r>
      <w:r>
        <w:rPr>
          <w:rFonts w:eastAsia="Arial Cyr" w:cs="Arial Cyr" w:ascii="Arial Cyr" w:hAnsi="Arial Cyr"/>
        </w:rPr>
        <w:t>. Сюда, в парк на горе, мы приходили всем классом, когда приезжали на экскурсию, и я уже стала припоминать, где что в Тарту расположено. Внизу слева стояла Ратуша, часы которой гулко пробили три, где-то там же было главное здание университета и старое кафе.</w:t>
      </w:r>
    </w:p>
    <w:p>
      <w:pPr>
        <w:pStyle w:val="Normal"/>
        <w:spacing w:lineRule="auto" w:line="240"/>
        <w:rPr>
          <w:rFonts w:ascii="Arial Cyr" w:hAnsi="Arial Cyr" w:eastAsia="Arial Cyr" w:cs="Arial Cyr"/>
        </w:rPr>
      </w:pPr>
      <w:r>
        <w:rPr>
          <w:rFonts w:eastAsia="Arial Cyr" w:cs="Arial Cyr" w:ascii="Arial Cyr" w:hAnsi="Arial Cyr"/>
        </w:rPr>
        <w:t>Рядом с нами, за деревьями, краснели руины средневекового Домского собора, в сохранившемся крыле которого размещалась библиотека университета - крупнейшая в Эстонии... Мне страшно хотелось пойти в библиотеку, осмотреть ее изнутри, но я не знала, пускают ли туда кого-нибудь, кроме студентов. Стийна тоже не знала. Она была явно не в себе, грустная и нерв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знаешь, какая я гадкая! - говорила Стийна. - Я противная эгоистка. Спокойно зубрила математику ради каких-то экзаменов, в то время как он был совершенно сломлен и силы его были совсем на исх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было бы лучше, если бы и ты провалилась на экзаме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пустое и жалкое... Но он... Он совсем не такой, как другие. Он может плакать из-за одного цвет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го еще цветка?</w:t>
      </w:r>
    </w:p>
    <w:p>
      <w:pPr>
        <w:pStyle w:val="Normal"/>
        <w:spacing w:lineRule="auto" w:line="240"/>
        <w:rPr>
          <w:rFonts w:ascii="Arial Cyr" w:hAnsi="Arial Cyr" w:eastAsia="Arial Cyr" w:cs="Arial Cyr"/>
        </w:rPr>
      </w:pPr>
      <w:r>
        <w:rPr>
          <w:rFonts w:eastAsia="Arial Cyr" w:cs="Arial Cyr" w:ascii="Arial Cyr" w:hAnsi="Arial Cyr"/>
        </w:rPr>
        <w:t>Стийна молчала. Мне нестерпимо хотелось пойти в библиотеку - хотя бы заглянуть в дверь! Но я не осмеливалась оставить Стийну од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редко случается, что люди понимают друг друга без слов. Зимой он уходил на лыжах далеко за город и в лесу писал мне свои письма... удивительные. И когда его руки начинали замерзать, он поджигал на поляне какую-нибудь елку и грел руки.</w:t>
      </w:r>
    </w:p>
    <w:p>
      <w:pPr>
        <w:pStyle w:val="Normal"/>
        <w:spacing w:lineRule="auto" w:line="240"/>
        <w:rPr>
          <w:rFonts w:ascii="Arial Cyr" w:hAnsi="Arial Cyr" w:eastAsia="Arial Cyr" w:cs="Arial Cyr"/>
        </w:rPr>
      </w:pPr>
      <w:r>
        <w:rPr>
          <w:rFonts w:eastAsia="Arial Cyr" w:cs="Arial Cyr" w:ascii="Arial Cyr" w:hAnsi="Arial Cyr"/>
        </w:rPr>
        <w:t>"Такому надо было бы дать как следует по рукам", - подумала я гневно. - Чтобы согреть свои белые ручки, господин губит молодую елочку!" С каждой секундой этот особенный Рауль становился все менее привлекательным для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твой Рауль - обычный фанфарон! - сказала я Стийне. - За пожог леса его следовало бы оштрафовать,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 Стийна отмахнулась от меня. - Он особенный, не такой, как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ть когда-нибудь сажала лес? Стийна грустно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шеньки ты не понимаешь...</w:t>
      </w:r>
    </w:p>
    <w:p>
      <w:pPr>
        <w:pStyle w:val="Normal"/>
        <w:spacing w:lineRule="auto" w:line="240"/>
        <w:rPr>
          <w:rFonts w:ascii="Arial Cyr" w:hAnsi="Arial Cyr" w:eastAsia="Arial Cyr" w:cs="Arial Cyr"/>
        </w:rPr>
      </w:pPr>
      <w:r>
        <w:rPr>
          <w:rFonts w:eastAsia="Arial Cyr" w:cs="Arial Cyr" w:ascii="Arial Cyr" w:hAnsi="Arial Cyr"/>
        </w:rPr>
        <w:t>Так мы сидели на Тоомемяги и беседовали. Во мне перемешались ненависть к Раулю, которого я и не видела-то ни разу в жизни, неудовлетворенность бездеятельным сидением на одном месте и жалость к Стийне, глупо восторгающейся каким-то фанфароном. Вспомнились розовые шишки на весенних елях и нежная зелень молодых побегов. Неужели зимой ледяно-холодные ветки ели загораются так легко, что какой-то ничтожный лунопоклонник может поджечь их двумя-тремя спичками? Мне никогда и в голову не приходило, что можно поджечь растущее дерево. Гениальные мысли всегда просты, как обычно говорит Мярт. Нет, конечно же, Рауль жег хворост - ведь елки на полянах покрыты толстым слоем снега, их так просто не запалишь, пыталась я найти оправдание этому типу.</w:t>
      </w:r>
    </w:p>
    <w:p>
      <w:pPr>
        <w:pStyle w:val="Normal"/>
        <w:spacing w:lineRule="auto" w:line="240"/>
        <w:rPr>
          <w:rFonts w:ascii="Arial Cyr" w:hAnsi="Arial Cyr" w:eastAsia="Arial Cyr" w:cs="Arial Cyr"/>
        </w:rPr>
      </w:pPr>
      <w:r>
        <w:rPr>
          <w:rFonts w:eastAsia="Arial Cyr" w:cs="Arial Cyr" w:ascii="Arial Cyr" w:hAnsi="Arial Cyr"/>
        </w:rPr>
        <w:t>Стийна была столь уверена в своем праве на отчаяние, что даже не переменила выражения лица, когда мы вошли в университетское кафе. Я опасалась, что это закрытое кафе - только для студентов. Но и оставаться ждать за дверью мне тоже не хотелось. Однако такого чуда я и предположить не могла: тут, похоже, проводился День школьника, потому что из-за столика, улыбаясь, нам навстречу поднялась А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мы в Риге? - спросила я в замешательстве.</w:t>
      </w:r>
    </w:p>
    <w:p>
      <w:pPr>
        <w:pStyle w:val="Normal"/>
        <w:spacing w:lineRule="auto" w:line="240"/>
        <w:rPr>
          <w:rFonts w:ascii="Arial Cyr" w:hAnsi="Arial Cyr" w:eastAsia="Arial Cyr" w:cs="Arial Cyr"/>
        </w:rPr>
      </w:pPr>
      <w:r>
        <w:rPr>
          <w:rFonts w:eastAsia="Arial Cyr" w:cs="Arial Cyr" w:ascii="Arial Cyr" w:hAnsi="Arial Cyr"/>
        </w:rPr>
        <w:t>Аэт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на то! Нет, знаете, я тоже отказалась от поездки в Ригу и подумала, ну куда еще вы можете направиться, как не в Тар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настоящая телепатка! На самом-то деле мы собирались махнуть в Рим, но, вишь, судьбе угодно было распорядиться по-другому!</w:t>
      </w:r>
    </w:p>
    <w:p>
      <w:pPr>
        <w:pStyle w:val="Normal"/>
        <w:spacing w:lineRule="auto" w:line="240"/>
        <w:rPr/>
      </w:pPr>
      <w:r>
        <w:rPr>
          <w:rFonts w:eastAsia="Arial Cyr" w:cs="Arial Cyr" w:ascii="Arial Cyr" w:hAnsi="Arial Cyr"/>
        </w:rPr>
        <w:t>Аэт приехала в Тарту еще вчера вечером, она переночевала в гостинице "Т</w:t>
      </w:r>
      <w:r>
        <w:rPr>
          <w:rFonts w:eastAsia="Arial Cyr" w:cs="Arial Cyr" w:ascii="Arial Cyr" w:hAnsi="Arial Cyr"/>
          <w:b/>
          <w:bCs/>
        </w:rPr>
        <w:t>о</w:t>
      </w:r>
      <w:r>
        <w:rPr>
          <w:rFonts w:eastAsia="Arial Cyr" w:cs="Arial Cyr" w:ascii="Arial Cyr" w:hAnsi="Arial Cyr"/>
        </w:rPr>
        <w:t>оме" и ходила повсюду, разыскивая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ты все-таки догадалась поехать именно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едут трамваем в конец Тартуского шоссе, то затем и направляются обычно в Тарту. То же самое я сказала и твоей тету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е Мари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да. Я случайно столкнулась с нею на улице. У нее глаза на лоб полезли: "Пр</w:t>
      </w:r>
      <w:r>
        <w:rPr>
          <w:rFonts w:eastAsia="Arial Cyr" w:cs="Arial Cyr" w:ascii="Arial Cyr" w:hAnsi="Arial Cyr"/>
          <w:b/>
          <w:bCs/>
        </w:rPr>
        <w:t>е</w:t>
      </w:r>
      <w:r>
        <w:rPr>
          <w:rFonts w:eastAsia="Arial Cyr" w:cs="Arial Cyr" w:ascii="Arial Cyr" w:hAnsi="Arial Cyr"/>
        </w:rPr>
        <w:t>йли</w:t>
      </w:r>
      <w:r>
        <w:rPr>
          <w:rFonts w:eastAsia="Arial Cyr" w:cs="Arial Cyr" w:ascii="Arial Cyr" w:hAnsi="Arial Cyr"/>
          <w:vertAlign w:val="superscript"/>
        </w:rPr>
        <w:t>13</w:t>
      </w:r>
      <w:r>
        <w:rPr>
          <w:rFonts w:eastAsia="Arial Cyr" w:cs="Arial Cyr" w:ascii="Arial Cyr" w:hAnsi="Arial Cyr"/>
        </w:rPr>
        <w:t xml:space="preserve"> Паррест, но ведь вы втроем должны были путешествовать по Латвии?" Что же мне оставалось? Пришлось все ей рас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что же ты наделала!</w:t>
      </w:r>
    </w:p>
    <w:p>
      <w:pPr>
        <w:pStyle w:val="Normal"/>
        <w:spacing w:lineRule="auto" w:line="240"/>
        <w:rPr>
          <w:rFonts w:ascii="Arial Cyr" w:hAnsi="Arial Cyr" w:eastAsia="Arial Cyr" w:cs="Arial Cyr"/>
        </w:rPr>
      </w:pPr>
      <w:r>
        <w:rPr>
          <w:rFonts w:eastAsia="Arial Cyr" w:cs="Arial Cyr" w:ascii="Arial Cyr" w:hAnsi="Arial Cyr"/>
        </w:rPr>
        <w:t>Я представила себе, что творится теперь дома. Тетя Мария огорошила телеграммами моих родителей, а сама носится по больницам, отделениям милиции и моргам. Однажды, когда я не вернулась со школьного вечера к десяти часам, она уже проделала такой маршрут на такси. Зато подъехать первым делом к школе, где я должна была находиться, она почему-то не догадалась! Самое смешное - мы с Мяртом в тот раз долго прогуливались, беседуя, перед нашим домом, не подозревая, что в это время танте Мария носится по городу, разыскивая меня. Зато теперь у тети и впрямь была причина для тревоги. Мое сердце предчувствовало беду.</w:t>
      </w:r>
    </w:p>
    <w:p>
      <w:pPr>
        <w:pStyle w:val="Normal"/>
        <w:spacing w:lineRule="auto" w:line="240"/>
        <w:rPr>
          <w:rFonts w:ascii="Arial Cyr" w:hAnsi="Arial Cyr" w:eastAsia="Arial Cyr" w:cs="Arial Cyr"/>
        </w:rPr>
      </w:pPr>
      <w:r>
        <w:rPr>
          <w:rFonts w:eastAsia="Arial Cyr" w:cs="Arial Cyr" w:ascii="Arial Cyr" w:hAnsi="Arial Cyr"/>
        </w:rPr>
        <w:t>Пытаясь загладить свою вину, Аэт угостила нас бутербродами с килькой и взбитыми сливками. Теперь не только Стийна, но и я была расстроена. Стийна обошла все залы (их было в кафе три), но своего любимого поджигателя леса не нашла. Аэт помрачнела - вероятно, подумала, что мы на нее сердиты.</w:t>
      </w:r>
    </w:p>
    <w:p>
      <w:pPr>
        <w:pStyle w:val="Normal"/>
        <w:spacing w:lineRule="auto" w:line="240"/>
        <w:rPr>
          <w:rFonts w:ascii="Arial Cyr" w:hAnsi="Arial Cyr" w:eastAsia="Arial Cyr" w:cs="Arial Cyr"/>
        </w:rPr>
      </w:pPr>
      <w:r>
        <w:rPr>
          <w:rFonts w:eastAsia="Arial Cyr" w:cs="Arial Cyr" w:ascii="Arial Cyr" w:hAnsi="Arial Cyr"/>
        </w:rPr>
        <w:t>Мы сидели, безучастно поглощали взбитые сливки и смотрели по сторонам полупустого зала. И вдруг в кафе вошли два парня - один льняноволосый, а другой шатен с волнистыми волосами. Стийна сразу вскочила и быстро пошла к ним навстр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ийна, крестница моя! - воскликнул на весь зал тот, у которого были волнистые волосы.</w:t>
      </w:r>
    </w:p>
    <w:p>
      <w:pPr>
        <w:pStyle w:val="Normal"/>
        <w:spacing w:lineRule="auto" w:line="240"/>
        <w:rPr>
          <w:rFonts w:ascii="Arial Cyr" w:hAnsi="Arial Cyr" w:eastAsia="Arial Cyr" w:cs="Arial Cyr"/>
        </w:rPr>
      </w:pPr>
      <w:r>
        <w:rPr>
          <w:rFonts w:eastAsia="Arial Cyr" w:cs="Arial Cyr" w:ascii="Arial Cyr" w:hAnsi="Arial Cyr"/>
        </w:rPr>
        <w:t>Каким образом он мог быть крестным отцом Стийны? Как ни вычисляй, не получалось. Стийну представили льняноволосому, и вся троица направилась к столику под окном, за которым сидел смуглый молодой мужчина с острым лицом, напоминавшим мордочку ежика, на столике перед ним лежала раскрытая книг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Знаешь, - зашептала Аэт, - это поэт М</w:t>
      </w:r>
      <w:r>
        <w:rPr>
          <w:rFonts w:eastAsia="Arial Cyr" w:cs="Arial Cyr" w:ascii="Arial Cyr" w:hAnsi="Arial Cyr"/>
          <w:b/>
          <w:bCs/>
        </w:rPr>
        <w:t>е</w:t>
      </w:r>
      <w:r>
        <w:rPr>
          <w:rFonts w:eastAsia="Arial Cyr" w:cs="Arial Cyr" w:ascii="Arial Cyr" w:hAnsi="Arial Cyr"/>
        </w:rPr>
        <w:t>йер, молодой писа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из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который сидит с книгой.</w:t>
      </w:r>
    </w:p>
    <w:p>
      <w:pPr>
        <w:pStyle w:val="Normal"/>
        <w:spacing w:lineRule="auto" w:line="240"/>
        <w:rPr>
          <w:rFonts w:ascii="Arial Cyr" w:hAnsi="Arial Cyr" w:eastAsia="Arial Cyr" w:cs="Arial Cyr"/>
        </w:rPr>
      </w:pPr>
      <w:r>
        <w:rPr>
          <w:rFonts w:eastAsia="Arial Cyr" w:cs="Arial Cyr" w:ascii="Arial Cyr" w:hAnsi="Arial Cyr"/>
        </w:rPr>
        <w:t>Стийна вместе с теми двумя молодыми людьми села за столик к Мейеру. Похоже было, что она совершенно забыла о нас. Она восторженными глазами наблюдала за новыми соседями по столику и ловила каждое их слово, как отличница за школьной пар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Аэт, а не отправиться ли нам обратно в Таллин?</w:t>
      </w:r>
    </w:p>
    <w:p>
      <w:pPr>
        <w:pStyle w:val="Normal"/>
        <w:spacing w:lineRule="auto" w:line="240"/>
        <w:rPr>
          <w:rFonts w:ascii="Arial Cyr" w:hAnsi="Arial Cyr" w:eastAsia="Arial Cyr" w:cs="Arial Cyr"/>
        </w:rPr>
      </w:pPr>
      <w:r>
        <w:rPr>
          <w:rFonts w:eastAsia="Arial Cyr" w:cs="Arial Cyr" w:ascii="Arial Cyr" w:hAnsi="Arial Cyr"/>
        </w:rPr>
        <w:t>Я вдруг почувствовала сильную тоску по дому, хотя сердце дрожало от страха перед наказанием, уготовленным мне тетей Мар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тила А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мы тут караулим?</w:t>
      </w:r>
    </w:p>
    <w:p>
      <w:pPr>
        <w:pStyle w:val="Normal"/>
        <w:spacing w:lineRule="auto" w:line="240"/>
        <w:rPr>
          <w:rFonts w:ascii="Arial Cyr" w:hAnsi="Arial Cyr" w:eastAsia="Arial Cyr" w:cs="Arial Cyr"/>
        </w:rPr>
      </w:pPr>
      <w:r>
        <w:rPr>
          <w:rFonts w:eastAsia="Arial Cyr" w:cs="Arial Cyr" w:ascii="Arial Cyr" w:hAnsi="Arial Cyr"/>
        </w:rPr>
        <w:t>Но в этот момент вся Стийнина компания, словно по приказу, повернулась к нам, а Стийна кр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очки, идите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ы медлишь? - вскинулась Аэт. - Давай, пошли быстрее! - Она уже поднялась.</w:t>
      </w:r>
    </w:p>
    <w:p>
      <w:pPr>
        <w:pStyle w:val="Normal"/>
        <w:spacing w:lineRule="auto" w:line="240"/>
        <w:rPr>
          <w:rFonts w:ascii="Arial Cyr" w:hAnsi="Arial Cyr" w:eastAsia="Arial Cyr" w:cs="Arial Cyr"/>
        </w:rPr>
      </w:pPr>
      <w:r>
        <w:rPr>
          <w:rFonts w:eastAsia="Arial Cyr" w:cs="Arial Cyr" w:ascii="Arial Cyr" w:hAnsi="Arial Cyr"/>
        </w:rPr>
        <w:t>Я считала, что это унизительно - идти вот так за чужой стол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усть сами идут к нам, если им хочется! </w:t>
      </w:r>
    </w:p>
    <w:p>
      <w:pPr>
        <w:pStyle w:val="Normal"/>
        <w:spacing w:lineRule="auto" w:line="240"/>
        <w:rPr>
          <w:rFonts w:ascii="Arial Cyr" w:hAnsi="Arial Cyr" w:eastAsia="Arial Cyr" w:cs="Arial Cyr"/>
        </w:rPr>
      </w:pPr>
      <w:r>
        <w:rPr>
          <w:rFonts w:eastAsia="Arial Cyr" w:cs="Arial Cyr" w:ascii="Arial Cyr" w:hAnsi="Arial Cyr"/>
        </w:rPr>
        <w:t>Аэт снова села и сказала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таки иногда бываешь ужасно старомод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екоторые не такие, как все, то и я могу остаться сидеть, когда "гиганты мысли" изволят манить меня пальцем.</w:t>
      </w:r>
    </w:p>
    <w:p>
      <w:pPr>
        <w:pStyle w:val="Normal"/>
        <w:spacing w:lineRule="auto" w:line="240"/>
        <w:rPr>
          <w:rFonts w:ascii="Arial Cyr" w:hAnsi="Arial Cyr" w:eastAsia="Arial Cyr" w:cs="Arial Cyr"/>
        </w:rPr>
      </w:pPr>
      <w:r>
        <w:rPr>
          <w:rFonts w:eastAsia="Arial Cyr" w:cs="Arial Cyr" w:ascii="Arial Cyr" w:hAnsi="Arial Cyr"/>
        </w:rPr>
        <w:t>Аэт не поняла и была весьма недовольна моей строптивостью.</w:t>
      </w:r>
    </w:p>
    <w:p>
      <w:pPr>
        <w:pStyle w:val="Normal"/>
        <w:spacing w:lineRule="auto" w:line="240"/>
        <w:rPr>
          <w:rFonts w:ascii="Arial Cyr" w:hAnsi="Arial Cyr" w:eastAsia="Arial Cyr" w:cs="Arial Cyr"/>
        </w:rPr>
      </w:pPr>
      <w:r>
        <w:rPr>
          <w:rFonts w:eastAsia="Arial Cyr" w:cs="Arial Cyr" w:ascii="Arial Cyr" w:hAnsi="Arial Cyr"/>
        </w:rPr>
        <w:t>И вдруг вся Стийнина компания оказалась за нашим стол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скромным Мохаммедам прийти к горам? - спросил тот низенький, в котором Аэт признала писателя Мейера.</w:t>
      </w:r>
    </w:p>
    <w:p>
      <w:pPr>
        <w:pStyle w:val="Normal"/>
        <w:spacing w:lineRule="auto" w:line="240"/>
        <w:rPr>
          <w:rFonts w:ascii="Arial Cyr" w:hAnsi="Arial Cyr" w:eastAsia="Arial Cyr" w:cs="Arial Cyr"/>
        </w:rPr>
      </w:pPr>
      <w:r>
        <w:rPr>
          <w:rFonts w:eastAsia="Arial Cyr" w:cs="Arial Cyr" w:ascii="Arial Cyr" w:hAnsi="Arial Cyr"/>
        </w:rPr>
        <w:t>Они принесли с собой все, что было у них на ст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ры охотно согласились, - засмеялась Аэт. </w:t>
      </w:r>
    </w:p>
    <w:p>
      <w:pPr>
        <w:pStyle w:val="Normal"/>
        <w:spacing w:lineRule="auto" w:line="240"/>
        <w:rPr>
          <w:rFonts w:ascii="Arial Cyr" w:hAnsi="Arial Cyr" w:eastAsia="Arial Cyr" w:cs="Arial Cyr"/>
        </w:rPr>
      </w:pPr>
      <w:r>
        <w:rPr>
          <w:rFonts w:eastAsia="Arial Cyr" w:cs="Arial Cyr" w:ascii="Arial Cyr" w:hAnsi="Arial Cyr"/>
        </w:rPr>
        <w:t>Молодые люди подставили к столику еще два ст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ин смеется над нищим, нищий смеется за компанию, - сказала я одну из отцовских прибау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ы, наверное, и есть дева Маарья? - спросил писатель. Эх, Стийна, до чего она сделалась разговорчивой!</w:t>
      </w:r>
    </w:p>
    <w:p>
      <w:pPr>
        <w:pStyle w:val="Normal"/>
        <w:spacing w:lineRule="auto" w:line="240"/>
        <w:rPr>
          <w:rFonts w:ascii="Arial Cyr" w:hAnsi="Arial Cyr" w:eastAsia="Arial Cyr" w:cs="Arial Cyr"/>
        </w:rPr>
      </w:pPr>
      <w:r>
        <w:rPr>
          <w:rFonts w:eastAsia="Arial Cyr" w:cs="Arial Cyr" w:ascii="Arial Cyr" w:hAnsi="Arial Cyr"/>
        </w:rPr>
        <w:t>Блондина звали Айном, а этот с волнистыми волосами был, как я и предполагала, Рау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рест, - деловито представилась Аэт, и разговор перешел на ее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ийна, мне пора домой! - шепну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езжай! - попрос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бе не нравится Тарту? Простите, Маарья, я сразу на "ты", по студенческому обычаю, - сказал Мейер. </w:t>
      </w:r>
    </w:p>
    <w:p>
      <w:pPr>
        <w:pStyle w:val="Normal"/>
        <w:spacing w:lineRule="auto" w:line="240"/>
        <w:rPr>
          <w:rFonts w:ascii="Arial Cyr" w:hAnsi="Arial Cyr" w:eastAsia="Arial Cyr" w:cs="Arial Cyr"/>
        </w:rPr>
      </w:pPr>
      <w:r>
        <w:rPr>
          <w:rFonts w:eastAsia="Arial Cyr" w:cs="Arial Cyr" w:ascii="Arial Cyr" w:hAnsi="Arial Cyr"/>
        </w:rPr>
        <w:t>Какая ч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йне тронута!</w:t>
      </w:r>
    </w:p>
    <w:p>
      <w:pPr>
        <w:pStyle w:val="Normal"/>
        <w:spacing w:lineRule="auto" w:line="240"/>
        <w:rPr>
          <w:rFonts w:ascii="Arial Cyr" w:hAnsi="Arial Cyr" w:eastAsia="Arial Cyr" w:cs="Arial Cyr"/>
        </w:rPr>
      </w:pPr>
      <w:r>
        <w:rPr>
          <w:rFonts w:eastAsia="Arial Cyr" w:cs="Arial Cyr" w:ascii="Arial Cyr" w:hAnsi="Arial Cyr"/>
        </w:rPr>
        <w:t>Но у молодого писателя были добрые карие глаза - немножко похожие на глаза Мярта, - и мне расхотелось сердиться. Рассказала о нашем приключении на перроне, и все от души посмеялись. Я заметила, что у поджигателя елок зубы были мелкие, острые, как у пилы, а глаза пестрые и мохнатые, - такой человек смотрит на мир, как терьер, - сквозь лохмы. Таких длинных светлых ресниц я до сих пор ни у кого не ви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арья, а что ты пишешь? - спросил Рауль. </w:t>
      </w:r>
    </w:p>
    <w:p>
      <w:pPr>
        <w:pStyle w:val="Normal"/>
        <w:spacing w:lineRule="auto" w:line="240"/>
        <w:rPr>
          <w:rFonts w:ascii="Arial Cyr" w:hAnsi="Arial Cyr" w:eastAsia="Arial Cyr" w:cs="Arial Cyr"/>
        </w:rPr>
      </w:pPr>
      <w:r>
        <w:rPr>
          <w:rFonts w:eastAsia="Arial Cyr" w:cs="Arial Cyr" w:ascii="Arial Cyr" w:hAnsi="Arial Cyr"/>
        </w:rPr>
        <w:t xml:space="preserve">Как будто каждый человек должен сочинять! </w:t>
      </w:r>
    </w:p>
    <w:p>
      <w:pPr>
        <w:pStyle w:val="Normal"/>
        <w:spacing w:lineRule="auto" w:line="240"/>
        <w:rPr>
          <w:rFonts w:ascii="Arial Cyr" w:hAnsi="Arial Cyr" w:eastAsia="Arial Cyr" w:cs="Arial Cyr"/>
        </w:rPr>
      </w:pPr>
      <w:r>
        <w:rPr>
          <w:rFonts w:eastAsia="Arial Cyr" w:cs="Arial Cyr" w:ascii="Arial Cyr" w:hAnsi="Arial Cyr"/>
        </w:rPr>
        <w:t>Сначала я хотела ответить, что пишу заявления на тех, кто жжет лес, но заметила, как смутилась Стийна (видимо, она стеснялась того, что ее подруга ничего не пишет), и решила схит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шу лунные вещи, - протяжно, как Стийна, ответила я.</w:t>
      </w:r>
    </w:p>
    <w:p>
      <w:pPr>
        <w:pStyle w:val="Normal"/>
        <w:spacing w:lineRule="auto" w:line="240"/>
        <w:rPr>
          <w:rFonts w:ascii="Arial Cyr" w:hAnsi="Arial Cyr" w:eastAsia="Arial Cyr" w:cs="Arial Cyr"/>
        </w:rPr>
      </w:pPr>
      <w:r>
        <w:rPr>
          <w:rFonts w:eastAsia="Arial Cyr" w:cs="Arial Cyr" w:ascii="Arial Cyr" w:hAnsi="Arial Cyr"/>
        </w:rPr>
        <w:t>Все посмотрели на меня, как на золотое яичко. Особенно ошарашенными выглядели Аэт и Стийна. Мейер скрыл улыбку, и я не поняла: разгадал ли он мою игру или принял меня за эпигона Рау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ы моя единомышленница! - серьезно объявил Рау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Разве вас... разве на тебя тоже влияет лунный с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Я даже не попыталась уклониться, когда попросили что-нибудь прочитать. Ну что ты скажешь! Вот бы какой-нибудь разумный человек - например, Мярт, или Тийт, или мой отец - посмотрел, как я заунывным голосом декламировала: "Полумесяц, твоя серебристая плесень...", а остальные слушали жутко серьезно. Рауль даже закрыл свои лохматые глаза! К счастью, никто не потребовал других "вещей" - так, с ходу, ничего "удивительного" не пришло бы мне в голову...</w:t>
      </w:r>
    </w:p>
    <w:p>
      <w:pPr>
        <w:pStyle w:val="Normal"/>
        <w:spacing w:lineRule="auto" w:line="240"/>
        <w:rPr>
          <w:rFonts w:ascii="Arial Cyr" w:hAnsi="Arial Cyr" w:eastAsia="Arial Cyr" w:cs="Arial Cyr"/>
        </w:rPr>
      </w:pPr>
      <w:r>
        <w:rPr>
          <w:rFonts w:eastAsia="Arial Cyr" w:cs="Arial Cyr" w:ascii="Arial Cyr" w:hAnsi="Arial Cyr"/>
        </w:rPr>
        <w:t>Рауль предложил, чтобы мы пошли к нему "в резиденцию", где будет удобнее говорить о поэзии.</w:t>
      </w:r>
    </w:p>
    <w:p>
      <w:pPr>
        <w:pStyle w:val="Normal"/>
        <w:spacing w:lineRule="auto" w:line="240"/>
        <w:rPr>
          <w:rFonts w:ascii="Arial Cyr" w:hAnsi="Arial Cyr" w:eastAsia="Arial Cyr" w:cs="Arial Cyr"/>
        </w:rPr>
      </w:pPr>
      <w:r>
        <w:rPr>
          <w:rFonts w:eastAsia="Arial Cyr" w:cs="Arial Cyr" w:ascii="Arial Cyr" w:hAnsi="Arial Cyr"/>
        </w:rPr>
        <w:t>До "резиденции" Рауля было ужасно далеко. По дороге я придумывала, изобретала рифмы, вроде: резиденция - до рези день сиял. Они могли еще понадобить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1</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комнате Рауля был невероятный беспорядок: старомодная мебель, театральные афиши, стопки книг и фотографии. Повсюду - на стенах и даже на потолке - были нарисованы большие миндалевидные глаза.</w:t>
      </w:r>
    </w:p>
    <w:p>
      <w:pPr>
        <w:pStyle w:val="Normal"/>
        <w:spacing w:lineRule="auto" w:line="240"/>
        <w:rPr>
          <w:rFonts w:ascii="Arial Cyr" w:hAnsi="Arial Cyr" w:eastAsia="Arial Cyr" w:cs="Arial Cyr"/>
        </w:rPr>
      </w:pPr>
      <w:r>
        <w:rPr>
          <w:rFonts w:eastAsia="Arial Cyr" w:cs="Arial Cyr" w:ascii="Arial Cyr" w:hAnsi="Arial Cyr"/>
        </w:rPr>
        <w:t>Честно говоря, я ждала, что все здесь будет выглядеть совсем иначе. Не было во дворе овчарки, сам "дворец" оказался обыкновенным деревянным домом с мансардой - только теплицы высились в саду, как стеклянные горы.</w:t>
      </w:r>
    </w:p>
    <w:p>
      <w:pPr>
        <w:pStyle w:val="Normal"/>
        <w:spacing w:lineRule="auto" w:line="240"/>
        <w:rPr>
          <w:rFonts w:ascii="Arial Cyr" w:hAnsi="Arial Cyr" w:eastAsia="Arial Cyr" w:cs="Arial Cyr"/>
        </w:rPr>
      </w:pPr>
      <w:r>
        <w:rPr>
          <w:rFonts w:eastAsia="Arial Cyr" w:cs="Arial Cyr" w:ascii="Arial Cyr" w:hAnsi="Arial Cyr"/>
        </w:rPr>
        <w:t>Рауль усадил нас, принес шесть чайных стаканов и кувшин с каким-то напитком.</w:t>
      </w:r>
    </w:p>
    <w:p>
      <w:pPr>
        <w:pStyle w:val="Normal"/>
        <w:spacing w:lineRule="auto" w:line="240"/>
        <w:rPr/>
      </w:pPr>
      <w:r>
        <w:rPr>
          <w:rFonts w:eastAsia="Arial Cyr" w:cs="Arial Cyr" w:ascii="Arial Cyr" w:hAnsi="Arial Cyr"/>
        </w:rPr>
        <w:t xml:space="preserve"> </w:t>
      </w:r>
      <w:r>
        <w:rPr>
          <w:rFonts w:eastAsia="Arial Cyr" w:cs="Arial Cyr" w:ascii="Arial Cyr" w:hAnsi="Arial Cyr"/>
        </w:rPr>
        <w:t>- Это с</w:t>
      </w:r>
      <w:r>
        <w:rPr>
          <w:rFonts w:eastAsia="Arial Cyr" w:cs="Arial Cyr" w:ascii="Arial Cyr" w:hAnsi="Arial Cyr"/>
          <w:b/>
          <w:bCs/>
        </w:rPr>
        <w:t>и</w:t>
      </w:r>
      <w:r>
        <w:rPr>
          <w:rFonts w:eastAsia="Arial Cyr" w:cs="Arial Cyr" w:ascii="Arial Cyr" w:hAnsi="Arial Cyr"/>
        </w:rPr>
        <w:t>ма! - с гордостью сказал Рауль. - Старинный напиток, содержит в себе прозрачный сок северных берез и сладкий изюм юга.</w:t>
      </w:r>
    </w:p>
    <w:p>
      <w:pPr>
        <w:pStyle w:val="Normal"/>
        <w:spacing w:lineRule="auto" w:line="240"/>
        <w:rPr>
          <w:rFonts w:ascii="Arial Cyr" w:hAnsi="Arial Cyr" w:eastAsia="Arial Cyr" w:cs="Arial Cyr"/>
        </w:rPr>
      </w:pPr>
      <w:r>
        <w:rPr>
          <w:rFonts w:eastAsia="Arial Cyr" w:cs="Arial Cyr" w:ascii="Arial Cyr" w:hAnsi="Arial Cyr"/>
        </w:rPr>
        <w:t>Рауль задернул окна гардинами и зажег свечи. Сам он присел на корточки около одной из свечей и выглядел довольно сатанин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чень-то заводись, - призвал его к благоразумию Айн. - Послезавтра экзамен, пом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есть же люди, которые не в состоянии выключаться из действительности! - Рауль вздохнул. - Ты, Айн, один из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стипухи тебе все равно не ви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едь не живем, чтобы учиться, а учимся, чтобы жить, - ответил Рауль.</w:t>
      </w:r>
    </w:p>
    <w:p>
      <w:pPr>
        <w:pStyle w:val="Normal"/>
        <w:spacing w:lineRule="auto" w:line="240"/>
        <w:rPr>
          <w:rFonts w:ascii="Arial Cyr" w:hAnsi="Arial Cyr" w:eastAsia="Arial Cyr" w:cs="Arial Cyr"/>
        </w:rPr>
      </w:pPr>
      <w:r>
        <w:rPr>
          <w:rFonts w:eastAsia="Arial Cyr" w:cs="Arial Cyr" w:ascii="Arial Cyr" w:hAnsi="Arial Cyr"/>
        </w:rPr>
        <w:t>...Да, Стийна была верной ученицей Рауля, и как только он попросил ее прочесть новые стихи, она послушно достала из сумки свою общую тетрадь в розовой обложке и принялась тихонько декламировать.</w:t>
      </w:r>
    </w:p>
    <w:p>
      <w:pPr>
        <w:pStyle w:val="Normal"/>
        <w:spacing w:lineRule="auto" w:line="240"/>
        <w:rPr>
          <w:rFonts w:ascii="Arial Cyr" w:hAnsi="Arial Cyr" w:eastAsia="Arial Cyr" w:cs="Arial Cyr"/>
        </w:rPr>
      </w:pPr>
      <w:r>
        <w:rPr>
          <w:rFonts w:eastAsia="Arial Cyr" w:cs="Arial Cyr" w:ascii="Arial Cyr" w:hAnsi="Arial Cyr"/>
        </w:rPr>
        <w:t>Рауль поставил перед нею на стол свечу в виде шишки, на полках позади Стийны он поместил две обычных хозяйственных свеч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Рисует крылья на моей спине</w:t>
      </w:r>
    </w:p>
    <w:p>
      <w:pPr>
        <w:pStyle w:val="Normal"/>
        <w:spacing w:lineRule="auto" w:line="240"/>
        <w:jc w:val="center"/>
        <w:rPr>
          <w:rFonts w:ascii="Arial Cyr" w:hAnsi="Arial Cyr" w:eastAsia="Arial Cyr" w:cs="Arial Cyr"/>
        </w:rPr>
      </w:pPr>
      <w:r>
        <w:rPr>
          <w:rFonts w:eastAsia="Arial Cyr" w:cs="Arial Cyr" w:ascii="Arial Cyr" w:hAnsi="Arial Cyr"/>
        </w:rPr>
        <w:t>свет этот, сумасшедший и дрожащий,</w:t>
      </w:r>
    </w:p>
    <w:p>
      <w:pPr>
        <w:pStyle w:val="Normal"/>
        <w:spacing w:lineRule="auto" w:line="240"/>
        <w:jc w:val="center"/>
        <w:rPr>
          <w:rFonts w:ascii="Arial Cyr" w:hAnsi="Arial Cyr" w:eastAsia="Arial Cyr" w:cs="Arial Cyr"/>
        </w:rPr>
      </w:pPr>
      <w:r>
        <w:rPr>
          <w:rFonts w:eastAsia="Arial Cyr" w:cs="Arial Cyr" w:ascii="Arial Cyr" w:hAnsi="Arial Cyr"/>
        </w:rPr>
        <w:t>летящий мимо... Ах, как больно мн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Стийна кончила читать, Мейер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нибудь уже опубликовала?</w:t>
      </w:r>
    </w:p>
    <w:p>
      <w:pPr>
        <w:pStyle w:val="Normal"/>
        <w:spacing w:lineRule="auto" w:line="240"/>
        <w:rPr>
          <w:rFonts w:ascii="Arial Cyr" w:hAnsi="Arial Cyr" w:eastAsia="Arial Cyr" w:cs="Arial Cyr"/>
        </w:rPr>
      </w:pPr>
      <w:r>
        <w:rPr>
          <w:rFonts w:eastAsia="Arial Cyr" w:cs="Arial Cyr" w:ascii="Arial Cyr" w:hAnsi="Arial Cyr"/>
        </w:rPr>
        <w:t>Стийна не успела ответить, потому что Рауль сказал:</w:t>
      </w:r>
    </w:p>
    <w:p>
      <w:pPr>
        <w:pStyle w:val="Normal"/>
        <w:spacing w:lineRule="auto" w:line="240"/>
        <w:rPr/>
      </w:pPr>
      <w:r>
        <w:rPr>
          <w:rFonts w:eastAsia="Arial Cyr" w:cs="Arial Cyr" w:ascii="Arial Cyr" w:hAnsi="Arial Cyr"/>
        </w:rPr>
        <w:t xml:space="preserve"> </w:t>
      </w:r>
      <w:r>
        <w:rPr>
          <w:rFonts w:eastAsia="Arial Cyr" w:cs="Arial Cyr" w:ascii="Arial Cyr" w:hAnsi="Arial Cyr"/>
        </w:rPr>
        <w:t>- Стийна пишет немного вроде Деб</w:t>
      </w:r>
      <w:r>
        <w:rPr>
          <w:rFonts w:eastAsia="Arial Cyr" w:cs="Arial Cyr" w:ascii="Arial Cyr" w:hAnsi="Arial Cyr"/>
          <w:b/>
          <w:bCs/>
        </w:rPr>
        <w:t>о</w:t>
      </w:r>
      <w:r>
        <w:rPr>
          <w:rFonts w:eastAsia="Arial Cyr" w:cs="Arial Cyr" w:ascii="Arial Cyr" w:hAnsi="Arial Cyr"/>
        </w:rPr>
        <w:t>ры и немного вроде М</w:t>
      </w:r>
      <w:r>
        <w:rPr>
          <w:rFonts w:eastAsia="Arial Cyr" w:cs="Arial Cyr" w:ascii="Arial Cyr" w:hAnsi="Arial Cyr"/>
          <w:b/>
          <w:bCs/>
        </w:rPr>
        <w:t>и</w:t>
      </w:r>
      <w:r>
        <w:rPr>
          <w:rFonts w:eastAsia="Arial Cyr" w:cs="Arial Cyr" w:ascii="Arial Cyr" w:hAnsi="Arial Cyr"/>
        </w:rPr>
        <w:t>нни. Конечно, в ней есть что-то и от В</w:t>
      </w:r>
      <w:r>
        <w:rPr>
          <w:rFonts w:eastAsia="Arial Cyr" w:cs="Arial Cyr" w:ascii="Arial Cyr" w:hAnsi="Arial Cyr"/>
          <w:b/>
          <w:bCs/>
        </w:rPr>
        <w:t>и</w:t>
      </w:r>
      <w:r>
        <w:rPr>
          <w:rFonts w:eastAsia="Arial Cyr" w:cs="Arial Cyr" w:ascii="Arial Cyr" w:hAnsi="Arial Cyr"/>
        </w:rPr>
        <w:t>йви, но в более зрелом, городском периоде.</w:t>
      </w:r>
    </w:p>
    <w:p>
      <w:pPr>
        <w:pStyle w:val="Normal"/>
        <w:spacing w:lineRule="auto" w:line="240"/>
        <w:rPr>
          <w:rFonts w:ascii="Arial Cyr" w:hAnsi="Arial Cyr" w:eastAsia="Arial Cyr" w:cs="Arial Cyr"/>
        </w:rPr>
      </w:pPr>
      <w:r>
        <w:rPr>
          <w:rFonts w:eastAsia="Arial Cyr" w:cs="Arial Cyr" w:ascii="Arial Cyr" w:hAnsi="Arial Cyr"/>
        </w:rPr>
        <w:t>Принялись обсуждать, на чьи стихи больше похожи "вещи" Стийны и кто на нее повлиял. Прошло довольно много времени, прежде чем я догадалась, что тут называют всех знаменитых поэтов и поэтесс по имени. Может быть, они действительно были их близкими знакомыми? Стийна сидела, опустив глаза в пол, и молчала.</w:t>
      </w:r>
    </w:p>
    <w:p>
      <w:pPr>
        <w:pStyle w:val="Normal"/>
        <w:spacing w:lineRule="auto" w:line="240"/>
        <w:rPr/>
      </w:pPr>
      <w:r>
        <w:rPr>
          <w:rFonts w:eastAsia="Arial Cyr" w:cs="Arial Cyr" w:ascii="Arial Cyr" w:hAnsi="Arial Cyr"/>
        </w:rPr>
        <w:t>Я подумала: как Стийна может слушать все это, не возражая? Если она считает, что ее стихи никогда не достигнут уровня стихов Рауля, как же она позволяет сравнивать себя с В</w:t>
      </w:r>
      <w:r>
        <w:rPr>
          <w:rFonts w:eastAsia="Arial Cyr" w:cs="Arial Cyr" w:ascii="Arial Cyr" w:hAnsi="Arial Cyr"/>
          <w:b/>
          <w:bCs/>
        </w:rPr>
        <w:t>а</w:t>
      </w:r>
      <w:r>
        <w:rPr>
          <w:rFonts w:eastAsia="Arial Cyr" w:cs="Arial Cyr" w:ascii="Arial Cyr" w:hAnsi="Arial Cyr"/>
        </w:rPr>
        <w:t>аранди, Н</w:t>
      </w:r>
      <w:r>
        <w:rPr>
          <w:rFonts w:eastAsia="Arial Cyr" w:cs="Arial Cyr" w:ascii="Arial Cyr" w:hAnsi="Arial Cyr"/>
          <w:b/>
          <w:bCs/>
        </w:rPr>
        <w:t>у</w:t>
      </w:r>
      <w:r>
        <w:rPr>
          <w:rFonts w:eastAsia="Arial Cyr" w:cs="Arial Cyr" w:ascii="Arial Cyr" w:hAnsi="Arial Cyr"/>
        </w:rPr>
        <w:t>рме, Луйк и М</w:t>
      </w:r>
      <w:r>
        <w:rPr>
          <w:rFonts w:eastAsia="Arial Cyr" w:cs="Arial Cyr" w:ascii="Arial Cyr" w:hAnsi="Arial Cyr"/>
          <w:b/>
          <w:bCs/>
        </w:rPr>
        <w:t>е</w:t>
      </w:r>
      <w:r>
        <w:rPr>
          <w:rFonts w:eastAsia="Arial Cyr" w:cs="Arial Cyr" w:ascii="Arial Cyr" w:hAnsi="Arial Cyr"/>
        </w:rPr>
        <w:t>рилаас? Или это ей льстит? Но, может, над ней просто насмехаются?</w:t>
      </w:r>
    </w:p>
    <w:p>
      <w:pPr>
        <w:pStyle w:val="Normal"/>
        <w:spacing w:lineRule="auto" w:line="240"/>
        <w:rPr/>
      </w:pPr>
      <w:r>
        <w:rPr>
          <w:rFonts w:eastAsia="Arial Cyr" w:cs="Arial Cyr" w:ascii="Arial Cyr" w:hAnsi="Arial Cyr"/>
        </w:rPr>
        <w:t>И тут я неожиданно вспомнила, что, кажется, читала одну повесть П</w:t>
      </w:r>
      <w:r>
        <w:rPr>
          <w:rFonts w:eastAsia="Arial Cyr" w:cs="Arial Cyr" w:ascii="Arial Cyr" w:hAnsi="Arial Cyr"/>
          <w:b/>
          <w:bCs/>
        </w:rPr>
        <w:t>е</w:t>
      </w:r>
      <w:r>
        <w:rPr>
          <w:rFonts w:eastAsia="Arial Cyr" w:cs="Arial Cyr" w:ascii="Arial Cyr" w:hAnsi="Arial Cyr"/>
        </w:rPr>
        <w:t>эта Мейера.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Пеэт, "Два барьера" - ваша кни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 Мейер улыбнулся. - Чи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Но ведь это же совершенно нормальная повесть!</w:t>
      </w:r>
    </w:p>
    <w:p>
      <w:pPr>
        <w:pStyle w:val="Normal"/>
        <w:spacing w:lineRule="auto" w:line="240"/>
        <w:rPr>
          <w:rFonts w:ascii="Arial Cyr" w:hAnsi="Arial Cyr" w:eastAsia="Arial Cyr" w:cs="Arial Cyr"/>
        </w:rPr>
      </w:pPr>
      <w:r>
        <w:rPr>
          <w:rFonts w:eastAsia="Arial Cyr" w:cs="Arial Cyr" w:ascii="Arial Cyr" w:hAnsi="Arial Cyr"/>
        </w:rPr>
        <w:t>Мейер посмотрел на меня, скрестив руки на груди, затем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Пеэта еще не пришло, - уверенно объявил Рауль, и мне жутко захотелось спросить: "А твое время уже пришло?" - Пеэт еще слишком мало страдал. Земные заботы поглощают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заб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на и ребенок. Настоящий творец должен быть свободен от каких бы то ни было земных обуз.</w:t>
      </w:r>
    </w:p>
    <w:p>
      <w:pPr>
        <w:pStyle w:val="Normal"/>
        <w:spacing w:lineRule="auto" w:line="240"/>
        <w:rPr>
          <w:rFonts w:ascii="Arial Cyr" w:hAnsi="Arial Cyr" w:eastAsia="Arial Cyr" w:cs="Arial Cyr"/>
        </w:rPr>
      </w:pPr>
      <w:r>
        <w:rPr>
          <w:rFonts w:eastAsia="Arial Cyr" w:cs="Arial Cyr" w:ascii="Arial Cyr" w:hAnsi="Arial Cyr"/>
        </w:rPr>
        <w:t>Рауль умел говорить красиво - это так. И свои стихи он читал красиво, слова звучали напевно - слушаешь и не вникаешь в смыс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09900" cy="481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09900" cy="48196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эт восторженно вздохнула. Вот так, теперь и она заворожена "удивительными вещами". Я словно попала в замок Спящей красавицы - все спят, лишь я одна бодрствую. Или... Может, только я одна сплю? А может, просто я тупица, которая никогда не сможет понять стихи, удивительные стихи? И тут вдруг я вспомнила, что Рауль поджигал елки, и во мне воспрянула прежняя зл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в них все же очень много от Эдуарда, - нарочно подделалась я под общий тон.</w:t>
      </w:r>
    </w:p>
    <w:p>
      <w:pPr>
        <w:pStyle w:val="Normal"/>
        <w:spacing w:lineRule="auto" w:line="240"/>
        <w:rPr>
          <w:rFonts w:ascii="Arial Cyr" w:hAnsi="Arial Cyr" w:eastAsia="Arial Cyr" w:cs="Arial Cyr"/>
        </w:rPr>
      </w:pPr>
      <w:r>
        <w:rPr>
          <w:rFonts w:eastAsia="Arial Cyr" w:cs="Arial Cyr" w:ascii="Arial Cyr" w:hAnsi="Arial Cyr"/>
        </w:rPr>
        <w:t>Никто ничего не сказал. Затем Аэт стыдливо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го Эдуарда?</w:t>
      </w:r>
    </w:p>
    <w:p>
      <w:pPr>
        <w:pStyle w:val="Normal"/>
        <w:spacing w:lineRule="auto" w:line="240"/>
        <w:rPr/>
      </w:pPr>
      <w:r>
        <w:rPr>
          <w:rFonts w:eastAsia="Arial Cyr" w:cs="Arial Cyr" w:ascii="Arial Cyr" w:hAnsi="Arial Cyr"/>
        </w:rPr>
        <w:t xml:space="preserve"> </w:t>
      </w:r>
      <w:r>
        <w:rPr>
          <w:rFonts w:eastAsia="Arial Cyr" w:cs="Arial Cyr" w:ascii="Arial Cyr" w:hAnsi="Arial Cyr"/>
        </w:rPr>
        <w:t>- Эдуарда? Ну Вильде</w:t>
      </w:r>
      <w:r>
        <w:rPr>
          <w:rFonts w:eastAsia="Arial Cyr" w:cs="Arial Cyr" w:ascii="Arial Cyr" w:hAnsi="Arial Cyr"/>
          <w:vertAlign w:val="superscript"/>
        </w:rPr>
        <w:t>14</w:t>
      </w:r>
      <w:r>
        <w:rPr>
          <w:rFonts w:eastAsia="Arial Cyr" w:cs="Arial Cyr" w:ascii="Arial Cyr" w:hAnsi="Arial Cyr"/>
        </w:rPr>
        <w:t xml:space="preserve">. Разве же вы еще не проходили "Крестный брат Иоханнес"? </w:t>
      </w:r>
    </w:p>
    <w:p>
      <w:pPr>
        <w:pStyle w:val="Normal"/>
        <w:spacing w:lineRule="auto" w:line="240"/>
        <w:rPr>
          <w:rFonts w:ascii="Arial Cyr" w:hAnsi="Arial Cyr" w:eastAsia="Arial Cyr" w:cs="Arial Cyr"/>
        </w:rPr>
      </w:pPr>
      <w:r>
        <w:rPr>
          <w:rFonts w:eastAsia="Arial Cyr" w:cs="Arial Cyr" w:ascii="Arial Cyr" w:hAnsi="Arial Cyr"/>
        </w:rPr>
        <w:t>Мейер прыс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прочим, "Единоплеменник Иоханнес", если уж быть точным, - сказал он.</w:t>
      </w:r>
    </w:p>
    <w:p>
      <w:pPr>
        <w:pStyle w:val="Normal"/>
        <w:spacing w:lineRule="auto" w:line="240"/>
        <w:rPr>
          <w:rFonts w:ascii="Arial Cyr" w:hAnsi="Arial Cyr" w:eastAsia="Arial Cyr" w:cs="Arial Cyr"/>
        </w:rPr>
      </w:pPr>
      <w:r>
        <w:rPr>
          <w:rFonts w:eastAsia="Arial Cyr" w:cs="Arial Cyr" w:ascii="Arial Cyr" w:hAnsi="Arial Cyr"/>
        </w:rPr>
        <w:t>По лицам остальных было понятно, что мне удалось величайшее осквернение святыни. План моей операции был таков: как можно больше выставлять Рауля в дурацком свете, чтобы Стийна увидела наконец, кто он на самом деле. Теперь этот мой план полностью провалился. Рауль больше ни за что не поверит, что я действительно пишу лунные вещи... Но нашему диспуту был положен мгновенно неожиданный конец.</w:t>
      </w:r>
    </w:p>
    <w:p>
      <w:pPr>
        <w:pStyle w:val="Normal"/>
        <w:spacing w:lineRule="auto" w:line="240"/>
        <w:rPr>
          <w:rFonts w:ascii="Arial Cyr" w:hAnsi="Arial Cyr" w:eastAsia="Arial Cyr" w:cs="Arial Cyr"/>
        </w:rPr>
      </w:pPr>
      <w:r>
        <w:rPr>
          <w:rFonts w:eastAsia="Arial Cyr" w:cs="Arial Cyr" w:ascii="Arial Cyr" w:hAnsi="Arial Cyr"/>
        </w:rPr>
        <w:t>Выкрашенная черной краской дверь распахнулась и осталась настежь раскрытой. В комнату ворвалась крупная немолодая женщина, уперлась руками в бедра и спросила угрожаю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как выглядит учение в тишине и одиночестве?!</w:t>
      </w:r>
    </w:p>
    <w:p>
      <w:pPr>
        <w:pStyle w:val="Normal"/>
        <w:spacing w:lineRule="auto" w:line="240"/>
        <w:rPr>
          <w:rFonts w:ascii="Arial Cyr" w:hAnsi="Arial Cyr" w:eastAsia="Arial Cyr" w:cs="Arial Cyr"/>
        </w:rPr>
      </w:pPr>
      <w:r>
        <w:rPr>
          <w:rFonts w:eastAsia="Arial Cyr" w:cs="Arial Cyr" w:ascii="Arial Cyr" w:hAnsi="Arial Cyr"/>
        </w:rPr>
        <w:t xml:space="preserve">Я наслаждалась всеобщим замешательством. </w:t>
      </w:r>
    </w:p>
    <w:p>
      <w:pPr>
        <w:pStyle w:val="Normal"/>
        <w:spacing w:lineRule="auto" w:line="240"/>
        <w:rPr>
          <w:rFonts w:ascii="Arial Cyr" w:hAnsi="Arial Cyr" w:eastAsia="Arial Cyr" w:cs="Arial Cyr"/>
        </w:rPr>
      </w:pPr>
      <w:r>
        <w:rPr>
          <w:rFonts w:eastAsia="Arial Cyr" w:cs="Arial Cyr" w:ascii="Arial Cyr" w:hAnsi="Arial Cyr"/>
        </w:rPr>
        <w:t>Рауль осмелился наконец представить нам женщин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В</w:t>
      </w:r>
      <w:r>
        <w:rPr>
          <w:rFonts w:eastAsia="Arial Cyr" w:cs="Arial Cyr" w:ascii="Arial Cyr" w:hAnsi="Arial Cyr"/>
          <w:b/>
          <w:bCs/>
        </w:rPr>
        <w:t>и</w:t>
      </w:r>
      <w:r>
        <w:rPr>
          <w:rFonts w:eastAsia="Arial Cyr" w:cs="Arial Cyr" w:ascii="Arial Cyr" w:hAnsi="Arial Cyr"/>
        </w:rPr>
        <w:t>рве, моя тетя. Хозяйка этого дома. Работает в торговле. А они тут... мои коллеги, литераторы... Позволь угостить тебя си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угостить?! Да кто, скажи, приготовил эту симу! Если ты хоть немножко мужчина, сейчас же начинай заниматься.</w:t>
      </w:r>
    </w:p>
    <w:p>
      <w:pPr>
        <w:pStyle w:val="Normal"/>
        <w:spacing w:lineRule="auto" w:line="240"/>
        <w:rPr>
          <w:rFonts w:ascii="Arial Cyr" w:hAnsi="Arial Cyr" w:eastAsia="Arial Cyr" w:cs="Arial Cyr"/>
        </w:rPr>
      </w:pPr>
      <w:r>
        <w:rPr>
          <w:rFonts w:eastAsia="Arial Cyr" w:cs="Arial Cyr" w:ascii="Arial Cyr" w:hAnsi="Arial Cyr"/>
        </w:rPr>
        <w:t>Словно нас и не было в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полне усп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ею, успею"! Запомни, если тебя выгонят из университета, вылетишь из этого дома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я Вирве, милень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сего доброго, нам пора.</w:t>
      </w:r>
    </w:p>
    <w:p>
      <w:pPr>
        <w:pStyle w:val="Normal"/>
        <w:spacing w:lineRule="auto" w:line="240"/>
        <w:rPr>
          <w:rFonts w:ascii="Arial Cyr" w:hAnsi="Arial Cyr" w:eastAsia="Arial Cyr" w:cs="Arial Cyr"/>
        </w:rPr>
      </w:pPr>
      <w:r>
        <w:rPr>
          <w:rFonts w:eastAsia="Arial Cyr" w:cs="Arial Cyr" w:ascii="Arial Cyr" w:hAnsi="Arial Cyr"/>
        </w:rPr>
        <w:t>Я встала из-за стола. Остальные тоже подня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вы? - запротестовал Рау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куда! - отрезала я. - У моей бабушки тут поблизости два дома.</w:t>
      </w:r>
    </w:p>
    <w:p>
      <w:pPr>
        <w:pStyle w:val="Normal"/>
        <w:spacing w:lineRule="auto" w:line="240"/>
        <w:rPr>
          <w:rFonts w:ascii="Arial Cyr" w:hAnsi="Arial Cyr" w:eastAsia="Arial Cyr" w:cs="Arial Cyr"/>
        </w:rPr>
      </w:pPr>
      <w:r>
        <w:rPr>
          <w:rFonts w:eastAsia="Arial Cyr" w:cs="Arial Cyr" w:ascii="Arial Cyr" w:hAnsi="Arial Cyr"/>
        </w:rPr>
        <w:t>Айн и Мейер, уходя, подмигнули в двери Рау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я бы пойду проводить, - сказал Рау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омнату! - скомандовала тетя. Это прозвучало так, как мой отец говорит гончей: "К ноге!"</w:t>
      </w:r>
    </w:p>
    <w:p>
      <w:pPr>
        <w:pStyle w:val="Normal"/>
        <w:spacing w:lineRule="auto" w:line="240"/>
        <w:rPr>
          <w:rFonts w:ascii="Arial Cyr" w:hAnsi="Arial Cyr" w:eastAsia="Arial Cyr" w:cs="Arial Cyr"/>
        </w:rPr>
      </w:pPr>
      <w:r>
        <w:rPr>
          <w:rFonts w:eastAsia="Arial Cyr" w:cs="Arial Cyr" w:ascii="Arial Cyr" w:hAnsi="Arial Cyr"/>
        </w:rPr>
        <w:t>Я сердито шла впереди всех, хотя и понятия не имела, куда иду. Мейер догнал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Маарья, я хотел сказать тебе: не принимай все эти разговоры всерь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Я и не ду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что ты попала именно в такую компанию. В Тарту много серьезных, разумных и талантливых людей, с которыми ты нашла бы общий язык. Но ты... ты не пытайся жить по их законам,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льшой танец над пропастью можно было бы иногда себе позволить, - поддразн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идишь ли, есть люди, жизнь которых пуста и... праздна. Они не хотят и не умеют заниматься делом и создают себе подобие настоящей жизни. Понятно я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х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вои будни ведь не скучны, Маарья, верно? Скажу тебе одно: живи нормальной жизнью нормальной девушки, не играй роль этакой лунове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дь шу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подумал. Но если взглянуть с другой стороны - шутить всегда легче, чем относиться к жизни серьезно. Не смейся! Или ты абсолютно уверена, что можешь судить о людях и поэзии безошибочно?</w:t>
      </w:r>
    </w:p>
    <w:p>
      <w:pPr>
        <w:pStyle w:val="Normal"/>
        <w:spacing w:lineRule="auto" w:line="240"/>
        <w:rPr>
          <w:rFonts w:ascii="Arial Cyr" w:hAnsi="Arial Cyr" w:eastAsia="Arial Cyr" w:cs="Arial Cyr"/>
        </w:rPr>
      </w:pPr>
      <w:r>
        <w:rPr>
          <w:rFonts w:eastAsia="Arial Cyr" w:cs="Arial Cyr" w:ascii="Arial Cyr" w:hAnsi="Arial Cyr"/>
        </w:rPr>
        <w:t>У меня подступали слезы к глазам, я судорожно глядела в землю. Конечно же, я была глупой и жестокой. Какое право я имела вмешиваться в отношения Стийны и Рауля - может быть, это настоящая любовь! Лучше бы мне помалкивать... "Не делай другим того, чего ты не хочешь, чтобы сделали тебе!" - всегда учила меня мать. Попыталась представить себе, что испытывает сейчас Стийна, но не смогла. Она потеряла Рауля и, наверное, больше не считает меня своей подру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да вы не обижайтесь! - Мейер обращался ко мне на "вы", - видимо, хотел подчеркнуть отличие нашего разговора от той болтовни, которая шла за столом. - Вы иногда выглядите наивным ребенком, и тогда хочется уберечь вас от чего-то дурного... Сколько вам лет? В вашем возрасте этот вопрос, пожалуй, еще не звучит невежл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и шестнадцать... - Странно, что всегда, когда хочется плакать, оказываешься в состоянии только шеп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стнадцать! Господи, какой прекрасный возраст! Наивные и забавные горести, вернее, воображаемые горести... В голове все вперемешку, как винегрет, - только не воспринимайте мои слова неправильно. В винегрете все кислое и пресное, соленое и сладкое, что именно - непонятно, все скрыто розовым соу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же лет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дцать, Маарья! Тридцать долгих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е огорчайтесь, я знаю несколько человек, которые еще старше вас. И тоже живут. С виду совсем креп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теперь я опять узнаю вас. - Мейер засмеялся. - В вашем винегрете и перцу достаточно.</w:t>
      </w:r>
    </w:p>
    <w:p>
      <w:pPr>
        <w:pStyle w:val="Normal"/>
        <w:spacing w:lineRule="auto" w:line="240"/>
        <w:rPr>
          <w:rFonts w:ascii="Arial Cyr" w:hAnsi="Arial Cyr" w:eastAsia="Arial Cyr" w:cs="Arial Cyr"/>
        </w:rPr>
      </w:pPr>
      <w:r>
        <w:rPr>
          <w:rFonts w:eastAsia="Arial Cyr" w:cs="Arial Cyr" w:ascii="Arial Cyr" w:hAnsi="Arial Cyr"/>
        </w:rPr>
        <w:t>Будто он собирался отведать этого винегрета! Признаться, я бы сама с удовольствием съела сейчас мисочку домашнего винегрета с селед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писатель Мейер, может быть, в шестьдесят лет вы скажете о тридцатилетнем человеке то же самое, что сейчас обо мне: прекрасный возраст, воображаемые горести, голубое детство и так далее. Все старики так причитают - да, да, не надо смеяться! - "Пожалуйся, деточка, мне на свои огорчения, я немножко посмеюсь над ними, а потом скажу, что разделенное горе - это полугоре..." Именно так все вы причитаете, потому что забываете, что вы чувствовали. Помните только события: получил двойку и плакал - какой же я был ребенок! - ведь плохую отметку легко можно было исправить. А я вот ясно помню, что в первом классе моей самой большой заботой было: смогу ли открыть дверь школы? Наша школа была в старой господской усадьбе, наружная дверь закрывалась старинной щеколдой, а я была очень маленького роста. И я помню, что тогдашняя душевная тревога из-за этой двери мучила меня так же, как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ем остальных, - сказала я. Не было больше сил заниматься этим самоедством.</w:t>
      </w:r>
    </w:p>
    <w:p>
      <w:pPr>
        <w:pStyle w:val="Normal"/>
        <w:spacing w:lineRule="auto" w:line="240"/>
        <w:rPr>
          <w:rFonts w:ascii="Arial Cyr" w:hAnsi="Arial Cyr" w:eastAsia="Arial Cyr" w:cs="Arial Cyr"/>
        </w:rPr>
      </w:pPr>
      <w:r>
        <w:rPr>
          <w:rFonts w:eastAsia="Arial Cyr" w:cs="Arial Cyr" w:ascii="Arial Cyr" w:hAnsi="Arial Cyr"/>
        </w:rPr>
        <w:t>Аэт и Айн, медленно бредя по тротуару, приближались к нам. Стийна отстала... Нет, Стийна оперлась о столб ограды и беседовала с кем-то... Рауль! Я так обрадовалась эт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все еще пропало! - сказал Мейер, глядя на них. </w:t>
      </w:r>
    </w:p>
    <w:p>
      <w:pPr>
        <w:pStyle w:val="Normal"/>
        <w:spacing w:lineRule="auto" w:line="240"/>
        <w:rPr>
          <w:rFonts w:ascii="Arial Cyr" w:hAnsi="Arial Cyr" w:eastAsia="Arial Cyr" w:cs="Arial Cyr"/>
        </w:rPr>
      </w:pPr>
      <w:r>
        <w:rPr>
          <w:rFonts w:eastAsia="Arial Cyr" w:cs="Arial Cyr" w:ascii="Arial Cyr" w:hAnsi="Arial Cyr"/>
        </w:rPr>
        <w:t>Медленно пошли дальше. Когда я снова обернулась, увидела, что Стийна одна идет за нами. Остановились подождать ее. Стийна шла уверенно, гордая, радостная. Коричневая сумка весело болталась у нее на боку, в руке она держала большой красный цветок, другой рукой прижимала к груди книгу в кожаном перепл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что это за цве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на лилию, - предположил Пеэт Мей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амариллис, - важно сказала Стийна. - Вообще-то цветет только зи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в теплице... - начала рассуждать А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олжно принести счастье! - крикнула я 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огласилась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вы заночуете? - спросила А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эт, но ведь у тебя номер в гостинице. Мы там не помест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засомневалась Аэт. - Это одноместный номер. Может быть, удастся уговорить... Паспорта у вас с собой?</w:t>
      </w:r>
    </w:p>
    <w:p>
      <w:pPr>
        <w:pStyle w:val="Normal"/>
        <w:spacing w:lineRule="auto" w:line="240"/>
        <w:rPr>
          <w:rFonts w:ascii="Arial Cyr" w:hAnsi="Arial Cyr" w:eastAsia="Arial Cyr" w:cs="Arial Cyr"/>
        </w:rPr>
      </w:pPr>
      <w:r>
        <w:rPr>
          <w:rFonts w:eastAsia="Arial Cyr" w:cs="Arial Cyr" w:ascii="Arial Cyr" w:hAnsi="Arial Cyr"/>
        </w:rPr>
        <w:t>У Стийны паспорта с собой не было, а у меня его вообще еще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выйдет, - объявила Аэт.</w:t>
      </w:r>
    </w:p>
    <w:p>
      <w:pPr>
        <w:pStyle w:val="Normal"/>
        <w:spacing w:lineRule="auto" w:line="240"/>
        <w:rPr>
          <w:rFonts w:ascii="Arial Cyr" w:hAnsi="Arial Cyr" w:eastAsia="Arial Cyr" w:cs="Arial Cyr"/>
        </w:rPr>
      </w:pPr>
      <w:r>
        <w:rPr>
          <w:rFonts w:eastAsia="Arial Cyr" w:cs="Arial Cyr" w:ascii="Arial Cyr" w:hAnsi="Arial Cyr"/>
        </w:rPr>
        <w:t>Когда мы опять подошли к Ратуше, упали первые капли дождя. Стийна словно бы проснулась и спрятала книгу в сум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к моей тетушке! - сказала она решительно.</w:t>
      </w:r>
    </w:p>
    <w:p>
      <w:pPr>
        <w:pStyle w:val="Normal"/>
        <w:spacing w:lineRule="auto" w:line="240"/>
        <w:rPr>
          <w:rFonts w:ascii="Arial Cyr" w:hAnsi="Arial Cyr" w:eastAsia="Arial Cyr" w:cs="Arial Cyr"/>
        </w:rPr>
      </w:pPr>
      <w:r>
        <w:rPr>
          <w:rFonts w:eastAsia="Arial Cyr" w:cs="Arial Cyr" w:ascii="Arial Cyr" w:hAnsi="Arial Cyr"/>
        </w:rPr>
        <w:t>Мейер и Айн попрощались и затрусили прочь.</w:t>
      </w:r>
    </w:p>
    <w:p>
      <w:pPr>
        <w:pStyle w:val="Normal"/>
        <w:spacing w:lineRule="auto" w:line="240"/>
        <w:rPr/>
      </w:pPr>
      <w:r>
        <w:rPr>
          <w:rFonts w:eastAsia="Arial Cyr" w:cs="Arial Cyr" w:ascii="Arial Cyr" w:hAnsi="Arial Cyr"/>
        </w:rPr>
        <w:t>Стийна сказала, что ее тетя живет тут поблизости, в С</w:t>
      </w:r>
      <w:r>
        <w:rPr>
          <w:rFonts w:eastAsia="Arial Cyr" w:cs="Arial Cyr" w:ascii="Arial Cyr" w:hAnsi="Arial Cyr"/>
          <w:b/>
          <w:bCs/>
        </w:rPr>
        <w:t>у</w:t>
      </w:r>
      <w:r>
        <w:rPr>
          <w:rFonts w:eastAsia="Arial Cyr" w:cs="Arial Cyr" w:ascii="Arial Cyr" w:hAnsi="Arial Cyr"/>
        </w:rPr>
        <w:t>пилинна, на Картофельной улице, что это пожилая дама с литературными наклонностями.</w:t>
      </w:r>
    </w:p>
    <w:p>
      <w:pPr>
        <w:pStyle w:val="Normal"/>
        <w:spacing w:lineRule="auto" w:line="240"/>
        <w:rPr>
          <w:rFonts w:ascii="Arial Cyr" w:hAnsi="Arial Cyr" w:eastAsia="Arial Cyr" w:cs="Arial Cyr"/>
        </w:rPr>
      </w:pPr>
      <w:r>
        <w:rPr>
          <w:rFonts w:eastAsia="Arial Cyr" w:cs="Arial Cyr" w:ascii="Arial Cyr" w:hAnsi="Arial Cyr"/>
        </w:rPr>
        <w:t>Дождь усиливался, подул холодный сырой ветер, и мне казалось, что за теплое сухое пристанище я готова терпеть хоть десять литературных тетушек.</w:t>
      </w:r>
    </w:p>
    <w:p>
      <w:pPr>
        <w:pStyle w:val="Normal"/>
        <w:spacing w:lineRule="auto" w:line="240"/>
        <w:rPr>
          <w:rFonts w:ascii="Arial Cyr" w:hAnsi="Arial Cyr" w:eastAsia="Arial Cyr" w:cs="Arial Cyr"/>
        </w:rPr>
      </w:pPr>
      <w:r>
        <w:rPr>
          <w:rFonts w:eastAsia="Arial Cyr" w:cs="Arial Cyr" w:ascii="Arial Cyr" w:hAnsi="Arial Cyr"/>
        </w:rPr>
        <w:t>Даже Аэт решилась отказаться от своего одноместного "люкса" и сгорала от любопытства и нетерпения побывать в гостях у дамы с литературными наклонностями. Чего бы ей было не сгорать - ведь прошлой ночью она не удирала от "фантома" и не ворочалась на жесткой станционной скамье. Она еще слишком мало настрадалась...</w:t>
      </w:r>
    </w:p>
    <w:p>
      <w:pPr>
        <w:pStyle w:val="Normal"/>
        <w:spacing w:lineRule="auto" w:line="240"/>
        <w:rPr>
          <w:rFonts w:ascii="Arial Cyr" w:hAnsi="Arial Cyr" w:eastAsia="Arial Cyr" w:cs="Arial Cyr"/>
        </w:rPr>
      </w:pPr>
      <w:r>
        <w:rPr>
          <w:rFonts w:eastAsia="Arial Cyr" w:cs="Arial Cyr" w:ascii="Arial Cyr" w:hAnsi="Arial Cyr"/>
        </w:rPr>
        <w:t>Перед тем как свернуть с площади в узкую боковую улочку, мы остановились, чтобы поглядеть назад. По мокрому тротуару шла большая компания парней и девушек - босиком, держа туфли в руках. У парней брючины были закатаны, у девушек мокрые волосы ниспадали, как у русалок. Они пели на два голоса: "По-тому-у что я, как пти-и-чка, по-лететь к те-бе-е хо-чу!" Я почувствовала, как что-то потянуло меня к ним, на миг даже возникло искушение побежать за ними, присоединиться к их пению - мне страшно нравится вторить...</w:t>
      </w:r>
    </w:p>
    <w:p>
      <w:pPr>
        <w:pStyle w:val="Normal"/>
        <w:spacing w:lineRule="auto" w:line="240"/>
        <w:rPr>
          <w:rFonts w:ascii="Arial Cyr" w:hAnsi="Arial Cyr" w:eastAsia="Arial Cyr" w:cs="Arial Cyr"/>
        </w:rPr>
      </w:pPr>
      <w:r>
        <w:rPr>
          <w:rFonts w:eastAsia="Arial Cyr" w:cs="Arial Cyr" w:ascii="Arial Cyr" w:hAnsi="Arial Cyr"/>
        </w:rPr>
        <w:t>Но нас ждала Картофельная улица, и я лелеяла надежду, что там предложат хоть несколько картофелин в мундира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ГЛАВА 12</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Стийнина тетя жила в маленьком сером доме во дворе. Скрипучая деревянная лестница привела нас к ее двери. Почему-то казалось, что именно эта лестница в десяток ступеней так утомила ноги, а о пустых желудках мы уже долго говорили по дороге. Радостно было увидеть на двери эмалированную табличку: "Лейватегия"</w:t>
      </w:r>
      <w:r>
        <w:rPr>
          <w:rFonts w:eastAsia="Arial Cyr" w:cs="Arial Cyr" w:ascii="Arial Cyr" w:hAnsi="Arial Cyr"/>
          <w:vertAlign w:val="superscript"/>
        </w:rPr>
        <w:t>15</w:t>
      </w:r>
      <w:r>
        <w:rPr>
          <w:rFonts w:eastAsia="Arial Cyr" w:cs="Arial Cyr" w:ascii="Arial Cyr" w:hAnsi="Arial Cyr"/>
        </w:rPr>
        <w:t>. Стийна усмехнулась - оказалось, что это тетина фамилия.</w:t>
      </w:r>
    </w:p>
    <w:p>
      <w:pPr>
        <w:pStyle w:val="Normal"/>
        <w:spacing w:lineRule="auto" w:line="240"/>
        <w:rPr>
          <w:rFonts w:ascii="Arial Cyr" w:hAnsi="Arial Cyr" w:eastAsia="Arial Cyr" w:cs="Arial Cyr"/>
        </w:rPr>
      </w:pPr>
      <w:r>
        <w:rPr>
          <w:rFonts w:eastAsia="Arial Cyr" w:cs="Arial Cyr" w:ascii="Arial Cyr" w:hAnsi="Arial Cyr"/>
        </w:rPr>
        <w:t>Дверь отворилась прежде, чем Стийна успела постучать. На пороге стояла высокая женщина с большими, глубоко запавшими глазами. На голове у нее была косынка, повязанная тюрбаном. Она любезно улыбнулась на наше приветствие и сказала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редчувствовала это! Пожалуйста, входите! </w:t>
      </w:r>
    </w:p>
    <w:p>
      <w:pPr>
        <w:pStyle w:val="Normal"/>
        <w:spacing w:lineRule="auto" w:line="240"/>
        <w:rPr>
          <w:rFonts w:ascii="Arial Cyr" w:hAnsi="Arial Cyr" w:eastAsia="Arial Cyr" w:cs="Arial Cyr"/>
        </w:rPr>
      </w:pPr>
      <w:r>
        <w:rPr>
          <w:rFonts w:eastAsia="Arial Cyr" w:cs="Arial Cyr" w:ascii="Arial Cyr" w:hAnsi="Arial Cyr"/>
        </w:rPr>
        <w:t>В большой комнате пахло тигровой мазью. На меня этот запах не действует: я привыкла, время от времени тетя Мария просила меня натереть ей такой мазью шею и спину. Но Аэт, бедняжка, побледнела и беспомощно потянула носом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что сделала таволжиный воздух, надеюсь, это не действует на вас плохо? - спросила Стийнина тетя, которая перед тем попросила нас называть ее "просто Долорес".</w:t>
      </w:r>
    </w:p>
    <w:p>
      <w:pPr>
        <w:pStyle w:val="Normal"/>
        <w:spacing w:lineRule="auto" w:line="240"/>
        <w:rPr>
          <w:rFonts w:ascii="Arial Cyr" w:hAnsi="Arial Cyr" w:eastAsia="Arial Cyr" w:cs="Arial Cyr"/>
        </w:rPr>
      </w:pPr>
      <w:r>
        <w:rPr>
          <w:rFonts w:eastAsia="Arial Cyr" w:cs="Arial Cyr" w:ascii="Arial Cyr" w:hAnsi="Arial Cyr"/>
        </w:rPr>
        <w:t>Теперь и я заметила, что повсюду в вазах зеленеют листья тавол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волга прекрасно отгоняет черные мысли, - объяснила тетя Долорес, - возвышает дух.</w:t>
      </w:r>
    </w:p>
    <w:p>
      <w:pPr>
        <w:pStyle w:val="Normal"/>
        <w:spacing w:lineRule="auto" w:line="240"/>
        <w:rPr>
          <w:rFonts w:ascii="Arial Cyr" w:hAnsi="Arial Cyr" w:eastAsia="Arial Cyr" w:cs="Arial Cyr"/>
        </w:rPr>
      </w:pPr>
      <w:r>
        <w:rPr>
          <w:rFonts w:eastAsia="Arial Cyr" w:cs="Arial Cyr" w:ascii="Arial Cyr" w:hAnsi="Arial Cyr"/>
        </w:rPr>
        <w:t>Но ни мягкое кресло, ни удушающий аромат таволги не действовали на меня возвышающе - у меня были самые земные чувства: голода, усталости и тоски по родительскому дому. Сейчас я могла бы, например, вернуться с прополки грядок. Если бы там шел дождь, наслаждалась бы нежными прикосновениями мокрых стеблей ромашки к моим ногам. Вымыла бы у колодца ноги и побежала бы в дом. А в плите бы гудел огонь... Может быть, мама пекла бы блины. А если бы не пекла, я сама принесла бы из чулана пару яиц, взяла бы в холодильнике молоко, а муку в жестянке, на которой картинка с мельницей... Жаль, что мама никогда не соглашалась держать корову - сейчас лучше всего было бы парное молоко...</w:t>
      </w:r>
    </w:p>
    <w:p>
      <w:pPr>
        <w:pStyle w:val="Normal"/>
        <w:spacing w:lineRule="auto" w:line="240"/>
        <w:rPr>
          <w:rFonts w:ascii="Arial Cyr" w:hAnsi="Arial Cyr" w:eastAsia="Arial Cyr" w:cs="Arial Cyr"/>
        </w:rPr>
      </w:pPr>
      <w:r>
        <w:rPr>
          <w:rFonts w:eastAsia="Arial Cyr" w:cs="Arial Cyr" w:ascii="Arial Cyr" w:hAnsi="Arial Cyr"/>
        </w:rPr>
        <w:t>Нет, здесь, в наполненной запахом таволги комнате, похоже, нечего было надеяться на блины, хотя над топкой большой ярко-красной печи был еще и очаг для приготовления пищи, словно в большой печи пряталась маленькая плита, но круги-то конфорок были выкрашены красной и белой краской, а сердцевинка вынута, и туда всунута молочная бутылка, служившая вазой для таволги. Здесь можно было готовить только сладкие мечтания.</w:t>
      </w:r>
    </w:p>
    <w:p>
      <w:pPr>
        <w:pStyle w:val="Normal"/>
        <w:spacing w:lineRule="auto" w:line="240"/>
        <w:rPr>
          <w:rFonts w:ascii="Arial Cyr" w:hAnsi="Arial Cyr" w:eastAsia="Arial Cyr" w:cs="Arial Cyr"/>
        </w:rPr>
      </w:pPr>
      <w:r>
        <w:rPr>
          <w:rFonts w:eastAsia="Arial Cyr" w:cs="Arial Cyr" w:ascii="Arial Cyr" w:hAnsi="Arial Cyr"/>
        </w:rPr>
        <w:t>Стийна, не обращая на нас внимания, тут же уткнулась в книгу, полученную от Рауля. Я же была просто не в состоянии беседовать, поэтому все общественные обязанности оказались как бы возложенными на Аэт. Она выполнила свою миссию блестяще: расспросила Долорес, что та делает в настоящее время, что уже сделано, каковы дальнейшие планы. Долорес охотно рассказала, что написала два романа, несколько поэм и множество отдельных, "случайных" стихотворений, как она их назвала. По-моему, это прозвучало забавно, но я была не в состоянии даже улыбнуться. И сразу же Долорес принялась жаловаться на недоброжелательность издателей - она считала, что дело не в качестве ее произведений, а в ней самой, просто ей завидуют, ее совершенному поэтическому вкусу и возвышенности духа.</w:t>
      </w:r>
    </w:p>
    <w:p>
      <w:pPr>
        <w:pStyle w:val="Normal"/>
        <w:spacing w:lineRule="auto" w:line="240"/>
        <w:rPr>
          <w:rFonts w:ascii="Arial Cyr" w:hAnsi="Arial Cyr" w:eastAsia="Arial Cyr" w:cs="Arial Cyr"/>
        </w:rPr>
      </w:pPr>
      <w:r>
        <w:rPr>
          <w:rFonts w:eastAsia="Arial Cyr" w:cs="Arial Cyr" w:ascii="Arial Cyr" w:hAnsi="Arial Cyr"/>
        </w:rPr>
        <w:t>Чтобы подтвердить правоту своих слов, Долорес тут же достала из шкафа толстенную рукопись и принялась читать ее вслух.</w:t>
      </w:r>
    </w:p>
    <w:p>
      <w:pPr>
        <w:pStyle w:val="Normal"/>
        <w:spacing w:lineRule="auto" w:line="240"/>
        <w:rPr>
          <w:rFonts w:ascii="Arial Cyr" w:hAnsi="Arial Cyr" w:eastAsia="Arial Cyr" w:cs="Arial Cyr"/>
        </w:rPr>
      </w:pPr>
      <w:r>
        <w:rPr>
          <w:rFonts w:eastAsia="Arial Cyr" w:cs="Arial Cyr" w:ascii="Arial Cyr" w:hAnsi="Arial Cyr"/>
        </w:rPr>
        <w:t>Роман повествовал о перипетиях жизни одной женщины. "Ее пути растворялись в тумане", и "сердце ее теснилось постоянным беспокойством". Описания природы следовали одно за другим, и все это было похоже на длинное-длинное школьное сочинение, написанное согласно всем школьным требованиям: начиналось с картины природы и кончалось тем же. Меня всегда раздражала эта кутерьма с природой, которой занимаются в наших сочинениях всегда дороги учеников начинаются с восходом солнца и в дымке тумана, а кончаются во время заката и "мокрой от росы травы", даже тогда, когда речь идет об экскурсии в городской музей. И все венчает заключение: "Мы были усталыми, но счастливыми" или: "Мы устали, но были довольны".</w:t>
      </w:r>
    </w:p>
    <w:p>
      <w:pPr>
        <w:pStyle w:val="Normal"/>
        <w:spacing w:lineRule="auto" w:line="240"/>
        <w:rPr>
          <w:rFonts w:ascii="Arial Cyr" w:hAnsi="Arial Cyr" w:eastAsia="Arial Cyr" w:cs="Arial Cyr"/>
        </w:rPr>
      </w:pPr>
      <w:r>
        <w:rPr>
          <w:rFonts w:eastAsia="Arial Cyr" w:cs="Arial Cyr" w:ascii="Arial Cyr" w:hAnsi="Arial Cyr"/>
        </w:rPr>
        <w:t>Наконец Долорес кончила чтение, сказала, что познакомила нас лишь с узловыми эпизодами, а со всем остальным мы сможем познакомиться сами, потому что она доверяет рукопись Аэт, чтобы та передала ее своему отцу. Во взгляде, который Аэт бросила на меня, была мольба о помощи, но я промолчала. Тогда Аэт нашла другой спасительный прием, чтобы уклониться от обещания выполнить просьбу Долорес, и сказала, что ведь Стийна тоже пишет сти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ийночка, это правда? - изумилась Долорес. - Ну, конечно, кровь зовет птенцов дятла на дерево!</w:t>
      </w:r>
    </w:p>
    <w:p>
      <w:pPr>
        <w:pStyle w:val="Normal"/>
        <w:spacing w:lineRule="auto" w:line="240"/>
        <w:rPr>
          <w:rFonts w:ascii="Arial Cyr" w:hAnsi="Arial Cyr" w:eastAsia="Arial Cyr" w:cs="Arial Cyr"/>
        </w:rPr>
      </w:pPr>
      <w:r>
        <w:rPr>
          <w:rFonts w:eastAsia="Arial Cyr" w:cs="Arial Cyr" w:ascii="Arial Cyr" w:hAnsi="Arial Cyr"/>
        </w:rPr>
        <w:t>Стийна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значит, "Стийна" - это твой псевдоним? - спросила Аэт.</w:t>
      </w:r>
    </w:p>
    <w:p>
      <w:pPr>
        <w:pStyle w:val="Normal"/>
        <w:spacing w:lineRule="auto" w:line="240"/>
        <w:rPr>
          <w:rFonts w:ascii="Arial Cyr" w:hAnsi="Arial Cyr" w:eastAsia="Arial Cyr" w:cs="Arial Cyr"/>
        </w:rPr>
      </w:pPr>
      <w:r>
        <w:rPr>
          <w:rFonts w:eastAsia="Arial Cyr" w:cs="Arial Cyr" w:ascii="Arial Cyr" w:hAnsi="Arial Cyr"/>
        </w:rPr>
        <w:t>И вдруг я догадалась, почему Рауль сказал: "Моя крестница" - наверное, именно он и назвал ее так. Имя Стийна очень ей подходило. А все другие могли думать, будто это сокращенное Кристийна.</w:t>
      </w:r>
    </w:p>
    <w:p>
      <w:pPr>
        <w:pStyle w:val="Normal"/>
        <w:spacing w:lineRule="auto" w:line="240"/>
        <w:rPr>
          <w:rFonts w:ascii="Arial Cyr" w:hAnsi="Arial Cyr" w:eastAsia="Arial Cyr" w:cs="Arial Cyr"/>
        </w:rPr>
      </w:pPr>
      <w:r>
        <w:rPr>
          <w:rFonts w:eastAsia="Arial Cyr" w:cs="Arial Cyr" w:ascii="Arial Cyr" w:hAnsi="Arial Cyr"/>
        </w:rPr>
        <w:t>Стийна не ответила, но захлопнула книгу Рауля. Собственно, это была не книга, а толстая тетрадь в кожаном переплете, какие во многих домах используют в качестве альбомов, куда гости пишут что-нибудь на память хозяевам. Я еще раньше успела заметить, что там были только стихи Рауля.</w:t>
      </w:r>
    </w:p>
    <w:p>
      <w:pPr>
        <w:pStyle w:val="Normal"/>
        <w:spacing w:lineRule="auto" w:line="240"/>
        <w:rPr>
          <w:rFonts w:ascii="Arial Cyr" w:hAnsi="Arial Cyr" w:eastAsia="Arial Cyr" w:cs="Arial Cyr"/>
        </w:rPr>
      </w:pPr>
      <w:r>
        <w:rPr>
          <w:rFonts w:eastAsia="Arial Cyr" w:cs="Arial Cyr" w:ascii="Arial Cyr" w:hAnsi="Arial Cyr"/>
        </w:rPr>
        <w:t>Долорес, вдохновленная нашим вниманием, уже собралась прочесть нам свою лучшую поэму, эту самую "Тоскующую душу". Она сообщила, что долго искала рифмы и что она не одобряет этот небрежный белый стих, которым сейчас увлекается молодежь. Отсутствие рифм, четких размеров и знаков препинания было, по ее мнению, просто результатом необразованности, отсутствием "классического образования" у молодых эстонских поэтов. Долорес утверждала, что уже исчерпала в поэме все рифмы на слово "душа" и что сама она пишет в духе Гете.</w:t>
      </w:r>
    </w:p>
    <w:p>
      <w:pPr>
        <w:pStyle w:val="Normal"/>
        <w:spacing w:lineRule="auto" w:line="240"/>
        <w:rPr>
          <w:rFonts w:ascii="Arial Cyr" w:hAnsi="Arial Cyr" w:eastAsia="Arial Cyr" w:cs="Arial Cyr"/>
        </w:rPr>
      </w:pPr>
      <w:r>
        <w:rPr>
          <w:rFonts w:eastAsia="Arial Cyr" w:cs="Arial Cyr" w:ascii="Arial Cyr" w:hAnsi="Arial Cyr"/>
        </w:rPr>
        <w:t>Я устроилась в кресле поудобнее, подобрала под себя ноги, приготовившись вежливо выслушать поэму. Но... когда я проснулась, в комнате было темно и тихо. У меня на коленях лежал кусок какой-то белой ткани. Стийна и Аэт спали на полу, а Долорес возвышенно похрапывала на кушетке. У меня затекла шея, и я потерла ее рукой. Когда глаза мои привыкли к темноте, оказалось, что колени мне согревает ночная рубашка, которая осталась в сумке у Стийны. Итак, Стийна покрыла ею мне ноги, когда заметила, что я задремала. В благодарность за насмешки над ее Раулем? Я стала изобретать возможность искупить свою вину перед Стийной, но не могла ничего придумать. Потом я разглядела на полочке возле моего кресла книгу Рауля, встала и подошла к письменному столу Долорес, где в специальной подставке стояла пестрая шариковая ручка. Я тихонько приблизилась к окну, приоткрыла плотную гардину и при слабом свете пасмурной белой ночи написала на предпоследней страничке переплетенного в кожу томика: "Милая Стийна, прости меня. Я не нарочно была плохой. Маарья".</w:t>
      </w:r>
    </w:p>
    <w:p>
      <w:pPr>
        <w:pStyle w:val="Normal"/>
        <w:spacing w:lineRule="auto" w:line="240"/>
        <w:rPr>
          <w:rFonts w:ascii="Arial Cyr" w:hAnsi="Arial Cyr" w:eastAsia="Arial Cyr" w:cs="Arial Cyr"/>
        </w:rPr>
      </w:pPr>
      <w:r>
        <w:rPr>
          <w:rFonts w:eastAsia="Arial Cyr" w:cs="Arial Cyr" w:ascii="Arial Cyr" w:hAnsi="Arial Cyr"/>
        </w:rPr>
        <w:t>После этого следовало бы тихонько уйти навсегда. Но остальные сопели так сладко, что и мне опять захотелось спать. Я положила книгу на прежнее место и снова свернулась клубочком в кресл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3</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тро принесло приятный сюрприз: в квартире Долорес имелась ванная! Но увы, у Долорес не было дров, чтобы протопить колонку и согреть воду. Однако хозяйка торжественно объявила, что еще до Первого мая, предчувствуя наше появление, она вымыла ванну, кроме того, она считала, что молодежь должна закаляться.</w:t>
      </w:r>
    </w:p>
    <w:p>
      <w:pPr>
        <w:pStyle w:val="Normal"/>
        <w:spacing w:lineRule="auto" w:line="240"/>
        <w:rPr>
          <w:rFonts w:ascii="Arial Cyr" w:hAnsi="Arial Cyr" w:eastAsia="Arial Cyr" w:cs="Arial Cyr"/>
        </w:rPr>
      </w:pPr>
      <w:r>
        <w:rPr>
          <w:rFonts w:eastAsia="Arial Cyr" w:cs="Arial Cyr" w:ascii="Arial Cyr" w:hAnsi="Arial Cyr"/>
        </w:rPr>
        <w:t>Почему во время странствий человек пачкается в сто раз быстрее, чем дома? Мне казалось, что под холодным душем Долорес с меня сошло десять грязных шкур. Уф! Такая ледяная закалка летом вполне терпима, но зимой мне бы это не понравилось.</w:t>
      </w:r>
    </w:p>
    <w:p>
      <w:pPr>
        <w:pStyle w:val="Normal"/>
        <w:spacing w:lineRule="auto" w:line="240"/>
        <w:rPr>
          <w:rFonts w:ascii="Arial Cyr" w:hAnsi="Arial Cyr" w:eastAsia="Arial Cyr" w:cs="Arial Cyr"/>
        </w:rPr>
      </w:pPr>
      <w:r>
        <w:rPr>
          <w:rFonts w:eastAsia="Arial Cyr" w:cs="Arial Cyr" w:ascii="Arial Cyr" w:hAnsi="Arial Cyr"/>
        </w:rPr>
        <w:t>После водяной процедуры Стийнина тетя угостила нас крепким кофе в крохотных розовых чашечках. Долорес заулыбалась, заметив, как мы мгновенно оживились, и объявила, что у нее должен быть пакет фрикаделек, но сейчас она никак не может его найти, хотя на прошлой неделе он был здесь, и она клялась, что фрикадельки вкусные. Долорес искала под кроватью, в плите, в книжном шкафу, даже за зеркало заглянула. Я заметила, что Аэт волнуется. Еще бы! Ведь ее мать в свое время окончила школу домоводства и прекрасно готовила "полезную для здоровья, но вкусную пищу". Представляю, каким деликатесом казались Аэт фрикадельки недельной свеж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не стоит беспокоиться, - сказала я Долор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завтра фрикадельки найдутся! - утешала тетю Стийна. - А мы тороп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ьте, я бы тоже пошла с вами, но как раз по утрам у меня вдохновение, - призналась Долорес. - И как заметил поэт, творец должен повернуться спиной к миру, чтобы создать для него шедевры. У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конечно, - поспешила согласиться Аэт. - Ничто не должно мешать вам творить. </w:t>
      </w:r>
    </w:p>
    <w:p>
      <w:pPr>
        <w:pStyle w:val="Normal"/>
        <w:spacing w:lineRule="auto" w:line="240"/>
        <w:rPr>
          <w:rFonts w:ascii="Arial Cyr" w:hAnsi="Arial Cyr" w:eastAsia="Arial Cyr" w:cs="Arial Cyr"/>
        </w:rPr>
      </w:pPr>
      <w:r>
        <w:rPr>
          <w:rFonts w:eastAsia="Arial Cyr" w:cs="Arial Cyr" w:ascii="Arial Cyr" w:hAnsi="Arial Cyr"/>
        </w:rPr>
        <w:t>Уголки губ Стийны дрог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мои! - провозгласила Долорес торжественно. - Вверяю вам, юным, свое произведение. Может быть, оно не скоро увидит свет, может быть, пройдет столетие или два... Мы еще встретимся! Картофельная улица всегда в вашем распоряжении!</w:t>
      </w:r>
    </w:p>
    <w:p>
      <w:pPr>
        <w:pStyle w:val="Normal"/>
        <w:spacing w:lineRule="auto" w:line="240"/>
        <w:rPr>
          <w:rFonts w:ascii="Arial Cyr" w:hAnsi="Arial Cyr" w:eastAsia="Arial Cyr" w:cs="Arial Cyr"/>
        </w:rPr>
      </w:pPr>
      <w:r>
        <w:rPr>
          <w:rFonts w:eastAsia="Arial Cyr" w:cs="Arial Cyr" w:ascii="Arial Cyr" w:hAnsi="Arial Cyr"/>
        </w:rPr>
        <w:t>Я и Стийна посмеивались, поглядывая на беднягу Аэт, которая тащила под мышкой тяжеленную рукопись "Тоскующей ду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здоровом теле здоровая душа! - Аэт попыталась тоже проявить чувство юмора.</w:t>
      </w:r>
    </w:p>
    <w:p>
      <w:pPr>
        <w:pStyle w:val="Normal"/>
        <w:spacing w:lineRule="auto" w:line="240"/>
        <w:rPr>
          <w:rFonts w:ascii="Arial Cyr" w:hAnsi="Arial Cyr" w:eastAsia="Arial Cyr" w:cs="Arial Cyr"/>
        </w:rPr>
      </w:pPr>
      <w:r>
        <w:rPr>
          <w:rFonts w:eastAsia="Arial Cyr" w:cs="Arial Cyr" w:ascii="Arial Cyr" w:hAnsi="Arial Cyr"/>
        </w:rPr>
        <w:t>Решили пойти в университетское кафе, где, как мы уже  знали, цены были пониже, но табличка на двери сообщала, что кафе откроется только в одиннадцать. К счастью, я вспомнила про столовую возле Ратуши, где однажды обедала во время школьной экскурс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Маарья, двойник твоей тети! - сказала Аэт, указывая свободной от великого произведения рукой на пожилую женщину, которая на другой стороне площади как раз вылезала из так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 изумилас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ть только! - Аэт вздохнула. - Если у нас всех где-то имеются двойники... Наши точные коп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даже манера одеваться! - Я была просто ошеломлена. Мгновенно представила себе, как бедняжка тетя Мария проливает сейчас в Таллине горючие слезы, и твердо решила, что, по крайней мере, к вечеру должна вернуться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дитя мое! - закричал вдруг двойник тети ее голосом.</w:t>
      </w:r>
    </w:p>
    <w:p>
      <w:pPr>
        <w:pStyle w:val="Normal"/>
        <w:spacing w:lineRule="auto" w:line="240"/>
        <w:rPr>
          <w:rFonts w:ascii="Arial Cyr" w:hAnsi="Arial Cyr" w:eastAsia="Arial Cyr" w:cs="Arial Cyr"/>
        </w:rPr>
      </w:pPr>
      <w:r>
        <w:rPr>
          <w:rFonts w:eastAsia="Arial Cyr" w:cs="Arial Cyr" w:ascii="Arial Cyr" w:hAnsi="Arial Cyr"/>
        </w:rPr>
        <w:t>Нет! Это был не двойник! Ну кто еще, кроме тети Марии, мог бы бежать так кокетливо: голова склоненная к земле, руки прижаты к бокам, ноги изящно семенят по асфальту. Таксист, наверное, влюбился в нее - он еле поспевал за нею через площадь.</w:t>
      </w:r>
    </w:p>
    <w:p>
      <w:pPr>
        <w:pStyle w:val="Normal"/>
        <w:spacing w:lineRule="auto" w:line="240"/>
        <w:rPr>
          <w:rFonts w:ascii="Arial Cyr" w:hAnsi="Arial Cyr" w:eastAsia="Arial Cyr" w:cs="Arial Cyr"/>
        </w:rPr>
      </w:pPr>
      <w:r>
        <w:rPr>
          <w:rFonts w:eastAsia="Arial Cyr" w:cs="Arial Cyr" w:ascii="Arial Cyr" w:hAnsi="Arial Cyr"/>
        </w:rPr>
        <w:t>"Сон или действительность?" - мысленно спросила я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деточка, ты жива! - восклицала тетя Мария, так пылко тиская меня в объятиях, что едва не лишила жизни. - Ты все-таки жива!</w:t>
      </w:r>
    </w:p>
    <w:p>
      <w:pPr>
        <w:pStyle w:val="Normal"/>
        <w:spacing w:lineRule="auto" w:line="240"/>
        <w:rPr>
          <w:rFonts w:ascii="Arial Cyr" w:hAnsi="Arial Cyr" w:eastAsia="Arial Cyr" w:cs="Arial Cyr"/>
        </w:rPr>
      </w:pPr>
      <w:r>
        <w:rPr>
          <w:rFonts w:eastAsia="Arial Cyr" w:cs="Arial Cyr" w:ascii="Arial Cyr" w:hAnsi="Arial Cyr"/>
        </w:rPr>
        <w:t>Я чувствовала, как у меня подкашиваются ноги.</w:t>
      </w:r>
    </w:p>
    <w:p>
      <w:pPr>
        <w:pStyle w:val="Normal"/>
        <w:spacing w:lineRule="auto" w:line="240"/>
        <w:rPr>
          <w:rFonts w:ascii="Arial Cyr" w:hAnsi="Arial Cyr" w:eastAsia="Arial Cyr" w:cs="Arial Cyr"/>
        </w:rPr>
      </w:pPr>
      <w:r>
        <w:rPr>
          <w:rFonts w:eastAsia="Arial Cyr" w:cs="Arial Cyr" w:ascii="Arial Cyr" w:hAnsi="Arial Cyr"/>
        </w:rPr>
        <w:t>Аэт с испугу выронила великую поэму на мостовую, а Стийна отвернулась. Со стороны сцена могла выглядеть трогательной. Только таксист, тупое создание, сурово стучал тете в плечо: "Гражданка! Товарищ!.."</w:t>
      </w:r>
    </w:p>
    <w:p>
      <w:pPr>
        <w:pStyle w:val="Normal"/>
        <w:spacing w:lineRule="auto" w:line="240"/>
        <w:rPr>
          <w:rFonts w:ascii="Arial Cyr" w:hAnsi="Arial Cyr" w:eastAsia="Arial Cyr" w:cs="Arial Cyr"/>
        </w:rPr>
      </w:pPr>
      <w:r>
        <w:rPr>
          <w:rFonts w:eastAsia="Arial Cyr" w:cs="Arial Cyr" w:ascii="Arial Cyr" w:hAnsi="Arial Cyr"/>
        </w:rPr>
        <w:t>Гражданка тетя освободила меня из своих объятий и сердито повернулась к такси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вы, сударь, не видите, что ребенок вырван из лап смерти? Деньги, деньги! Нельзя все в мире оценивать на деньги!</w:t>
      </w:r>
    </w:p>
    <w:p>
      <w:pPr>
        <w:pStyle w:val="Normal"/>
        <w:spacing w:lineRule="auto" w:line="240"/>
        <w:rPr>
          <w:rFonts w:ascii="Arial Cyr" w:hAnsi="Arial Cyr" w:eastAsia="Arial Cyr" w:cs="Arial Cyr"/>
        </w:rPr>
      </w:pPr>
      <w:r>
        <w:rPr>
          <w:rFonts w:eastAsia="Arial Cyr" w:cs="Arial Cyr" w:ascii="Arial Cyr" w:hAnsi="Arial Cyr"/>
        </w:rPr>
        <w:t>Зная тетину щепетильность в денежных делах, я не понимала, чего требовал таксист. Но тетушка быстро совладала с волнением и шепнула мне на ухо: "Маарья, деточка, у тебя есть четыре рубля?"</w:t>
      </w:r>
    </w:p>
    <w:p>
      <w:pPr>
        <w:pStyle w:val="Normal"/>
        <w:spacing w:lineRule="auto" w:line="240"/>
        <w:rPr>
          <w:rFonts w:ascii="Arial Cyr" w:hAnsi="Arial Cyr" w:eastAsia="Arial Cyr" w:cs="Arial Cyr"/>
        </w:rPr>
      </w:pPr>
      <w:r>
        <w:rPr>
          <w:rFonts w:eastAsia="Arial Cyr" w:cs="Arial Cyr" w:ascii="Arial Cyr" w:hAnsi="Arial Cyr"/>
        </w:rPr>
        <w:t>У меня было лишь три рубля с копейками, так что Аэт пришлось поддержать меня рублем. Шофер, ворча, взял деньги и удалился, а тетя погрозила ему вслед кулач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хобор! Человеческая жизнь для такого и гроша ломаного не стоит!</w:t>
      </w:r>
    </w:p>
    <w:p>
      <w:pPr>
        <w:pStyle w:val="Normal"/>
        <w:spacing w:lineRule="auto" w:line="240"/>
        <w:rPr>
          <w:rFonts w:ascii="Arial Cyr" w:hAnsi="Arial Cyr" w:eastAsia="Arial Cyr" w:cs="Arial Cyr"/>
        </w:rPr>
      </w:pPr>
      <w:r>
        <w:rPr>
          <w:rFonts w:eastAsia="Arial Cyr" w:cs="Arial Cyr" w:ascii="Arial Cyr" w:hAnsi="Arial Cyr"/>
        </w:rPr>
        <w:t>Я знала, что у Стийны еще сохранилась трехрублевка - оставалось надеяться, что у Аэт достаточно денег и мы с тетей сможем занять у нее на два билета до Таллина.</w:t>
      </w:r>
    </w:p>
    <w:p>
      <w:pPr>
        <w:pStyle w:val="Normal"/>
        <w:spacing w:lineRule="auto" w:line="240"/>
        <w:rPr>
          <w:rFonts w:ascii="Arial Cyr" w:hAnsi="Arial Cyr" w:eastAsia="Arial Cyr" w:cs="Arial Cyr"/>
        </w:rPr>
      </w:pPr>
      <w:r>
        <w:rPr>
          <w:rFonts w:eastAsia="Arial Cyr" w:cs="Arial Cyr" w:ascii="Arial Cyr" w:hAnsi="Arial Cyr"/>
        </w:rPr>
        <w:t>Еще ни разу в жизни мне не доводилось видеть тетю такой умиленной. Можно было подумать, что ее душа действительно переродилась с тоски. В мыслях она наверняка уже похоронила меня и приехала сюда искать мою мог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очка, деточка, что же ты наделала! - повторяла тетя в отчаянии. - Отец твой поседел от горя, голова дрожит и руки стали немощными, как у старца... А мать плачет дни и ночи, дни и ночи...</w:t>
      </w:r>
    </w:p>
    <w:p>
      <w:pPr>
        <w:pStyle w:val="Normal"/>
        <w:spacing w:lineRule="auto" w:line="240"/>
        <w:rPr>
          <w:rFonts w:ascii="Arial Cyr" w:hAnsi="Arial Cyr" w:eastAsia="Arial Cyr" w:cs="Arial Cyr"/>
        </w:rPr>
      </w:pPr>
      <w:r>
        <w:rPr>
          <w:rFonts w:eastAsia="Arial Cyr" w:cs="Arial Cyr" w:ascii="Arial Cyr" w:hAnsi="Arial Cyr"/>
        </w:rPr>
        <w:t>Мой отец поседел? И мама плачет? Никогда, никогдашеньки я не видела свою мать плачущей. Но если они считают меня погибшей... Тетя Мария... Это она наверняка нагнала страху на родителей своими жуткими рассказами. Я представила себе, как мама, моя красивая мама, стоит у окна и смотрит на дорогу, а вокруг глаз у нее темные круги от бессонницы. Отец, который не боялся ни браконьеров, ни диких зверей, не ест, не пьет, не шутит и вообще не может ни слова вымолвить, а только трясет поседевшей головой. Сердце мое пронзила острая боль, хотелось только одного - скорее домой! К родителям! Идти, мчаться, лететь, чтобы только ветер свистел в ушах! Увидеть отца и маму, и пусть они убедятся, что я жива и здорова!</w:t>
      </w:r>
    </w:p>
    <w:p>
      <w:pPr>
        <w:pStyle w:val="Normal"/>
        <w:spacing w:lineRule="auto" w:line="240"/>
        <w:rPr>
          <w:rFonts w:ascii="Arial Cyr" w:hAnsi="Arial Cyr" w:eastAsia="Arial Cyr" w:cs="Arial Cyr"/>
        </w:rPr>
      </w:pPr>
      <w:r>
        <w:rPr>
          <w:rFonts w:eastAsia="Arial Cyr" w:cs="Arial Cyr" w:ascii="Arial Cyr" w:hAnsi="Arial Cyr"/>
        </w:rPr>
        <w:t>"Милый, дорогой город Тарту! - мысленно заклинала я. - Ты такой красивый, и тихий, и мудрый, придумай сейчас что-нибудь, чтобы я могла взлететь, как ракета с космодрома! Вскоре сюда приедет Мярт набираться премудрости, и, наверное, со временем приеду и я тоже, но теперь я должна тебя покинуть. Отошли меня, отошли побыстрее!" Я не хотела больше видеть ни тетю, ни девочек и объявила, что пойду искать Таллинское шоссе, а они пусть следуют за мной когда хотят и как хо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домой! - Ничего больше сказать я была не в состоянии.</w:t>
      </w:r>
    </w:p>
    <w:p>
      <w:pPr>
        <w:pStyle w:val="Normal"/>
        <w:spacing w:lineRule="auto" w:line="240"/>
        <w:rPr>
          <w:rFonts w:ascii="Arial Cyr" w:hAnsi="Arial Cyr" w:eastAsia="Arial Cyr" w:cs="Arial Cyr"/>
        </w:rPr>
      </w:pPr>
      <w:r>
        <w:rPr>
          <w:rFonts w:eastAsia="Arial Cyr" w:cs="Arial Cyr" w:ascii="Arial Cyr" w:hAnsi="Arial Cyr"/>
        </w:rPr>
        <w:t>Но девочки сказали тете, что мы еще не завтракали, и тетя даже слушать не захотела, чтобы мы пустились в обратный путь не подкрепившись.</w:t>
      </w:r>
    </w:p>
    <w:p>
      <w:pPr>
        <w:pStyle w:val="Normal"/>
        <w:spacing w:lineRule="auto" w:line="240"/>
        <w:rPr/>
      </w:pPr>
      <w:r>
        <w:rPr>
          <w:rFonts w:eastAsia="Arial Cyr" w:cs="Arial Cyr" w:ascii="Arial Cyr" w:hAnsi="Arial Cyr"/>
        </w:rPr>
        <w:t>К счастью, тетя ничего не знала о "Вернере" - я могла бы побиться об заклад, что оттуда, раньше чем часа через три, тетя уйти не согласилась бы - и пошла с нами в столовую "Выйт". Там и остались Стийнины три рубля: у всех, кроме меня, был волчий аппетит, они не могли отказаться ни от сметаны, ни от салата из свежих огурцов, ни от ломтиков холодного мяса, ни от взбитых сливок с шоколадом. Аэт надо было еще расплатиться за гостиницу, поэтому в столовой она объявила себя несостоятельной, но уплетала за обе щеки. "За ваш счет - пока не лопну!" - сказала она. Во время еды тетя рассказывала о своих поисках, и кому-то это могло показаться достаточно смешным, но я думала об одном: "Домой, домой, домой, домой!" Конечно, тетя Мария в Таллине бегала в милицию, по больницам и почему-то даже в бюро находок, а затем, посоветовавшись с соседями, взяла на работе три дня за свой счет и помчалась в шесть часов утра из Таллина в Тарту. До Тарту на такси у нее денег хватило, даже еще осталось, но когда стали крутить по городу, счетчик начал выстукивать цифры, словно взбесился, а так как машина была из таллинского таксопарка, то водитель не знал Тарту. Тетя была уверена, что найдет меня в М</w:t>
      </w:r>
      <w:r>
        <w:rPr>
          <w:rFonts w:eastAsia="Arial Cyr" w:cs="Arial Cyr" w:ascii="Arial Cyr" w:hAnsi="Arial Cyr"/>
          <w:b/>
          <w:bCs/>
        </w:rPr>
        <w:t>а</w:t>
      </w:r>
      <w:r>
        <w:rPr>
          <w:rFonts w:eastAsia="Arial Cyr" w:cs="Arial Cyr" w:ascii="Arial Cyr" w:hAnsi="Arial Cyr"/>
        </w:rPr>
        <w:t>арьямыйза, в клинике, - потому что название больницы хорошо подходило к моему имени. Но, побывав в Маарьямыйзе, убедилась, что меня нет там...</w:t>
      </w:r>
    </w:p>
    <w:p>
      <w:pPr>
        <w:pStyle w:val="Normal"/>
        <w:spacing w:lineRule="auto" w:line="240"/>
        <w:rPr>
          <w:rFonts w:ascii="Arial Cyr" w:hAnsi="Arial Cyr" w:eastAsia="Arial Cyr" w:cs="Arial Cyr"/>
        </w:rPr>
      </w:pPr>
      <w:r>
        <w:rPr>
          <w:rFonts w:eastAsia="Arial Cyr" w:cs="Arial Cyr" w:ascii="Arial Cyr" w:hAnsi="Arial Cyr"/>
        </w:rPr>
        <w:t>Наконец эти три ненасытные набили свои животы! Мы проводили Аэт до гостиницы, а сами остались сидеть в парке на лавочке. Тетя все еще продолжала говорить и причитать. Но вдруг она успокоилась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А теперь пойдем и приятно отдохнем часок в отеле. Теперь я наконец чувствую, что хочу спать! Две ночи я не смыкала глаз - жуткие картины вставали перед глазами. Думала: а вдруг кто-то дал Маарье письмо и попросил куда-то отнести... А на конверте был адрес убийцы! Три раза видела во сне Маарью в белом платье, а это же к несчастью. И ты смотрела на меня так умоляюще, так умоляю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ты видела сон, если две ночи глаз не сомкнула?</w:t>
      </w:r>
    </w:p>
    <w:p>
      <w:pPr>
        <w:pStyle w:val="Normal"/>
        <w:spacing w:lineRule="auto" w:line="240"/>
        <w:rPr>
          <w:rFonts w:ascii="Arial Cyr" w:hAnsi="Arial Cyr" w:eastAsia="Arial Cyr" w:cs="Arial Cyr"/>
        </w:rPr>
      </w:pPr>
      <w:r>
        <w:rPr>
          <w:rFonts w:eastAsia="Arial Cyr" w:cs="Arial Cyr" w:ascii="Arial Cyr" w:hAnsi="Arial Cyr"/>
        </w:rPr>
        <w:t>Тетя не сочла меня достойной ответа и обратилась к Стий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тийна, старше и умнее - наша Маарья ведь еще такой ребенок, обмануть ее ничего не стоит. Она такая доверчивая, ну, деревенское дитя, известное дело! А ныне люди сами знаете к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паспорт с собой? - спрос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 всполошилась тетя. -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ты без паспорта получишь номер в гостинице? Это во-первых. И во-вторых, прими к сведению, что у меня осталось только сорок копеек. У Стийны и того нет. Очевидно, и у тебя нет ни копейки. Посмотрим, сколько мелочи останется у Аэт. Так что о гостинице и думать нечего.</w:t>
      </w:r>
    </w:p>
    <w:p>
      <w:pPr>
        <w:pStyle w:val="Normal"/>
        <w:spacing w:lineRule="auto" w:line="240"/>
        <w:rPr>
          <w:rFonts w:ascii="Arial Cyr" w:hAnsi="Arial Cyr" w:eastAsia="Arial Cyr" w:cs="Arial Cyr"/>
        </w:rPr>
      </w:pPr>
      <w:r>
        <w:rPr>
          <w:rFonts w:eastAsia="Arial Cyr" w:cs="Arial Cyr" w:ascii="Arial Cyr" w:hAnsi="Arial Cyr"/>
        </w:rPr>
        <w:t>Тетя смирилась, но почти сразу же торжествующе подняла указательный пал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хватила с собой несколько просты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в с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ехонькие - с кружевами и монограммами! Если бы с тобой случилось что-нибудь очень плох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ыни для покойницы? - Ну что ты скажешь, тетя и на меня наконец нагнала см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да чего теперь об этом!</w:t>
      </w:r>
    </w:p>
    <w:p>
      <w:pPr>
        <w:pStyle w:val="Normal"/>
        <w:spacing w:lineRule="auto" w:line="240"/>
        <w:rPr>
          <w:rFonts w:ascii="Arial Cyr" w:hAnsi="Arial Cyr" w:eastAsia="Arial Cyr" w:cs="Arial Cyr"/>
        </w:rPr>
      </w:pPr>
      <w:r>
        <w:rPr>
          <w:rFonts w:eastAsia="Arial Cyr" w:cs="Arial Cyr" w:ascii="Arial Cyr" w:hAnsi="Arial Cyr"/>
        </w:rPr>
        <w:t>Аэт вприпрыжку выскочила из отеля - она сияла, как солнце в детской книжке. У нее остался один рубль и еще пятнадцать копе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устроим дикий праздник в ле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е неприлично, - возразила тетя. - А сколько стоит автобусный билет до Таллина?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ть больше трех рублей, - ответила А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ридется что-нибудь продать, - решила те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Кому? - не понима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жертвую своей кофточкой, она из чистой шерсти, - объявила тетя. - Хоть это моя любимая кофточка, и она верно служила мне уже несколько лет, но... что поделаешь! Ох, господи, у меня ведь дома есть деньги, но как их вз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съездишь в Таллин и привезешь? </w:t>
      </w:r>
    </w:p>
    <w:p>
      <w:pPr>
        <w:pStyle w:val="Normal"/>
        <w:spacing w:lineRule="auto" w:line="240"/>
        <w:rPr>
          <w:rFonts w:ascii="Arial Cyr" w:hAnsi="Arial Cyr" w:eastAsia="Arial Cyr" w:cs="Arial Cyr"/>
        </w:rPr>
      </w:pPr>
      <w:r>
        <w:rPr>
          <w:rFonts w:eastAsia="Arial Cyr" w:cs="Arial Cyr" w:ascii="Arial Cyr" w:hAnsi="Arial Cyr"/>
        </w:rPr>
        <w:t>Тетя посмотрела на меня задумч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пусть пропадает кофточка. Для тебя мне ничего не ж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ому ты намерена ее загнать?</w:t>
      </w:r>
    </w:p>
    <w:p>
      <w:pPr>
        <w:pStyle w:val="Normal"/>
        <w:spacing w:lineRule="auto" w:line="240"/>
        <w:rPr>
          <w:rFonts w:ascii="Arial Cyr" w:hAnsi="Arial Cyr" w:eastAsia="Arial Cyr" w:cs="Arial Cyr"/>
        </w:rPr>
      </w:pPr>
      <w:r>
        <w:rPr>
          <w:rFonts w:eastAsia="Arial Cyr" w:cs="Arial Cyr" w:ascii="Arial Cyr" w:hAnsi="Arial Cyr"/>
        </w:rPr>
        <w:t>Сколько я помню свою тетю, она - чуть делалась погода холоднее - ходила в этой "чистошерстяной, всегда модной" кофте не снимая. Кто захочет купить такое стар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уй, Маарья!.. Разве хорошо воспитанная барышня говорит "загнать"? - Тетя посмотрела на меня с укором. - Я все уже продумала: мы сейчас пойдем на автобусный вокзал и там попробуем выяснить. Вы, дети, будете ходить и потихоньку спрашивать, не хочет ли кто-нибудь купить кофточку из чистой шерсти. Желающих будете приводить ко мне. И посмотрим, кто больше предложит. Вот увидите, мы выручим за нее хорошие деньги!</w:t>
      </w:r>
    </w:p>
    <w:p>
      <w:pPr>
        <w:pStyle w:val="Normal"/>
        <w:spacing w:lineRule="auto" w:line="240"/>
        <w:rPr>
          <w:rFonts w:ascii="Arial Cyr" w:hAnsi="Arial Cyr" w:eastAsia="Arial Cyr" w:cs="Arial Cyr"/>
        </w:rPr>
      </w:pPr>
      <w:r>
        <w:rPr>
          <w:rFonts w:eastAsia="Arial Cyr" w:cs="Arial Cyr" w:ascii="Arial Cyr" w:hAnsi="Arial Cyr"/>
        </w:rPr>
        <w:t>Ну этого еще не хватало, чтобы нас приняли за спекуля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ачем нам вообще деньги? - спрос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ая моя! - изумилась тетя. - Кроме билетов, надо еще взять с собой еды в дорогу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екрасно можем доехать и на попутных машинах: если попадем на легковушку, часа через два-три будем в Талл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ая тетя Мария! - сказала я торжественно. - А теперь будь добра и доверься опытным людям. Мы на свою ответственность доставим тебя в Таллин, и все.</w:t>
      </w:r>
    </w:p>
    <w:p>
      <w:pPr>
        <w:pStyle w:val="Normal"/>
        <w:spacing w:lineRule="auto" w:line="240"/>
        <w:rPr>
          <w:rFonts w:ascii="Arial Cyr" w:hAnsi="Arial Cyr" w:eastAsia="Arial Cyr" w:cs="Arial Cyr"/>
        </w:rPr>
      </w:pPr>
      <w:r>
        <w:rPr>
          <w:rFonts w:eastAsia="Arial Cyr" w:cs="Arial Cyr" w:ascii="Arial Cyr" w:hAnsi="Arial Cyr"/>
        </w:rPr>
        <w:t>К великому нашему счастью, Стийна знала, где начинается Таллинское шоссе Это было совсем недалеко, и нам удалось убедить тетю не ехать туда на так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бль, который есть у Аэт, оставим на всякий пожарный случай, - рассуждала я, умудренная жизненным опытом, когда мы заманивали тетушку дальше по зеленому парку, как лошадь: еще немножко, ну еще два-три метра...</w:t>
      </w:r>
    </w:p>
    <w:p>
      <w:pPr>
        <w:pStyle w:val="Normal"/>
        <w:spacing w:lineRule="auto" w:line="240"/>
        <w:rPr>
          <w:rFonts w:ascii="Arial Cyr" w:hAnsi="Arial Cyr" w:eastAsia="Arial Cyr" w:cs="Arial Cyr"/>
        </w:rPr>
      </w:pPr>
      <w:r>
        <w:rPr>
          <w:rFonts w:eastAsia="Arial Cyr" w:cs="Arial Cyr" w:ascii="Arial Cyr" w:hAnsi="Arial Cyr"/>
        </w:rPr>
        <w:t>Когда вышли к шоссе, я должна была подготовить ее к тому, что, возможно, первая же попутная машина не довезет нас до самого Таллина, как нас со Стийной не довезли до Рима...</w:t>
      </w:r>
    </w:p>
    <w:p>
      <w:pPr>
        <w:pStyle w:val="Normal"/>
        <w:spacing w:lineRule="auto" w:line="240"/>
        <w:rPr>
          <w:rFonts w:ascii="Arial Cyr" w:hAnsi="Arial Cyr" w:eastAsia="Arial Cyr" w:cs="Arial Cyr"/>
        </w:rPr>
      </w:pPr>
      <w:r>
        <w:rPr>
          <w:rFonts w:eastAsia="Arial Cyr" w:cs="Arial Cyr" w:ascii="Arial Cyr" w:hAnsi="Arial Cyr"/>
        </w:rPr>
        <w:t>По шоссе почти сплошь шли частные легковушки, они даже и не думали останавливаться. Конечно, для хрупких, бережно ухоженных "Жигулей", "Москвичей" и "Запорожцев" наша компания была устрашающе велика. К тому же тетя выглядела не только слишком упитанной, но и воинственной. Пришлось попросить ее посидеть на травке у дороги, пока мы не остановим какую-нибудь машину. Однако и после этого наши усилия не давали желаемого результата.</w:t>
      </w:r>
    </w:p>
    <w:p>
      <w:pPr>
        <w:pStyle w:val="Normal"/>
        <w:spacing w:lineRule="auto" w:line="240"/>
        <w:rPr>
          <w:rFonts w:ascii="Arial Cyr" w:hAnsi="Arial Cyr" w:eastAsia="Arial Cyr" w:cs="Arial Cyr"/>
        </w:rPr>
      </w:pPr>
      <w:r>
        <w:rPr>
          <w:rFonts w:eastAsia="Arial Cyr" w:cs="Arial Cyr" w:ascii="Arial Cyr" w:hAnsi="Arial Cyr"/>
        </w:rPr>
        <w:t>Посидев на травке и отдохнув, тетя решила взять дело в свои руки. Она сказала, что у нас отсутствует девичья грация и выражение просьбы на лице. Мы же опасались, что один только тетин вид будет причиной массовых аварий: она стояла на краю шоссе, уперев одну руку в бок (чемодан был доверен мне), а в другой руке держала кружевной носовой платочек. Глаза тети Марии были мечтально распахнуты, а рот просяще полуоткрыт. Поскольку ее "нейтральная" светло-красная помада слегка размазалась на верхней губе, просящее выражение лица было таким, будто тетенька вот-вот расплачется.</w:t>
      </w:r>
    </w:p>
    <w:p>
      <w:pPr>
        <w:pStyle w:val="Normal"/>
        <w:spacing w:lineRule="auto" w:line="240"/>
        <w:rPr>
          <w:rFonts w:ascii="Arial Cyr" w:hAnsi="Arial Cyr" w:eastAsia="Arial Cyr" w:cs="Arial Cyr"/>
        </w:rPr>
      </w:pPr>
      <w:r>
        <w:rPr>
          <w:rFonts w:eastAsia="Arial Cyr" w:cs="Arial Cyr" w:ascii="Arial Cyr" w:hAnsi="Arial Cyr"/>
        </w:rPr>
        <w:t>К нашему великому удивлению, на шоферов это подействовало. Третья машина - маленький бежевый микроавтобус - остановилась. Мы побежали к ней, тетя, словно мать-гусыня, впереди всех. Она поблагодарила водителя за сочувствие и - "во имя всех святых!" - просила отвезти ее с детками так далеко, как только возможно, обещая расплатиться "вещественно".</w:t>
      </w:r>
    </w:p>
    <w:p>
      <w:pPr>
        <w:pStyle w:val="Normal"/>
        <w:spacing w:lineRule="auto" w:line="240"/>
        <w:rPr>
          <w:rFonts w:ascii="Arial Cyr" w:hAnsi="Arial Cyr" w:eastAsia="Arial Cyr" w:cs="Arial Cyr"/>
        </w:rPr>
      </w:pPr>
      <w:r>
        <w:rPr>
          <w:rFonts w:eastAsia="Arial Cyr" w:cs="Arial Cyr" w:ascii="Arial Cyr" w:hAnsi="Arial Cyr"/>
        </w:rPr>
        <w:t>Мне, да и, пожалуй, Стийне и Аэт тоже было немного неловко перед молодым, красивым водителем автобуса, который посмотрел на тетю и нас как на высадившихся с летающей тарелки марсианку с марсианятами. Однако же он не возражал подвезти нас, мы сели в автобус, и тетя сказала ему: "Тысячу раз спасибо!"</w:t>
      </w:r>
    </w:p>
    <w:p>
      <w:pPr>
        <w:pStyle w:val="Normal"/>
        <w:spacing w:lineRule="auto" w:line="240"/>
        <w:rPr>
          <w:rFonts w:ascii="Arial Cyr" w:hAnsi="Arial Cyr" w:eastAsia="Arial Cyr" w:cs="Arial Cyr"/>
        </w:rPr>
      </w:pPr>
      <w:r>
        <w:rPr>
          <w:rFonts w:eastAsia="Arial Cyr" w:cs="Arial Cyr" w:ascii="Arial Cyr" w:hAnsi="Arial Cyr"/>
        </w:rPr>
        <w:t>Во время езды я так приободрилась, что перестала верить в отцовскую седину и сломленность матери.</w:t>
      </w:r>
    </w:p>
    <w:p>
      <w:pPr>
        <w:pStyle w:val="Normal"/>
        <w:spacing w:lineRule="auto" w:line="240"/>
        <w:rPr>
          <w:rFonts w:ascii="Arial Cyr" w:hAnsi="Arial Cyr" w:eastAsia="Arial Cyr" w:cs="Arial Cyr"/>
        </w:rPr>
      </w:pPr>
      <w:r>
        <w:rPr>
          <w:rFonts w:eastAsia="Arial Cyr" w:cs="Arial Cyr" w:ascii="Arial Cyr" w:hAnsi="Arial Cyr"/>
        </w:rPr>
        <w:t>Чтобы скоротать время, Аэт научила нас замечательной игре в слова: нужно было взять любое слово, и из содержащихся в нем букв образовывать новые, кто составит большее количество слов, тот победитель. Сначала Аэт выиграла у нас с огромным преимуществом, но постепенно мы со Стийной освоились и начали делить первое место. Игра шла на время, благо у Аэт на руке были часы. Увлеченные игрой, мы и не заметили, как оказались уже "так далеко, как только возможно". Автобус, дернувшись, остановился, и тетя моментально проснулась. Едва мы успели вслед за тетей высадиться на обочину, автобус рванулся с места, обдав нас выхлопными газ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57525" cy="475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57525" cy="47529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не показалось, что по пути в Тарту мы не проезжали этого места, но утверждать с уверенностью не могла - даже не представляла себе, сколько времени мы ехали.</w:t>
      </w:r>
    </w:p>
    <w:p>
      <w:pPr>
        <w:pStyle w:val="Normal"/>
        <w:spacing w:lineRule="auto" w:line="240"/>
        <w:rPr>
          <w:rFonts w:ascii="Arial Cyr" w:hAnsi="Arial Cyr" w:eastAsia="Arial Cyr" w:cs="Arial Cyr"/>
        </w:rPr>
      </w:pPr>
      <w:r>
        <w:rPr>
          <w:rFonts w:eastAsia="Arial Cyr" w:cs="Arial Cyr" w:ascii="Arial Cyr" w:hAnsi="Arial Cyr"/>
        </w:rPr>
        <w:t>Аэт глянула на часы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 момента старта прошло час и десять минут. </w:t>
      </w:r>
    </w:p>
    <w:p>
      <w:pPr>
        <w:pStyle w:val="Normal"/>
        <w:spacing w:lineRule="auto" w:line="240"/>
        <w:rPr>
          <w:rFonts w:ascii="Arial Cyr" w:hAnsi="Arial Cyr" w:eastAsia="Arial Cyr" w:cs="Arial Cyr"/>
        </w:rPr>
      </w:pPr>
      <w:r>
        <w:rPr>
          <w:rFonts w:eastAsia="Arial Cyr" w:cs="Arial Cyr" w:ascii="Arial Cyr" w:hAnsi="Arial Cyr"/>
        </w:rPr>
        <w:t>Меня возмущало блаженное лицо тети, она словно бы вернулась в свое родовое поместье после долгих блужданий. Потому что дом, перед которым мы стояли, явно принадлежал в прошлом какому-то помещику. Глядя на белое здание и аллею старых лип, можно было подумать, что мы попали в сказку. Кто выйдет из дворца - прекрасный принц или людоед?</w:t>
      </w:r>
    </w:p>
    <w:p>
      <w:pPr>
        <w:pStyle w:val="Normal"/>
        <w:spacing w:lineRule="auto" w:line="240"/>
        <w:rPr>
          <w:rFonts w:ascii="Arial Cyr" w:hAnsi="Arial Cyr" w:eastAsia="Arial Cyr" w:cs="Arial Cyr"/>
        </w:rPr>
      </w:pPr>
      <w:r>
        <w:rPr>
          <w:rFonts w:eastAsia="Arial Cyr" w:cs="Arial Cyr" w:ascii="Arial Cyr" w:hAnsi="Arial Cyr"/>
        </w:rPr>
        <w:t>Очевидно, тетя наконец уразумела, что это не ее родовое поместье, потому что, когда она повернулась к нам, вид у нее был испуганный. Конечно, она заметила на дорожке парка красно-белый указа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и, мы, кажется, не туда попали! - растерянно сказала тетя Ма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далеко, как только возможно"! - констатировала я.</w:t>
      </w:r>
    </w:p>
    <w:p>
      <w:pPr>
        <w:pStyle w:val="Normal"/>
        <w:spacing w:lineRule="auto" w:line="240"/>
        <w:rPr>
          <w:rFonts w:ascii="Arial Cyr" w:hAnsi="Arial Cyr" w:eastAsia="Arial Cyr" w:cs="Arial Cyr"/>
        </w:rPr>
      </w:pPr>
      <w:r>
        <w:rPr>
          <w:rFonts w:eastAsia="Arial Cyr" w:cs="Arial Cyr" w:ascii="Arial Cyr" w:hAnsi="Arial Cyr"/>
        </w:rPr>
        <w:t>На дорожном указателе было написано: "СДС - Страна Детского счастья!"</w:t>
      </w:r>
    </w:p>
    <w:p>
      <w:pPr>
        <w:pStyle w:val="Normal"/>
        <w:spacing w:lineRule="auto" w:line="240"/>
        <w:rPr>
          <w:rFonts w:ascii="Arial Cyr" w:hAnsi="Arial Cyr" w:eastAsia="Arial Cyr" w:cs="Arial Cyr"/>
        </w:rPr>
      </w:pPr>
      <w:r>
        <w:rPr>
          <w:rFonts w:eastAsia="Arial Cyr" w:cs="Arial Cyr" w:ascii="Arial Cyr" w:hAnsi="Arial Cyr"/>
        </w:rPr>
        <w:t>Тетя стала проклинать водителя, но вскоре успокоилась и сказала, что нам, то есть Стийне, Аэт и мне, еще повезло, ибо мы не одни, а с ней. И она клянется, что будет охранять нас и заботиться о нас.</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4</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озле указателя Страны счастья стояла бело-красная садовая скамья. Свою миссию охраны и заботы тетя начала с того, что села на эту скамью, чтобы хорошенько подумать. Мы дали честное слово, что без нее далеко не уйдем, и принялись осматривать окрестность. Парадный вход во дворец был закрыт, что было неудивительно, потому что на синей с золотыми буквами вывеске значилось, что тут помещается начальная школа, а держать двери начальной школы открытыми летом не имело смысла. Но стрелка СДС указывала именно в эту сторо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кно дворца было закрыто, </w:t>
      </w:r>
    </w:p>
    <w:p>
      <w:pPr>
        <w:pStyle w:val="Normal"/>
        <w:spacing w:lineRule="auto" w:line="240"/>
        <w:jc w:val="center"/>
        <w:rPr>
          <w:rFonts w:ascii="Arial Cyr" w:hAnsi="Arial Cyr" w:eastAsia="Arial Cyr" w:cs="Arial Cyr"/>
        </w:rPr>
      </w:pPr>
      <w:r>
        <w:rPr>
          <w:rFonts w:eastAsia="Arial Cyr" w:cs="Arial Cyr" w:ascii="Arial Cyr" w:hAnsi="Arial Cyr"/>
        </w:rPr>
        <w:t xml:space="preserve">там не было любви моей!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помнилась мне грустная старинная песня.</w:t>
      </w:r>
    </w:p>
    <w:p>
      <w:pPr>
        <w:pStyle w:val="Normal"/>
        <w:spacing w:lineRule="auto" w:line="240"/>
        <w:rPr>
          <w:rFonts w:ascii="Arial Cyr" w:hAnsi="Arial Cyr" w:eastAsia="Arial Cyr" w:cs="Arial Cyr"/>
        </w:rPr>
      </w:pPr>
      <w:r>
        <w:rPr>
          <w:rFonts w:eastAsia="Arial Cyr" w:cs="Arial Cyr" w:ascii="Arial Cyr" w:hAnsi="Arial Cyr"/>
        </w:rPr>
        <w:t>Но в этот момент открылась маленькая серая дверь, которую мы приняли за дверь в подвал. Даже если бы оттуда вышел двойник тети Марии, я не удивилась бы так, как теперь, - принцем-людоедом оказался не кто иной, как мой одноклассник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что за чертовщина?!</w:t>
      </w:r>
    </w:p>
    <w:p>
      <w:pPr>
        <w:pStyle w:val="Normal"/>
        <w:spacing w:lineRule="auto" w:line="240"/>
        <w:rPr>
          <w:rFonts w:ascii="Arial Cyr" w:hAnsi="Arial Cyr" w:eastAsia="Arial Cyr" w:cs="Arial Cyr"/>
        </w:rPr>
      </w:pPr>
      <w:r>
        <w:rPr>
          <w:rFonts w:eastAsia="Arial Cyr" w:cs="Arial Cyr" w:ascii="Arial Cyr" w:hAnsi="Arial Cyr"/>
        </w:rPr>
        <w:t>Тийт ущипнул себя за щеку. Затем в глазах его проясн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стное слово, ведь это Маарья! </w:t>
      </w:r>
    </w:p>
    <w:p>
      <w:pPr>
        <w:pStyle w:val="Normal"/>
        <w:spacing w:lineRule="auto" w:line="240"/>
        <w:rPr>
          <w:rFonts w:ascii="Arial Cyr" w:hAnsi="Arial Cyr" w:eastAsia="Arial Cyr" w:cs="Arial Cyr"/>
        </w:rPr>
      </w:pPr>
      <w:r>
        <w:rPr>
          <w:rFonts w:eastAsia="Arial Cyr" w:cs="Arial Cyr" w:ascii="Arial Cyr" w:hAnsi="Arial Cyr"/>
        </w:rPr>
        <w:t>И только теперь он заметил других девочек. Аэт Тийт не знал, и я познакомила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же ты... как же вы догадались сюда прие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и не знаем, - честно созналась я. - Нас просто привезли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лько себе представь, - изумился Тийт, - а я как раз в эту минуту думал, чем ты сейчас занимаешься там, в городе.</w:t>
      </w:r>
    </w:p>
    <w:p>
      <w:pPr>
        <w:pStyle w:val="Normal"/>
        <w:spacing w:lineRule="auto" w:line="240"/>
        <w:rPr>
          <w:rFonts w:ascii="Arial Cyr" w:hAnsi="Arial Cyr" w:eastAsia="Arial Cyr" w:cs="Arial Cyr"/>
        </w:rPr>
      </w:pPr>
      <w:r>
        <w:rPr>
          <w:rFonts w:eastAsia="Arial Cyr" w:cs="Arial Cyr" w:ascii="Arial Cyr" w:hAnsi="Arial Cyr"/>
        </w:rPr>
        <w:t>Мне послышался голос Стийниной тети: "Я это предчувствовала!" - и я чуть было не повторила ему эти слова Долорес, но, по правде говоря, у меня было не очень шутливое настроение. И кто знает, как мог бы понять Тийт мою болтовню.</w:t>
      </w:r>
    </w:p>
    <w:p>
      <w:pPr>
        <w:pStyle w:val="Normal"/>
        <w:spacing w:lineRule="auto" w:line="240"/>
        <w:rPr>
          <w:rFonts w:ascii="Arial Cyr" w:hAnsi="Arial Cyr" w:eastAsia="Arial Cyr" w:cs="Arial Cyr"/>
        </w:rPr>
      </w:pPr>
      <w:r>
        <w:rPr>
          <w:rFonts w:eastAsia="Arial Cyr" w:cs="Arial Cyr" w:ascii="Arial Cyr" w:hAnsi="Arial Cyr"/>
        </w:rPr>
        <w:t>Тийт рассказал, что он уже целую неделю в дружине, в одном с ним отряде есть еще из нашего класса Сирье-маленькая и Рейно. Сначала намеревались жить в палатках, но первые пять дней были дождливыми, и у них пропала охота. Теперь они тут, в школьном интернате, и живут - лучше желать нечего. И заработок обещает быть приличным. И вдруг глаза Тийта стали еще круглее, чем они были. Мы оглянулись. По парковой дорожке, пошатываясь под тяжестью "европейского сумадани", приближалась наша заступница. Мы не успели объяснить Тийту ситуацию - тетя уже изобразила на своем лице проверенное просящее выражение и произнесла трагически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ноша, не желаете ли вы купить кофточку из чистой шерсти?</w:t>
      </w:r>
    </w:p>
    <w:p>
      <w:pPr>
        <w:pStyle w:val="Normal"/>
        <w:spacing w:lineRule="auto" w:line="240"/>
        <w:rPr>
          <w:rFonts w:ascii="Arial Cyr" w:hAnsi="Arial Cyr" w:eastAsia="Arial Cyr" w:cs="Arial Cyr"/>
        </w:rPr>
      </w:pPr>
      <w:r>
        <w:rPr>
          <w:rFonts w:eastAsia="Arial Cyr" w:cs="Arial Cyr" w:ascii="Arial Cyr" w:hAnsi="Arial Cyr"/>
        </w:rPr>
        <w:t>Вот это была картина!</w:t>
      </w:r>
    </w:p>
    <w:p>
      <w:pPr>
        <w:pStyle w:val="Normal"/>
        <w:spacing w:lineRule="auto" w:line="240"/>
        <w:rPr>
          <w:rFonts w:ascii="Arial Cyr" w:hAnsi="Arial Cyr" w:eastAsia="Arial Cyr" w:cs="Arial Cyr"/>
        </w:rPr>
      </w:pPr>
      <w:r>
        <w:rPr>
          <w:rFonts w:eastAsia="Arial Cyr" w:cs="Arial Cyr" w:ascii="Arial Cyr" w:hAnsi="Arial Cyr"/>
        </w:rPr>
        <w:t>Похоже, замешательство Тийта ничуть не уменьшилось даже тогда, когда я представила ему эту несчастную.</w:t>
      </w:r>
    </w:p>
    <w:p>
      <w:pPr>
        <w:pStyle w:val="Normal"/>
        <w:spacing w:lineRule="auto" w:line="240"/>
        <w:rPr/>
      </w:pPr>
      <w:r>
        <w:rPr>
          <w:rFonts w:eastAsia="Arial Cyr" w:cs="Arial Cyr" w:ascii="Arial Cyr" w:hAnsi="Arial Cyr"/>
          <w:lang w:val="en-US"/>
        </w:rPr>
        <w:t xml:space="preserve"> </w:t>
      </w:r>
      <w:r>
        <w:rPr>
          <w:rFonts w:eastAsia="Arial Cyr" w:cs="Arial Cyr" w:ascii="Arial Cyr" w:hAnsi="Arial Cyr"/>
        </w:rPr>
        <w:t>- Вы не думайте, мы честные люди, - сказала тетя Мария. - Но по воле судьбы у нас сейчас нет в наличии достаточного количества наличных денег!</w:t>
      </w:r>
    </w:p>
    <w:p>
      <w:pPr>
        <w:pStyle w:val="Normal"/>
        <w:spacing w:lineRule="auto" w:line="240"/>
        <w:rPr>
          <w:rFonts w:ascii="Arial Cyr" w:hAnsi="Arial Cyr" w:eastAsia="Arial Cyr" w:cs="Arial Cyr"/>
        </w:rPr>
      </w:pPr>
      <w:r>
        <w:rPr>
          <w:rFonts w:eastAsia="Arial Cyr" w:cs="Arial Cyr" w:ascii="Arial Cyr" w:hAnsi="Arial Cyr"/>
        </w:rPr>
        <w:t>Наличных денег! Чудо еще, что она не сказала "карманных денег"!</w:t>
      </w:r>
    </w:p>
    <w:p>
      <w:pPr>
        <w:pStyle w:val="Normal"/>
        <w:spacing w:lineRule="auto" w:line="240"/>
        <w:rPr>
          <w:rFonts w:ascii="Arial Cyr" w:hAnsi="Arial Cyr" w:eastAsia="Arial Cyr" w:cs="Arial Cyr"/>
        </w:rPr>
      </w:pPr>
      <w:r>
        <w:rPr>
          <w:rFonts w:eastAsia="Arial Cyr" w:cs="Arial Cyr" w:ascii="Arial Cyr" w:hAnsi="Arial Cyr"/>
        </w:rPr>
        <w:t>Тийт пообещал нам помочь. Надо спросить у Рейно, нет ли у него денег, хотя у Рейно деньги долго не задерживаются. Может быть, удастся одолжить у Сирье, а если нет, то уж у командира наверняка есть. Тийт попросил нас немного подождать - он сегодня дежурный по кухне и должен принести дров, а потом помочь накрыть стол. Через полчаса весь отряд придет обедать, тогда и можно будет посоветоваться. До шоссе отсюда около десяти километров, поэтому просто так идти пешком он нам не рекомендовал. Уж наверное, Тийт потом долго качал головой и раздумывал: зачем это однокласснице Маарье нужно было с такой свитой ехать за полтораста километров, чтобы занять в дружине денег на обратную дорогу?</w:t>
      </w:r>
    </w:p>
    <w:p>
      <w:pPr>
        <w:pStyle w:val="Normal"/>
        <w:spacing w:lineRule="auto" w:line="240"/>
        <w:rPr>
          <w:rFonts w:ascii="Arial Cyr" w:hAnsi="Arial Cyr" w:eastAsia="Arial Cyr" w:cs="Arial Cyr"/>
        </w:rPr>
      </w:pPr>
      <w:r>
        <w:rPr>
          <w:rFonts w:eastAsia="Arial Cyr" w:cs="Arial Cyr" w:ascii="Arial Cyr" w:hAnsi="Arial Cyr"/>
        </w:rPr>
        <w:t>Когда Тийт ушел, мы попытались объяснить тете, что десять километров - не беда, выйдем на шоссе и постараемся уехать. Но тетя просила довериться ее заботам: ведь недаром свидетельствует поговорка, что язык до Киева доведет. "Только Киева нам не хватало!" - подумала я. Дружина явилась обедать раньше, чем нам удалось уговорить тетю Марию продолжать путешествие своими силами. Тийт, правда, поспешил нам на помощь, но едва он успел представить командиру - коренастому, усатому юноше - свою одноклассницу Маарью, как тетя тут же перебила его и принялась снова рассказывать нашу драматическую историю: о грабителе таксисте, о злой шутке водителя микроавтобуса и, само собой разумеется, о том, насколько я - ребенок, выросший в деревне, - наивна. Мне хотелось провалиться под землю! Я зажала уши руками. Командир поглядел на меня с сочувствием.</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так, - сказал он. - Давайте знакомиться. К</w:t>
      </w:r>
      <w:r>
        <w:rPr>
          <w:rFonts w:eastAsia="Arial Cyr" w:cs="Arial Cyr" w:ascii="Arial Cyr" w:hAnsi="Arial Cyr"/>
          <w:b/>
          <w:bCs/>
        </w:rPr>
        <w:t>а</w:t>
      </w:r>
      <w:r>
        <w:rPr>
          <w:rFonts w:eastAsia="Arial Cyr" w:cs="Arial Cyr" w:ascii="Arial Cyr" w:hAnsi="Arial Cyr"/>
        </w:rPr>
        <w:t>арел С</w:t>
      </w:r>
      <w:r>
        <w:rPr>
          <w:rFonts w:eastAsia="Arial Cyr" w:cs="Arial Cyr" w:ascii="Arial Cyr" w:hAnsi="Arial Cyr"/>
          <w:b/>
          <w:bCs/>
        </w:rPr>
        <w:t>а</w:t>
      </w:r>
      <w:r>
        <w:rPr>
          <w:rFonts w:eastAsia="Arial Cyr" w:cs="Arial Cyr" w:ascii="Arial Cyr" w:hAnsi="Arial Cyr"/>
        </w:rPr>
        <w:t>реток - командир дружины старшекласс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ия Перлинг, - представилась тетя и спросила встревоженно: - Это коло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обычный отряд строительной дружины старшеклассников. - Сареток засмеялся. - Насколько я понял, вам требуются деньги? - Тетя энергично кивнула. - Но кто поручится, что если я дам вам теперь взаймы, получу когда-нибудь долг обратно?</w:t>
      </w:r>
    </w:p>
    <w:p>
      <w:pPr>
        <w:pStyle w:val="Normal"/>
        <w:spacing w:lineRule="auto" w:line="240"/>
        <w:rPr>
          <w:rFonts w:ascii="Arial Cyr" w:hAnsi="Arial Cyr" w:eastAsia="Arial Cyr" w:cs="Arial Cyr"/>
        </w:rPr>
      </w:pPr>
      <w:r>
        <w:rPr>
          <w:rFonts w:eastAsia="Arial Cyr" w:cs="Arial Cyr" w:ascii="Arial Cyr" w:hAnsi="Arial Cyr"/>
        </w:rPr>
        <w:t>Тийт хотел было что-то сказать, но командир жестом заставил его промол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стное благородное слово! - уверяла тетя. - В мире нет человека, которого бы я не обманула!</w:t>
      </w:r>
    </w:p>
    <w:p>
      <w:pPr>
        <w:pStyle w:val="Normal"/>
        <w:spacing w:lineRule="auto" w:line="240"/>
        <w:rPr/>
      </w:pPr>
      <w:r>
        <w:rPr>
          <w:rFonts w:eastAsia="Arial Cyr" w:cs="Arial Cyr" w:ascii="Arial Cyr" w:hAnsi="Arial Cyr"/>
          <w:lang w:val="en-US"/>
        </w:rPr>
        <w:t>Ox,</w:t>
      </w:r>
      <w:r>
        <w:rPr>
          <w:rFonts w:eastAsia="Arial Cyr" w:cs="Arial Cyr" w:ascii="Arial Cyr" w:hAnsi="Arial Cyr"/>
        </w:rPr>
        <w:t xml:space="preserve"> тетя Мария явно не великий мастер слова, ведь она наверняка хотела сказать: "...которого я обманула бы!"</w:t>
      </w:r>
    </w:p>
    <w:p>
      <w:pPr>
        <w:pStyle w:val="Normal"/>
        <w:spacing w:lineRule="auto" w:line="240"/>
        <w:rPr>
          <w:rFonts w:ascii="Arial Cyr" w:hAnsi="Arial Cyr" w:eastAsia="Arial Cyr" w:cs="Arial Cyr"/>
        </w:rPr>
      </w:pPr>
      <w:r>
        <w:rPr>
          <w:rFonts w:eastAsia="Arial Cyr" w:cs="Arial Cyr" w:ascii="Arial Cyr" w:hAnsi="Arial Cyr"/>
        </w:rPr>
        <w:t>Я считала себя опозоренной, и больше всего мне хотелось сейчас же, мгновенно исчезнуть отсюда... Но если бы я обратилась в бегство, тетя отрядила бы всю дружину в погоню за мной.</w:t>
      </w:r>
    </w:p>
    <w:p>
      <w:pPr>
        <w:pStyle w:val="Normal"/>
        <w:spacing w:lineRule="auto" w:line="240"/>
        <w:rPr>
          <w:rFonts w:ascii="Arial Cyr" w:hAnsi="Arial Cyr" w:eastAsia="Arial Cyr" w:cs="Arial Cyr"/>
        </w:rPr>
      </w:pPr>
      <w:r>
        <w:rPr>
          <w:rFonts w:eastAsia="Arial Cyr" w:cs="Arial Cyr" w:ascii="Arial Cyr" w:hAnsi="Arial Cyr"/>
        </w:rPr>
        <w:t>Сареток внес такое предложение: если после обеда мы поможем пропалывать капусту, то получим от него деньги, и возвращать их не потребуется, потому что эта работа оплачивается. Аэт с радостью согласилась, по лицу Стийны ничего было не понять, а я была бы счастлива, если бы не тоска по дому.</w:t>
      </w:r>
    </w:p>
    <w:p>
      <w:pPr>
        <w:pStyle w:val="Normal"/>
        <w:spacing w:lineRule="auto" w:line="240"/>
        <w:rPr>
          <w:rFonts w:ascii="Arial Cyr" w:hAnsi="Arial Cyr" w:eastAsia="Arial Cyr" w:cs="Arial Cyr"/>
        </w:rPr>
      </w:pPr>
      <w:r>
        <w:rPr>
          <w:rFonts w:eastAsia="Arial Cyr" w:cs="Arial Cyr" w:ascii="Arial Cyr" w:hAnsi="Arial Cyr"/>
        </w:rPr>
        <w:t>Тетя Мария сказала, что никогда в жизни не боялась никакой работы, в четырнадцать лет она пришла из деревни в город и с тех пор только и знала, что "вкалывала". Я слышала об этом уже тысячу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у командира найдется какая-нибудь портняжная работа для тети? - спросила я за обедом, куда нас любезно пригласили - так сказать, выдали аванс.</w:t>
      </w:r>
    </w:p>
    <w:p>
      <w:pPr>
        <w:pStyle w:val="Normal"/>
        <w:spacing w:lineRule="auto" w:line="240"/>
        <w:rPr>
          <w:rFonts w:ascii="Arial Cyr" w:hAnsi="Arial Cyr" w:eastAsia="Arial Cyr" w:cs="Arial Cyr"/>
        </w:rPr>
      </w:pPr>
      <w:r>
        <w:rPr>
          <w:rFonts w:eastAsia="Arial Cyr" w:cs="Arial Cyr" w:ascii="Arial Cyr" w:hAnsi="Arial Cyr"/>
        </w:rPr>
        <w:t>Сареток усмехнулся, нет, шить у них тут нечего. Эх! Рухнула моя последняя надежда пойти в поле без т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попала ты как кур во щи, - сказал Тийт после обе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ивный ребенок, выросший в дерев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я попросил подменить меня, - сообщил Тийт. - Пойду с вами на поле, может быть, тебе потребуется защита.</w:t>
      </w:r>
    </w:p>
    <w:p>
      <w:pPr>
        <w:pStyle w:val="Normal"/>
        <w:spacing w:lineRule="auto" w:line="240"/>
        <w:rPr>
          <w:rFonts w:ascii="Arial Cyr" w:hAnsi="Arial Cyr" w:eastAsia="Arial Cyr" w:cs="Arial Cyr"/>
        </w:rPr>
      </w:pPr>
      <w:r>
        <w:rPr>
          <w:rFonts w:eastAsia="Arial Cyr" w:cs="Arial Cyr" w:ascii="Arial Cyr" w:hAnsi="Arial Cyr"/>
        </w:rPr>
        <w:t>Ох, кто бы защитил меня от этих бесчисленных защитников!</w:t>
      </w:r>
    </w:p>
    <w:p>
      <w:pPr>
        <w:pStyle w:val="Normal"/>
        <w:spacing w:lineRule="auto" w:line="240"/>
        <w:rPr>
          <w:rFonts w:ascii="Arial Cyr" w:hAnsi="Arial Cyr" w:eastAsia="Arial Cyr" w:cs="Arial Cyr"/>
        </w:rPr>
      </w:pPr>
      <w:r>
        <w:rPr>
          <w:rFonts w:eastAsia="Arial Cyr" w:cs="Arial Cyr" w:ascii="Arial Cyr" w:hAnsi="Arial Cyr"/>
        </w:rPr>
        <w:t>После обеда у членов отряда был так называемый "тихий час", и тетя тоже выторговала для себя койку. Стийна и Аэт решили обследовать бывший господский дом изнутри, а я вышла на лестницу. Здесь стоял Каарел Сареток. Увидав его, я так испугалась, что чуть не поздоровалась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не вступила в дружину? - спросил Сареток. - Тийт сказал, что ты девушка работящ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ты не было, - пришлось мне сов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ведь обмануть легче легкого: "наивный ребенок, выросший в деревне", - сказала я. - Поэтому тетя всюду сопровождает меня. Так безопаснее.</w:t>
      </w:r>
    </w:p>
    <w:p>
      <w:pPr>
        <w:pStyle w:val="Normal"/>
        <w:spacing w:lineRule="auto" w:line="240"/>
        <w:rPr>
          <w:rFonts w:ascii="Arial Cyr" w:hAnsi="Arial Cyr" w:eastAsia="Arial Cyr" w:cs="Arial Cyr"/>
        </w:rPr>
      </w:pPr>
      <w:r>
        <w:rPr>
          <w:rFonts w:eastAsia="Arial Cyr" w:cs="Arial Cyr" w:ascii="Arial Cyr" w:hAnsi="Arial Cyr"/>
        </w:rPr>
        <w:t>Он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аже не представляешь, как хорошо я тебя понимаю!</w:t>
      </w:r>
    </w:p>
    <w:p>
      <w:pPr>
        <w:pStyle w:val="Normal"/>
        <w:spacing w:lineRule="auto" w:line="240"/>
        <w:rPr>
          <w:rFonts w:ascii="Arial Cyr" w:hAnsi="Arial Cyr" w:eastAsia="Arial Cyr" w:cs="Arial Cyr"/>
        </w:rPr>
      </w:pPr>
      <w:r>
        <w:rPr>
          <w:rFonts w:eastAsia="Arial Cyr" w:cs="Arial Cyr" w:ascii="Arial Cyr" w:hAnsi="Arial Cyr"/>
        </w:rPr>
        <w:t>Я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воле судьбы у меня точно такая же бабушка, как твоя тетя. Вообще-то она хороший человек и совсем не глупый - до шестидесяти лет она преподавала музыку, обучала игре на фортепьяно. Но меня она, видимо, будет считать до конца жизни ребенком: мне нельзя того, я не должен делать этого. И представь себе: каждый раз, когда я куда-нибудь уезжаю, она провожает меня до поезда и несет мой чемодан. Сама она такая маленькая, седоголовая старушка, похожа на воробушка. Когда я хитростью отбираю у нее чемодан, она поднимает такой шум, что я готов провалиться сквозь землю. Она непременно войдет со мной в вагон, а если соседом случится какой-нибудь человек постарше, бабушка всегда просит его присмотреть за мной, чтобы я не проехал свою станцию. "Он такой рассеянный, - говорит бабушка, - хотя и талантливый, ни дать ни взять - будущий професс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хоже, они одной породы. - Я засмеялась вместе с команди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их пор я думал, что моя бабушка - единственная в этом роде, но сегодня посмотрел на твою тетю и понял, что ошибался. Ну, слушай, ты же справишься с прополкой?</w:t>
      </w:r>
    </w:p>
    <w:p>
      <w:pPr>
        <w:pStyle w:val="Normal"/>
        <w:spacing w:lineRule="auto" w:line="240"/>
        <w:rPr>
          <w:rFonts w:ascii="Arial Cyr" w:hAnsi="Arial Cyr" w:eastAsia="Arial Cyr" w:cs="Arial Cyr"/>
        </w:rPr>
      </w:pPr>
      <w:r>
        <w:rPr>
          <w:rFonts w:eastAsia="Arial Cyr" w:cs="Arial Cyr" w:ascii="Arial Cyr" w:hAnsi="Arial Cyr"/>
        </w:rPr>
        <w:t>Конечно, здорово, когда тебе так доверяют, но работать в поле вместе с тетей... Она посадит меня на закорки, чтобы мне не пришлось нагибаться! Сареток мне понравился. Он был первым человеком, о котором я не думала, что он сочтет меня маменькиной дочкой, глядя, как тетя старательно опекает меня. Он был таким веселым и спокойно-увер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учитель ли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два года, наверное, буду учи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А то могли бы стать нашим классным руководителем... Но через два года мы уже кончим школу. У нас такая классная руководительница, что... что...</w:t>
      </w:r>
    </w:p>
    <w:p>
      <w:pPr>
        <w:pStyle w:val="Normal"/>
        <w:spacing w:lineRule="auto" w:line="240"/>
        <w:rPr>
          <w:rFonts w:ascii="Arial Cyr" w:hAnsi="Arial Cyr" w:eastAsia="Arial Cyr" w:cs="Arial Cyr"/>
        </w:rPr>
      </w:pPr>
      <w:r>
        <w:rPr>
          <w:rFonts w:eastAsia="Arial Cyr" w:cs="Arial Cyr" w:ascii="Arial Cyr" w:hAnsi="Arial Cyr"/>
        </w:rPr>
        <w:t>Но, как выяснилось, Сареток был историком. Тригонометрия и алгебра его не интересовали.</w:t>
      </w:r>
    </w:p>
    <w:p>
      <w:pPr>
        <w:pStyle w:val="Normal"/>
        <w:spacing w:lineRule="auto" w:line="240"/>
        <w:rPr>
          <w:rFonts w:ascii="Arial Cyr" w:hAnsi="Arial Cyr" w:eastAsia="Arial Cyr" w:cs="Arial Cyr"/>
        </w:rPr>
      </w:pPr>
      <w:r>
        <w:rPr>
          <w:rFonts w:eastAsia="Arial Cyr" w:cs="Arial Cyr" w:ascii="Arial Cyr" w:hAnsi="Arial Cyr"/>
        </w:rPr>
        <w:t>Вдруг задребезжал звонок, и сразу же возникло впечатление, что перемена окончилась... Ох, какой же у нас следующий урок? На самом деле окончился "тихий час".</w:t>
      </w:r>
    </w:p>
    <w:p>
      <w:pPr>
        <w:pStyle w:val="Normal"/>
        <w:spacing w:lineRule="auto" w:line="240"/>
        <w:rPr>
          <w:rFonts w:ascii="Arial Cyr" w:hAnsi="Arial Cyr" w:eastAsia="Arial Cyr" w:cs="Arial Cyr"/>
        </w:rPr>
      </w:pPr>
      <w:r>
        <w:rPr>
          <w:rFonts w:eastAsia="Arial Cyr" w:cs="Arial Cyr" w:ascii="Arial Cyr" w:hAnsi="Arial Cyr"/>
        </w:rPr>
        <w:t>Тетя, видимо, не ставила этот звонок ни во что. Очевидно, в ее школьные годы пользовались колокольчиком - во всяком случае, во двор, где все мы собрались, тетя не вышла. Ур-р-ра-а-а! Я была так счастлива своей временной независимостью, что всю дорогу до капустного поля распевала шуточные пес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сьма агрессивно настроена, - заметил Тийт.</w:t>
      </w:r>
    </w:p>
    <w:p>
      <w:pPr>
        <w:pStyle w:val="Normal"/>
        <w:spacing w:lineRule="auto" w:line="240"/>
        <w:rPr/>
      </w:pPr>
      <w:r>
        <w:rPr>
          <w:rFonts w:eastAsia="Arial Cyr" w:cs="Arial Cyr" w:ascii="Arial Cyr" w:hAnsi="Arial Cyr"/>
        </w:rPr>
        <w:t>Рейно и Сирье рассказывали, какой мировой командир этот Каарел. Он уже организовал кружок танцев и соревнования по настольному теннису, а вскоре должен состояться карнавал. И он такой хитрец: исподволь выведывает, кто на что мастер. Кружком танцев руководили Тийа и Вельо из параллельного с нами класса "б", а судьей соревнований по настольному теннису был Т</w:t>
      </w:r>
      <w:r>
        <w:rPr>
          <w:rFonts w:eastAsia="Arial Cyr" w:cs="Arial Cyr" w:ascii="Arial Cyr" w:hAnsi="Arial Cyr"/>
          <w:b/>
          <w:bCs/>
        </w:rPr>
        <w:t>е</w:t>
      </w:r>
      <w:r>
        <w:rPr>
          <w:rFonts w:eastAsia="Arial Cyr" w:cs="Arial Cyr" w:ascii="Arial Cyr" w:hAnsi="Arial Cyr"/>
        </w:rPr>
        <w:t>эт Р</w:t>
      </w:r>
      <w:r>
        <w:rPr>
          <w:rFonts w:eastAsia="Arial Cyr" w:cs="Arial Cyr" w:ascii="Arial Cyr" w:hAnsi="Arial Cyr"/>
          <w:b/>
          <w:bCs/>
        </w:rPr>
        <w:t>а</w:t>
      </w:r>
      <w:r>
        <w:rPr>
          <w:rFonts w:eastAsia="Arial Cyr" w:cs="Arial Cyr" w:ascii="Arial Cyr" w:hAnsi="Arial Cyr"/>
        </w:rPr>
        <w:t>йе - сильнейший в республике среди школьников в этом виде спо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да, - сказала Сирье, - когда приходишь с работы, кажется, что не в состоянии пошевелить ни рукой, ни ногой, но Каарел так ловко умеет все организовать, что неохота оставаться в сто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ко, что ты забрала тогда свое заявление обратно, - считал Тийт.</w:t>
      </w:r>
    </w:p>
    <w:p>
      <w:pPr>
        <w:pStyle w:val="Normal"/>
        <w:spacing w:lineRule="auto" w:line="240"/>
        <w:rPr>
          <w:rFonts w:ascii="Arial Cyr" w:hAnsi="Arial Cyr" w:eastAsia="Arial Cyr" w:cs="Arial Cyr"/>
        </w:rPr>
      </w:pPr>
      <w:r>
        <w:rPr>
          <w:rFonts w:eastAsia="Arial Cyr" w:cs="Arial Cyr" w:ascii="Arial Cyr" w:hAnsi="Arial Cyr"/>
        </w:rPr>
        <w:t>Конечно, он был прав. Прополка капусты не столь уж утомительная работа, особенно для такого деревенского жителя вроде меня. После двух дней утомительного безделья я испытывала несказанное удовольствие от того, что держала в руках тяпку.</w:t>
      </w:r>
    </w:p>
    <w:p>
      <w:pPr>
        <w:pStyle w:val="Normal"/>
        <w:spacing w:lineRule="auto" w:line="240"/>
        <w:rPr/>
      </w:pPr>
      <w:r>
        <w:rPr>
          <w:rFonts w:eastAsia="Arial Cyr" w:cs="Arial Cyr" w:ascii="Arial Cyr" w:hAnsi="Arial Cyr"/>
        </w:rPr>
        <w:t>Нет, никогда мне не повернуться спиной к людям, чтобы стать великим человеком. И вообще, я считаю: человек, который отворачивается от людей, не может быть великим. Эта мысль заставила меня тихонько засмеяться от удовольствия. Поглядела вокруг: как бы кто-нибудь не подумал, будто я совсем чокнутая - сама с собой разговариваю и смеюсь. О чудо! Оказывается, я опередила всех метров на десять! Конечно, ведь я человек отдохнувший! Борозды так заросли сорняками, что казалось, будто здесь посеяли свербигу - "р</w:t>
      </w:r>
      <w:r>
        <w:rPr>
          <w:rFonts w:eastAsia="Arial Cyr" w:cs="Arial Cyr" w:ascii="Arial Cyr" w:hAnsi="Arial Cyr"/>
          <w:b/>
          <w:bCs/>
        </w:rPr>
        <w:t>а</w:t>
      </w:r>
      <w:r>
        <w:rPr>
          <w:rFonts w:eastAsia="Arial Cyr" w:cs="Arial Cyr" w:ascii="Arial Cyr" w:hAnsi="Arial Cyr"/>
        </w:rPr>
        <w:t>кверский бурьян", среди которого, ради разнообразия, воткнули отдельные бледные ростки капусты. Как только капуста освобождалась от сорняков, она вроде бы тут же начинала распрямляться и охораш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 выходи на свет, капустеныш! - осмелилась я произнести уже вслух. - Что ты там прячешься между желтушниками, словно лягушка под лопухом! Ты только погляди, как прекрасен белый свет! Поди знай, какой великий ум однажды съест тебя!</w:t>
      </w:r>
    </w:p>
    <w:p>
      <w:pPr>
        <w:pStyle w:val="Normal"/>
        <w:spacing w:lineRule="auto" w:line="240"/>
        <w:rPr>
          <w:rFonts w:ascii="Arial Cyr" w:hAnsi="Arial Cyr" w:eastAsia="Arial Cyr" w:cs="Arial Cyr"/>
        </w:rPr>
      </w:pPr>
      <w:r>
        <w:rPr>
          <w:rFonts w:eastAsia="Arial Cyr" w:cs="Arial Cyr" w:ascii="Arial Cyr" w:hAnsi="Arial Cyr"/>
        </w:rPr>
        <w:t>Когда борозда кончилась, я честолюбиво подумала: начну новую, но увидела, что Стийна и Аэт сильно отстали от других. Тийт, Каарел и еще одна незнакомая девушка уже приближались к концу своих борозд. Я раздумывала, кому помочь, и решила в пользу Стийны. Не то еще вдруг потеряет сознание посреди поля. Тийт пошел навстречу Аэт по ее борозде и крикнул мне одобр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лотая медаль, Маар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устная медаль!</w:t>
      </w:r>
    </w:p>
    <w:p>
      <w:pPr>
        <w:pStyle w:val="Normal"/>
        <w:spacing w:lineRule="auto" w:line="240"/>
        <w:rPr>
          <w:rFonts w:ascii="Arial Cyr" w:hAnsi="Arial Cyr" w:eastAsia="Arial Cyr" w:cs="Arial Cyr"/>
        </w:rPr>
      </w:pPr>
      <w:r>
        <w:rPr>
          <w:rFonts w:eastAsia="Arial Cyr" w:cs="Arial Cyr" w:ascii="Arial Cyr" w:hAnsi="Arial Cyr"/>
        </w:rPr>
        <w:t>Приятно было видеть сейчас уже наполовину прополотое капустное поле. Да, даже хорошо, что оно так заросло желтушником и лебедой: граница прополотой и еще не очищенной нами частей поля была видна отчетливо. Двадцать пять человек - это двадцать пять борозд: здоровенный уча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ак и дальше пойдет, к вечеру придется искать новую работу! - сказал Каарел Саре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дева Маарья показывает такие результаты и поднимает норму так высоко, что простым смертным это не под силу! - ворчал Рейно. - Труд вредит здоровью!</w:t>
      </w:r>
    </w:p>
    <w:p>
      <w:pPr>
        <w:pStyle w:val="Normal"/>
        <w:spacing w:lineRule="auto" w:line="240"/>
        <w:rPr>
          <w:rFonts w:ascii="Arial Cyr" w:hAnsi="Arial Cyr" w:eastAsia="Arial Cyr" w:cs="Arial Cyr"/>
        </w:rPr>
      </w:pPr>
      <w:r>
        <w:rPr>
          <w:rFonts w:eastAsia="Arial Cyr" w:cs="Arial Cyr" w:ascii="Arial Cyr" w:hAnsi="Arial Cyr"/>
        </w:rPr>
        <w:t>Каарел показал нам новые борозды и посоветовал раскрасневшейся Стий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се-таки слишком-то не перенапрягайтесь! Делайте время от времени остановки, пойте "Поле, полюшко, кончайся!" и смотрите, как птицы летают!</w:t>
      </w:r>
    </w:p>
    <w:p>
      <w:pPr>
        <w:pStyle w:val="Normal"/>
        <w:spacing w:lineRule="auto" w:line="240"/>
        <w:rPr>
          <w:rFonts w:ascii="Arial Cyr" w:hAnsi="Arial Cyr" w:eastAsia="Arial Cyr" w:cs="Arial Cyr"/>
        </w:rPr>
      </w:pPr>
      <w:r>
        <w:rPr>
          <w:rFonts w:eastAsia="Arial Cyr" w:cs="Arial Cyr" w:ascii="Arial Cyr" w:hAnsi="Arial Cyr"/>
        </w:rPr>
        <w:t>Стийна засмеялась и сказала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настоящему хорошая работа, только вот в глазах рябить начинает.</w:t>
      </w:r>
    </w:p>
    <w:p>
      <w:pPr>
        <w:pStyle w:val="Normal"/>
        <w:spacing w:lineRule="auto" w:line="240"/>
        <w:rPr>
          <w:rFonts w:ascii="Arial Cyr" w:hAnsi="Arial Cyr" w:eastAsia="Arial Cyr" w:cs="Arial Cyr"/>
        </w:rPr>
      </w:pPr>
      <w:r>
        <w:rPr>
          <w:rFonts w:eastAsia="Arial Cyr" w:cs="Arial Cyr" w:ascii="Arial Cyr" w:hAnsi="Arial Cyr"/>
        </w:rPr>
        <w:t>Я была очень довольна, что Стийна не начала брюзжать: сперва почему-то опасалась, что она удерет с поля и действительно пойдет любоваться на птичек. Я подумала, что, если опять окончу свою борозду раньше, не стану терять время на раздумье, а сразу же перейду на Стийнину борозду. Но судьбе было угодно распорядиться иначе. Из-за березовой рощицы послышалось тарахтение мотоцикла и крики о помощи. Казалось, что мотоцикл тащит на буксире какую-то несчастную женщину. Я уже догадалась, кто мог быть этой пленницей, и не ошиблась. Конечно же, тетя Мария. Она сидела за спиной мотоциклиста и вопила, словно ее пытали, хотя кричать должен был бы мотоциклист: ведь я на себе испытала силу тетушкиных объят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тетя подружилась с бригадиром! - Тийт захихикал.</w:t>
      </w:r>
    </w:p>
    <w:p>
      <w:pPr>
        <w:pStyle w:val="Normal"/>
        <w:spacing w:lineRule="auto" w:line="240"/>
        <w:rPr>
          <w:rFonts w:ascii="Arial Cyr" w:hAnsi="Arial Cyr" w:eastAsia="Arial Cyr" w:cs="Arial Cyr"/>
        </w:rPr>
      </w:pPr>
      <w:r>
        <w:rPr>
          <w:rFonts w:eastAsia="Arial Cyr" w:cs="Arial Cyr" w:ascii="Arial Cyr" w:hAnsi="Arial Cyr"/>
        </w:rPr>
        <w:t>Как только мотоцикл остановился на краю поля, тетя враз замолчала и после нескольких неудачных попыток соскочила на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го вы мучаете пожилого человека? - спросил Каарел. </w:t>
      </w:r>
    </w:p>
    <w:p>
      <w:pPr>
        <w:pStyle w:val="Normal"/>
        <w:spacing w:lineRule="auto" w:line="240"/>
        <w:rPr>
          <w:rFonts w:ascii="Arial Cyr" w:hAnsi="Arial Cyr" w:eastAsia="Arial Cyr" w:cs="Arial Cyr"/>
        </w:rPr>
      </w:pPr>
      <w:r>
        <w:rPr>
          <w:rFonts w:eastAsia="Arial Cyr" w:cs="Arial Cyr" w:ascii="Arial Cyr" w:hAnsi="Arial Cyr"/>
        </w:rPr>
        <w:t>Бригадир снял синий кивер и вытер пот со л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кого мучает! - Он вздохнул. - Сама мне сказала, чтобы не обращал внимания, если она начнет кричать. Я же поклялся, что быстрее чем пятьдесят километров в час ехать не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сячу раз мерси! - Тетя улыбалась. - Если вы еще поможете мне стащить с головы эту маску, все будет в порядке!</w:t>
      </w:r>
    </w:p>
    <w:p>
      <w:pPr>
        <w:pStyle w:val="Normal"/>
        <w:spacing w:lineRule="auto" w:line="240"/>
        <w:rPr>
          <w:rFonts w:ascii="Arial Cyr" w:hAnsi="Arial Cyr" w:eastAsia="Arial Cyr" w:cs="Arial Cyr"/>
        </w:rPr>
      </w:pPr>
      <w:r>
        <w:rPr>
          <w:rFonts w:eastAsia="Arial Cyr" w:cs="Arial Cyr" w:ascii="Arial Cyr" w:hAnsi="Arial Cyr"/>
        </w:rPr>
        <w:t>Молодой бригадир расстегнул ремешки ее шлема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аша больная детка здесь? </w:t>
      </w:r>
    </w:p>
    <w:p>
      <w:pPr>
        <w:pStyle w:val="Normal"/>
        <w:spacing w:lineRule="auto" w:line="240"/>
        <w:rPr>
          <w:rFonts w:ascii="Arial Cyr" w:hAnsi="Arial Cyr" w:eastAsia="Arial Cyr" w:cs="Arial Cyr"/>
        </w:rPr>
      </w:pPr>
      <w:r>
        <w:rPr>
          <w:rFonts w:eastAsia="Arial Cyr" w:cs="Arial Cyr" w:ascii="Arial Cyr" w:hAnsi="Arial Cyr"/>
        </w:rPr>
        <w:t>Должно быть, он имел в виду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деточка! - Тетя бросилась ко мне. - Как ты себя чувствуешь? Все в порядке? Руки-ноги не поран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38475" cy="4733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38475" cy="47339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 покорно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ой человек! - крикнула тетя бригадиру. - Принесите и мне инструмент! Нельзя же позволить ребенку надрываться! Маарья не привыкла к такому тяжкому тр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нечистая сила! Нет у меня никакого инструмента, - рассердился бригадир и сразу умчался.</w:t>
      </w:r>
    </w:p>
    <w:p>
      <w:pPr>
        <w:pStyle w:val="Normal"/>
        <w:spacing w:lineRule="auto" w:line="240"/>
        <w:rPr>
          <w:rFonts w:ascii="Arial Cyr" w:hAnsi="Arial Cyr" w:eastAsia="Arial Cyr" w:cs="Arial Cyr"/>
        </w:rPr>
      </w:pPr>
      <w:r>
        <w:rPr>
          <w:rFonts w:eastAsia="Arial Cyr" w:cs="Arial Cyr" w:ascii="Arial Cyr" w:hAnsi="Arial Cyr"/>
        </w:rPr>
        <w:t>Каарел Сареток все же нашел на краю поля свободную тяпку с очень длинной ручкой.</w:t>
      </w:r>
    </w:p>
    <w:p>
      <w:pPr>
        <w:pStyle w:val="Normal"/>
        <w:spacing w:lineRule="auto" w:line="240"/>
        <w:rPr>
          <w:rFonts w:ascii="Arial Cyr" w:hAnsi="Arial Cyr" w:eastAsia="Arial Cyr" w:cs="Arial Cyr"/>
        </w:rPr>
      </w:pPr>
      <w:r>
        <w:rPr>
          <w:rFonts w:eastAsia="Arial Cyr" w:cs="Arial Cyr" w:ascii="Arial Cyr" w:hAnsi="Arial Cyr"/>
        </w:rPr>
        <w:t>Тетя хотела стать рядом со мной, но я ушла от нее на другой конец борозды: боялась, как бы она не заехала мне в глаз длинной ручкой своей тяпки. На самом деле я боялась ее поучений, упреков и нежностей...</w:t>
      </w:r>
    </w:p>
    <w:p>
      <w:pPr>
        <w:pStyle w:val="Normal"/>
        <w:spacing w:lineRule="auto" w:line="240"/>
        <w:rPr>
          <w:rFonts w:ascii="Arial Cyr" w:hAnsi="Arial Cyr" w:eastAsia="Arial Cyr" w:cs="Arial Cyr"/>
        </w:rPr>
      </w:pPr>
      <w:r>
        <w:rPr>
          <w:rFonts w:eastAsia="Arial Cyr" w:cs="Arial Cyr" w:ascii="Arial Cyr" w:hAnsi="Arial Cyr"/>
        </w:rPr>
        <w:t>Но едва я прополола метра три, как тетя позвала меня на помощь. Бросив тяпку, я побежала к чей. Тетя даже от Стийны отс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глаза зоркие, посмотри, это капуста или нет? - попросила тетя. - Я ведь забыла 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лебеда!</w:t>
      </w:r>
    </w:p>
    <w:p>
      <w:pPr>
        <w:pStyle w:val="Normal"/>
        <w:spacing w:lineRule="auto" w:line="240"/>
        <w:rPr>
          <w:rFonts w:ascii="Arial Cyr" w:hAnsi="Arial Cyr" w:eastAsia="Arial Cyr" w:cs="Arial Cyr"/>
        </w:rPr>
      </w:pPr>
      <w:r>
        <w:rPr>
          <w:rFonts w:eastAsia="Arial Cyr" w:cs="Arial Cyr" w:ascii="Arial Cyr" w:hAnsi="Arial Cyr"/>
        </w:rPr>
        <w:t>Неужели тетя и впрямь не может отличить капусту от сорняка? Впрочем, кто знает: в четырнадцать лет она пришла в город "служить", может быть, за это время она действительно забыла, чем отличается лебеда от капусты?</w:t>
      </w:r>
    </w:p>
    <w:p>
      <w:pPr>
        <w:pStyle w:val="Normal"/>
        <w:spacing w:lineRule="auto" w:line="240"/>
        <w:rPr>
          <w:rFonts w:ascii="Arial Cyr" w:hAnsi="Arial Cyr" w:eastAsia="Arial Cyr" w:cs="Arial Cyr"/>
        </w:rPr>
      </w:pPr>
      <w:r>
        <w:rPr>
          <w:rFonts w:eastAsia="Arial Cyr" w:cs="Arial Cyr" w:ascii="Arial Cyr" w:hAnsi="Arial Cyr"/>
        </w:rPr>
        <w:t>Я вернулась на свою борозду. Теперь нечего было и надеяться на золотую медаль. Едва я дошла до середины поля и встретилась с остальными, как тетя снова позвала меня. Я сделала вид, словно не слыхала, но она не переставала звать. На сей раз тетя нашла какого-то жука, похожего на майского, и хотела знать, не колорадский ли это жук. Я не знала, и тогда она позвала "гражданина коменданта", который успокоил тетушку, объяснив, что это одна из разновидностей "божьей коровки". Конечно же, Каарел пошутил. Я сказала тете, чтобы в дальнейшем она собирала всех жуков, каких найдет, в карман, а в конце рабочего дня пусть покажет свои находки бригадиру или Каарелу, ведь, бегая взад-вперед, я и впрямь могу переутомиться и уж последней останусь непременно.</w:t>
      </w:r>
    </w:p>
    <w:p>
      <w:pPr>
        <w:pStyle w:val="Normal"/>
        <w:spacing w:lineRule="auto" w:line="240"/>
        <w:rPr>
          <w:rFonts w:ascii="Arial Cyr" w:hAnsi="Arial Cyr" w:eastAsia="Arial Cyr" w:cs="Arial Cyr"/>
        </w:rPr>
      </w:pPr>
      <w:r>
        <w:rPr>
          <w:rFonts w:eastAsia="Arial Cyr" w:cs="Arial Cyr" w:ascii="Arial Cyr" w:hAnsi="Arial Cyr"/>
        </w:rPr>
        <w:t>Все же совсем последней я не осталась, но и до первых мне было далеко. Самоотверженная тетя продвинулась лишь метров на пять-шесть.</w:t>
      </w:r>
    </w:p>
    <w:p>
      <w:pPr>
        <w:pStyle w:val="Normal"/>
        <w:spacing w:lineRule="auto" w:line="240"/>
        <w:rPr>
          <w:rFonts w:ascii="Arial Cyr" w:hAnsi="Arial Cyr" w:eastAsia="Arial Cyr" w:cs="Arial Cyr"/>
        </w:rPr>
      </w:pPr>
      <w:r>
        <w:rPr>
          <w:rFonts w:eastAsia="Arial Cyr" w:cs="Arial Cyr" w:ascii="Arial Cyr" w:hAnsi="Arial Cyr"/>
        </w:rPr>
        <w:t>На следующей борозде я притворилась глухой и слепой. Похоже было, что опять начинаю вырываться вперед. Я не побежала к тете даже тогда, когда увидела, что Каарел и Сирье бросились к ней.</w:t>
      </w:r>
    </w:p>
    <w:p>
      <w:pPr>
        <w:pStyle w:val="Normal"/>
        <w:spacing w:lineRule="auto" w:line="240"/>
        <w:rPr>
          <w:rFonts w:ascii="Arial Cyr" w:hAnsi="Arial Cyr" w:eastAsia="Arial Cyr" w:cs="Arial Cyr"/>
        </w:rPr>
      </w:pPr>
      <w:r>
        <w:rPr>
          <w:rFonts w:eastAsia="Arial Cyr" w:cs="Arial Cyr" w:ascii="Arial Cyr" w:hAnsi="Arial Cyr"/>
        </w:rPr>
        <w:t>Но потом и другие парни и девушки, половшие на том конце поля, оставили работу и побежали к тете, а кто-то стал махать бригадиру, который проезжал вдали мимо капустного поля, чтобы он подъехал. Тогда дело показалось мне подозрительным, и я медленно, бочком, как провинившаяся собака, тоже пошла 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Маарья! - крикнула тетя. - Береги свои нервы, детка!</w:t>
      </w:r>
    </w:p>
    <w:p>
      <w:pPr>
        <w:pStyle w:val="Normal"/>
        <w:spacing w:lineRule="auto" w:line="240"/>
        <w:rPr>
          <w:rFonts w:ascii="Arial Cyr" w:hAnsi="Arial Cyr" w:eastAsia="Arial Cyr" w:cs="Arial Cyr"/>
        </w:rPr>
      </w:pPr>
      <w:r>
        <w:rPr>
          <w:rFonts w:eastAsia="Arial Cyr" w:cs="Arial Cyr" w:ascii="Arial Cyr" w:hAnsi="Arial Cyr"/>
        </w:rPr>
        <w:t>Ребята, тесно обступившие тетю, вели себя как-то странно: Тийт смеялся в кулак, другие сдерживали смех: Аэт сжимала губы, Стийна прикрыла рот ладонью, а Рейно смотрел в небо, словно старался припомнить что-то очень важное. Каарел поддерживал тетю и губы его вздрагивали. Бригадир издал непонятное восклицание: "Мюх-ах-х!" - и умолк. Каарел сказал, что, когда тетя наступила на осиное гнездо, случилось то, что всегда случается, когда потревожат 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частью, мне вспомнилось старое деревенское средство, что земля мгновенно снимает опухоли, - сказала тетя и улыбнулась. - Я тут же сунула лицо в землю. Конечно, они жалили меня и в другие места.</w:t>
      </w:r>
    </w:p>
    <w:p>
      <w:pPr>
        <w:pStyle w:val="Normal"/>
        <w:spacing w:lineRule="auto" w:line="240"/>
        <w:rPr>
          <w:rFonts w:ascii="Arial Cyr" w:hAnsi="Arial Cyr" w:eastAsia="Arial Cyr" w:cs="Arial Cyr"/>
        </w:rPr>
      </w:pPr>
      <w:r>
        <w:rPr>
          <w:rFonts w:eastAsia="Arial Cyr" w:cs="Arial Cyr" w:ascii="Arial Cyr" w:hAnsi="Arial Cyr"/>
        </w:rPr>
        <w:t>Да, все ее лицо было испачкано землей, а чулки ниже колен порвались, и петли поползли. Вид у тети был смехотворный, но мне по-настоящему было жаль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хорошо, что я в головном уборе! - Тетя вздохнула. - Маарья, деточка, оставлю его теперь тебе, а то вдруг тут еще есть осиные гнезда... Милый юноша отвезет меня теперь в травмопункт, - сказала тетя бригади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фельдшеру могу отвезти, - пробормотал бригад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будет так, - милостиво согласилась тетя. - Возьми головной убор, - сказала она мне. - Надо быть готовой ко всему!</w:t>
      </w:r>
    </w:p>
    <w:p>
      <w:pPr>
        <w:pStyle w:val="Normal"/>
        <w:spacing w:lineRule="auto" w:line="240"/>
        <w:rPr>
          <w:rFonts w:ascii="Arial Cyr" w:hAnsi="Arial Cyr" w:eastAsia="Arial Cyr" w:cs="Arial Cyr"/>
        </w:rPr>
      </w:pPr>
      <w:r>
        <w:rPr>
          <w:rFonts w:eastAsia="Arial Cyr" w:cs="Arial Cyr" w:ascii="Arial Cyr" w:hAnsi="Arial Cyr"/>
        </w:rPr>
        <w:t>"Шерстяной тюрбан - летом!" - ужаснулас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се-таки наденешь свою шляпку? - предложила я тете.</w:t>
      </w:r>
    </w:p>
    <w:p>
      <w:pPr>
        <w:pStyle w:val="Normal"/>
        <w:spacing w:lineRule="auto" w:line="240"/>
        <w:rPr>
          <w:rFonts w:ascii="Arial Cyr" w:hAnsi="Arial Cyr" w:eastAsia="Arial Cyr" w:cs="Arial Cyr"/>
        </w:rPr>
      </w:pPr>
      <w:r>
        <w:rPr>
          <w:rFonts w:eastAsia="Arial Cyr" w:cs="Arial Cyr" w:ascii="Arial Cyr" w:hAnsi="Arial Cyr"/>
        </w:rPr>
        <w:t>Тетя наклонилась к моему 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взять этот головной убор! - сказала она тихо. - Он может размотаться на ветру, А ведь на самом деле это шерстяные рейтузы... Понимаешь?</w:t>
      </w:r>
    </w:p>
    <w:p>
      <w:pPr>
        <w:pStyle w:val="Normal"/>
        <w:spacing w:lineRule="auto" w:line="240"/>
        <w:rPr>
          <w:rFonts w:ascii="Arial Cyr" w:hAnsi="Arial Cyr" w:eastAsia="Arial Cyr" w:cs="Arial Cyr"/>
        </w:rPr>
      </w:pPr>
      <w:r>
        <w:rPr>
          <w:rFonts w:eastAsia="Arial Cyr" w:cs="Arial Cyr" w:ascii="Arial Cyr" w:hAnsi="Arial Cyr"/>
        </w:rPr>
        <w:t>Когда тетя на мотоцикле скрылась за березовой рощей, я вырыла в прополотой земле ямку и похоронила в ней тетин противоосиный тюрбан.</w:t>
      </w:r>
    </w:p>
    <w:p>
      <w:pPr>
        <w:pStyle w:val="Normal"/>
        <w:spacing w:lineRule="auto" w:line="240"/>
        <w:rPr>
          <w:rFonts w:ascii="Arial Cyr" w:hAnsi="Arial Cyr" w:eastAsia="Arial Cyr" w:cs="Arial Cyr"/>
        </w:rPr>
      </w:pPr>
      <w:r>
        <w:rPr>
          <w:rFonts w:eastAsia="Arial Cyr" w:cs="Arial Cyr" w:ascii="Arial Cyr" w:hAnsi="Arial Cyr"/>
        </w:rPr>
        <w:t>Теперь мне ничто и никто не мешал завоевывать капустную медаль. К пяти часам поле было очищено. Тетя больше не появилась. И странное дело, я вдруг почувствовала, что ее не хватает мне, более того, я стала опасаться: не подействовал ли осиный яд на старого человека убийственно. Теперь я вспомнила и о доме... Чего стоит какая-то капустная медаль, если твои родители сломлены горем, а самоотверженная тетя страдает, распухнув от осиных укол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ГЛАВА 15</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Аэт, как и Стийна, ужасно устала от прополки. Я попыталась вдохнуть в них бодрость, но скоро поняла, что надоедаю им своей болтовней. И говорить, и молчать было одинаково неловко, почему-то я стеснялась того, что не устала, только в правой руке покалывало во время движения. Интересно, а Мярт тоже бы так умаялся, проработав полдня на поле? Нет, наверняка нет. Если бы Мярт был сейчас тут, он, возможно, взял бы меня за руку, как Рейно Сирье, и тащил бы тоже две тяпки на правом плече, как Ре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я вижу, работа вернула нашу деву Маарью на землю. - Это был Тийт, он схватил за рукоять мою тяпку. - Давай помогу.</w:t>
      </w:r>
    </w:p>
    <w:p>
      <w:pPr>
        <w:pStyle w:val="Normal"/>
        <w:spacing w:lineRule="auto" w:line="240"/>
        <w:rPr>
          <w:rFonts w:ascii="Arial Cyr" w:hAnsi="Arial Cyr" w:eastAsia="Arial Cyr" w:cs="Arial Cyr"/>
        </w:rPr>
      </w:pPr>
      <w:r>
        <w:rPr>
          <w:rFonts w:eastAsia="Arial Cyr" w:cs="Arial Cyr" w:ascii="Arial Cyr" w:hAnsi="Arial Cyr"/>
        </w:rPr>
        <w:t>"Ах, какое рыцарство!" Но я и не подумала отдавать тяпку Тий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ысь!</w:t>
      </w:r>
    </w:p>
    <w:p>
      <w:pPr>
        <w:pStyle w:val="Normal"/>
        <w:spacing w:lineRule="auto" w:line="240"/>
        <w:rPr>
          <w:rFonts w:ascii="Arial Cyr" w:hAnsi="Arial Cyr" w:eastAsia="Arial Cyr" w:cs="Arial Cyr"/>
        </w:rPr>
      </w:pPr>
      <w:r>
        <w:rPr>
          <w:rFonts w:eastAsia="Arial Cyr" w:cs="Arial Cyr" w:ascii="Arial Cyr" w:hAnsi="Arial Cyr"/>
        </w:rPr>
        <w:t>Тийт не обиделся, он рассмеялся вес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хочешь!</w:t>
      </w:r>
    </w:p>
    <w:p>
      <w:pPr>
        <w:pStyle w:val="Normal"/>
        <w:spacing w:lineRule="auto" w:line="240"/>
        <w:rPr>
          <w:rFonts w:ascii="Arial Cyr" w:hAnsi="Arial Cyr" w:eastAsia="Arial Cyr" w:cs="Arial Cyr"/>
        </w:rPr>
      </w:pPr>
      <w:r>
        <w:rPr>
          <w:rFonts w:eastAsia="Arial Cyr" w:cs="Arial Cyr" w:ascii="Arial Cyr" w:hAnsi="Arial Cyr"/>
        </w:rPr>
        <w:t>Мы немного прошли молча, затем Тийт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я хотел бы что-то тебе по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льзя объяснить: это надо увидеть. Два километра отсюда.</w:t>
      </w:r>
    </w:p>
    <w:p>
      <w:pPr>
        <w:pStyle w:val="Normal"/>
        <w:spacing w:lineRule="auto" w:line="240"/>
        <w:rPr>
          <w:rFonts w:ascii="Arial Cyr" w:hAnsi="Arial Cyr" w:eastAsia="Arial Cyr" w:cs="Arial Cyr"/>
        </w:rPr>
      </w:pPr>
      <w:r>
        <w:rPr>
          <w:rFonts w:eastAsia="Arial Cyr" w:cs="Arial Cyr" w:ascii="Arial Cyr" w:hAnsi="Arial Cyr"/>
        </w:rPr>
        <w:t>Я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как считают Стийна и Аэт... Может быть, мы уже вечером уе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хочется показать это место только тебе. </w:t>
      </w:r>
    </w:p>
    <w:p>
      <w:pPr>
        <w:pStyle w:val="Normal"/>
        <w:spacing w:lineRule="auto" w:line="240"/>
        <w:rPr>
          <w:rFonts w:ascii="Arial Cyr" w:hAnsi="Arial Cyr" w:eastAsia="Arial Cyr" w:cs="Arial Cyr"/>
        </w:rPr>
      </w:pPr>
      <w:r>
        <w:rPr>
          <w:rFonts w:eastAsia="Arial Cyr" w:cs="Arial Cyr" w:ascii="Arial Cyr" w:hAnsi="Arial Cyr"/>
        </w:rPr>
        <w:t>После того как Мярт и Тийт поссорились, кому провожать меня домой, я стала немного опасаться Тийта. Вообще-то он был мировой парень и годился в хорошие друзья, но почему-то, говоря с ним, я всегда думала: а что бы сказал Мярт, увидав нас с Тийтом? Но тут подошел Теэт Райе - тот самый корифей настольного тенниса -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новенькая, а ты в пинг-понг игр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анный момент -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я и сам вижу, - усмехнулся Теэт. - Меня зовут, знаешь ли, Теэт, а фамилия Рай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Пяр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знаешь ли, фанатик пинг-понга. </w:t>
      </w:r>
    </w:p>
    <w:p>
      <w:pPr>
        <w:pStyle w:val="Normal"/>
        <w:spacing w:lineRule="auto" w:line="240"/>
        <w:rPr>
          <w:rFonts w:ascii="Arial Cyr" w:hAnsi="Arial Cyr" w:eastAsia="Arial Cyr" w:cs="Arial Cyr"/>
        </w:rPr>
      </w:pPr>
      <w:r>
        <w:rPr>
          <w:rFonts w:eastAsia="Arial Cyr" w:cs="Arial Cyr" w:ascii="Arial Cyr" w:hAnsi="Arial Cyr"/>
        </w:rPr>
        <w:t>"Хорош гусь, - подумала я, - едва усек, что кто-то не видел твоего портрета в газете, и сразу начал кокетни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как? Тренируешься по-настоящему, что ли? </w:t>
      </w:r>
    </w:p>
    <w:p>
      <w:pPr>
        <w:pStyle w:val="Normal"/>
        <w:spacing w:lineRule="auto" w:line="240"/>
        <w:rPr>
          <w:rFonts w:ascii="Arial Cyr" w:hAnsi="Arial Cyr" w:eastAsia="Arial Cyr" w:cs="Arial Cyr"/>
        </w:rPr>
      </w:pPr>
      <w:r>
        <w:rPr>
          <w:rFonts w:eastAsia="Arial Cyr" w:cs="Arial Cyr" w:ascii="Arial Cyr" w:hAnsi="Arial Cyr"/>
        </w:rPr>
        <w:t>Видно, Тийту понравилось, что я подтруниваю над чемпи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эт ведь настоящий спортсмен, входит в пятерку лучших в республике, - не преминул он воспользоваться удобным случ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наешь ли, - подтвердил великий спортсмен, похоже, он ничего не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ты иногда махал тяпкой как-то странно, будто ракет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хочешь принять участие в нашем турнире? - спросил меня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уже больше года не держала ракетку в руках, - ответила я грустно. И верно, в деревенской школе стол для пинг-понга стоял прямо в коридоре, и мы играли на каждой перемене. В городской школе я и стола для пинг-понга не видела, а ходить куда-то на тренировки... Не до того мне было.</w:t>
      </w:r>
    </w:p>
    <w:p>
      <w:pPr>
        <w:pStyle w:val="Normal"/>
        <w:spacing w:lineRule="auto" w:line="240"/>
        <w:rPr>
          <w:rFonts w:ascii="Arial Cyr" w:hAnsi="Arial Cyr" w:eastAsia="Arial Cyr" w:cs="Arial Cyr"/>
        </w:rPr>
      </w:pPr>
      <w:r>
        <w:rPr>
          <w:rFonts w:eastAsia="Arial Cyr" w:cs="Arial Cyr" w:ascii="Arial Cyr" w:hAnsi="Arial Cyr"/>
        </w:rPr>
        <w:t>Предложение Теэта меня обрадовало: я могла не идти смотреть нечто, что хотел показать Тийт. Аэт и Стийну тоже пригласили играть, но девочки отказались - они хотели немного перевести дух.</w:t>
      </w:r>
    </w:p>
    <w:p>
      <w:pPr>
        <w:pStyle w:val="Normal"/>
        <w:spacing w:lineRule="auto" w:line="240"/>
        <w:rPr>
          <w:rFonts w:ascii="Arial Cyr" w:hAnsi="Arial Cyr" w:eastAsia="Arial Cyr" w:cs="Arial Cyr"/>
        </w:rPr>
      </w:pPr>
      <w:r>
        <w:rPr>
          <w:rFonts w:eastAsia="Arial Cyr" w:cs="Arial Cyr" w:ascii="Arial Cyr" w:hAnsi="Arial Cyr"/>
        </w:rPr>
        <w:t>Это даже было хорошо: мое умение оказалось ниже всякой критики. Я проиграла и Рейно, и Сирье, не говоря уже о самом Теэте. Мне изредка удавалось заработать очко, только когда подавала сама: мои попытки принять крученую подачу, которой тут обучил всех Тийт, были безуспешны - мяч отлетал или к сводчатому потолку спортзала или к розовым стенам... Только у Тийта я с трудом выиграла 21:19, но моя радость победы сразу угасла, когда я заметила веселое выражение лица одноклассника - он явно хотел порадовать меня и проиграл нар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инает получаться! - подбадривал меня Теэт. - Продолжишь соревнования после у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не ставь, мне все равно неохота больше играть! - сказала я и пошла искать своих спутниц.</w:t>
      </w:r>
    </w:p>
    <w:p>
      <w:pPr>
        <w:pStyle w:val="Normal"/>
        <w:spacing w:lineRule="auto" w:line="240"/>
        <w:rPr>
          <w:rFonts w:ascii="Arial Cyr" w:hAnsi="Arial Cyr" w:eastAsia="Arial Cyr" w:cs="Arial Cyr"/>
        </w:rPr>
      </w:pPr>
      <w:r>
        <w:rPr>
          <w:rFonts w:eastAsia="Arial Cyr" w:cs="Arial Cyr" w:ascii="Arial Cyr" w:hAnsi="Arial Cyr"/>
        </w:rPr>
        <w:t>Тети не было видно и слышно. Девочки-то, наверное, еще отдыхали. Но что же случилось с тетей?</w:t>
      </w:r>
    </w:p>
    <w:p>
      <w:pPr>
        <w:pStyle w:val="Normal"/>
        <w:spacing w:lineRule="auto" w:line="240"/>
        <w:rPr>
          <w:rFonts w:ascii="Arial Cyr" w:hAnsi="Arial Cyr" w:eastAsia="Arial Cyr" w:cs="Arial Cyr"/>
        </w:rPr>
      </w:pPr>
      <w:r>
        <w:rPr>
          <w:rFonts w:eastAsia="Arial Cyr" w:cs="Arial Cyr" w:ascii="Arial Cyr" w:hAnsi="Arial Cyr"/>
        </w:rPr>
        <w:t>Мое сердце уже болезненно сжималось: не отправил ли фельдшер тетю Марию в больницу? Поймав себя на столь тревожной мысли, я усмехнулась - ведь именно ей свойственно искать родственников по больницам вместо того, чтобы поинтересоваться, нет ли их где-нибудь поблизости. Неужели это у нас наследственное, семейная черта? Ближайшим и самым логичным местом, где надо искать тетушку, наверняка могла быть спальня!</w:t>
      </w:r>
    </w:p>
    <w:p>
      <w:pPr>
        <w:pStyle w:val="Normal"/>
        <w:spacing w:lineRule="auto" w:line="240"/>
        <w:rPr>
          <w:rFonts w:ascii="Arial Cyr" w:hAnsi="Arial Cyr" w:eastAsia="Arial Cyr" w:cs="Arial Cyr"/>
        </w:rPr>
      </w:pPr>
      <w:r>
        <w:rPr>
          <w:rFonts w:eastAsia="Arial Cyr" w:cs="Arial Cyr" w:ascii="Arial Cyr" w:hAnsi="Arial Cyr"/>
        </w:rPr>
        <w:t>Но в спальне тети не оказалось. Только Аэт и Стийна сидели там на стоящих рядом кроватях. Когда я вошла, они сразу же замолчали. Если при твоем появлении обрывают разговор, то почему-то всегда кажется, что говорили именно о тебе... О том, что подруги вели речь не обо мне, свидетельствовали раскрытые тетради со стихами, лежавшие у них на коленях, - у Стийны в кожаном переплете, тетрадь Рауля, а у Аэт - розовая общая тетрадь Стийны. Аэт вдруг захлопнула тетрадь и посмотрела на меня так, словно не сразу узнала. Я и впрямь вторглась к ним из другого мира и задала соответствующий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етушку не видели?</w:t>
      </w:r>
    </w:p>
    <w:p>
      <w:pPr>
        <w:pStyle w:val="Normal"/>
        <w:spacing w:lineRule="auto" w:line="240"/>
        <w:rPr>
          <w:rFonts w:ascii="Arial Cyr" w:hAnsi="Arial Cyr" w:eastAsia="Arial Cyr" w:cs="Arial Cyr"/>
        </w:rPr>
      </w:pPr>
      <w:r>
        <w:rPr>
          <w:rFonts w:eastAsia="Arial Cyr" w:cs="Arial Cyr" w:ascii="Arial Cyr" w:hAnsi="Arial Cyr"/>
        </w:rPr>
        <w:t>Девушки отрицательно покачали головой.</w:t>
      </w:r>
    </w:p>
    <w:p>
      <w:pPr>
        <w:pStyle w:val="Normal"/>
        <w:spacing w:lineRule="auto" w:line="240"/>
        <w:rPr>
          <w:rFonts w:ascii="Arial Cyr" w:hAnsi="Arial Cyr" w:eastAsia="Arial Cyr" w:cs="Arial Cyr"/>
        </w:rPr>
      </w:pPr>
      <w:r>
        <w:rPr>
          <w:rFonts w:eastAsia="Arial Cyr" w:cs="Arial Cyr" w:ascii="Arial Cyr" w:hAnsi="Arial Cyr"/>
        </w:rPr>
        <w:t>Итак, здесь я была третьим лиш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как в воду канула, - попыталась я оправдать свое вторжение. - Я уже подумала... Не знаю, может, она пошла воевать с осами?</w:t>
      </w:r>
    </w:p>
    <w:p>
      <w:pPr>
        <w:pStyle w:val="Normal"/>
        <w:spacing w:lineRule="auto" w:line="240"/>
        <w:rPr>
          <w:rFonts w:ascii="Arial Cyr" w:hAnsi="Arial Cyr" w:eastAsia="Arial Cyr" w:cs="Arial Cyr"/>
        </w:rPr>
      </w:pPr>
      <w:r>
        <w:rPr>
          <w:rFonts w:eastAsia="Arial Cyr" w:cs="Arial Cyr" w:ascii="Arial Cyr" w:hAnsi="Arial Cyr"/>
        </w:rPr>
        <w:t>Мой голос был слишком громким, и говорила я слишком поспешно. Ну скажи хоть что-нибудь,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возможно, - прошептала Аэт и погладила тетрадь.</w:t>
      </w:r>
    </w:p>
    <w:p>
      <w:pPr>
        <w:pStyle w:val="Normal"/>
        <w:spacing w:lineRule="auto" w:line="240"/>
        <w:rPr>
          <w:rFonts w:ascii="Arial Cyr" w:hAnsi="Arial Cyr" w:eastAsia="Arial Cyr" w:cs="Arial Cyr"/>
        </w:rPr>
      </w:pPr>
      <w:r>
        <w:rPr>
          <w:rFonts w:eastAsia="Arial Cyr" w:cs="Arial Cyr" w:ascii="Arial Cyr" w:hAnsi="Arial Cyr"/>
        </w:rPr>
        <w:t>Стийна сидела, уставившись в высокое стрельчатое окно. Они ждали, чтобы я ушла... Я почувствовала, как к глазам подступают слезы, и выбежала в коридор.</w:t>
      </w:r>
    </w:p>
    <w:p>
      <w:pPr>
        <w:pStyle w:val="Normal"/>
        <w:spacing w:lineRule="auto" w:line="240"/>
        <w:rPr>
          <w:rFonts w:ascii="Arial Cyr" w:hAnsi="Arial Cyr" w:eastAsia="Arial Cyr" w:cs="Arial Cyr"/>
        </w:rPr>
      </w:pPr>
      <w:r>
        <w:rPr>
          <w:rFonts w:eastAsia="Arial Cyr" w:cs="Arial Cyr" w:ascii="Arial Cyr" w:hAnsi="Arial Cyr"/>
        </w:rPr>
        <w:t>Коридор был длинным и темным, я на бегу ушибла колено о какой-то стол или шкаф и упала. Слезы текли по щекам и уголкам губ - солоноватые и тепл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ебе и надо, так и надо, так и надо! - шептала я сама себе. - Ты была одна - и одна останешься! Стийна больше не дорожит тобой ни капельки! А уж Аэт ты и подавно не нужна. До сих пор тебе единственной Стийна показывала свою розовую тетрадь, а теперь ее читает Аэт. Читает и все понимает, не сомневается и не задает таких дурацких вопросов, какие задавала ты, не насмехается над Раулем, которого обожает Стийна... Кого ты вообще-то любишь? Ах, Мярта? Чистая ложь - тому, кого любят, не доставляют боли никогда! Поделом, поделом тебе, "дева Маарья"! Ничего ты не знаешь, ничего не умеешь! Ты не умеешь никого любить! И нет в тебе ничего особенного, ничего достойного любви. Напрасно мать и отец тревожатся из-за тебя. Если бы они знали, какова их дочь на самом деле, они взяли бы из детского дома какого-нибудь симпатичного ребенка! Более человечного, более благородного. И вообще - имеют ли право существовать на свете такие, как ты? Тетя Мария готова отдать за тебя жизнь, а ты только высмеиваешь ее и дразнишь. Если теперь ей смертельно худо, то это из-за твоего легкомыслия и вранья! И всю жизнь чувство вины будет грызть твою душу!</w:t>
      </w:r>
    </w:p>
    <w:p>
      <w:pPr>
        <w:pStyle w:val="Normal"/>
        <w:spacing w:lineRule="auto" w:line="240"/>
        <w:rPr>
          <w:rFonts w:ascii="Arial Cyr" w:hAnsi="Arial Cyr" w:eastAsia="Arial Cyr" w:cs="Arial Cyr"/>
        </w:rPr>
      </w:pPr>
      <w:r>
        <w:rPr>
          <w:rFonts w:eastAsia="Arial Cyr" w:cs="Arial Cyr" w:ascii="Arial Cyr" w:hAnsi="Arial Cyr"/>
        </w:rPr>
        <w:t>Я терла колено и даже сожалела, что боль стихает, - мне досталось поделом...</w:t>
      </w:r>
    </w:p>
    <w:p>
      <w:pPr>
        <w:pStyle w:val="Normal"/>
        <w:spacing w:lineRule="auto" w:line="240"/>
        <w:rPr>
          <w:rFonts w:ascii="Arial Cyr" w:hAnsi="Arial Cyr" w:eastAsia="Arial Cyr" w:cs="Arial Cyr"/>
        </w:rPr>
      </w:pPr>
      <w:r>
        <w:rPr>
          <w:rFonts w:eastAsia="Arial Cyr" w:cs="Arial Cyr" w:ascii="Arial Cyr" w:hAnsi="Arial Cyr"/>
        </w:rPr>
        <w:t>Вдруг раздался щелчок, и в коридоре стало светло. В двери стоял Сареток и с недоумением смотрел на меня. Я вытерла рукавом щеки, но мне хотелось исчезнуть, хоть сквозь землю провалиться, чтобы в конце концов никто не мешал мне выплак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 спросил командир Сареток. - Что опять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ударилась коленом! - Тут я увидела, что сижу возле пестрого серо-черного сейфа.</w:t>
      </w:r>
    </w:p>
    <w:p>
      <w:pPr>
        <w:pStyle w:val="Normal"/>
        <w:spacing w:lineRule="auto" w:line="240"/>
        <w:rPr>
          <w:rFonts w:ascii="Arial Cyr" w:hAnsi="Arial Cyr" w:eastAsia="Arial Cyr" w:cs="Arial Cyr"/>
        </w:rPr>
      </w:pPr>
      <w:r>
        <w:rPr>
          <w:rFonts w:eastAsia="Arial Cyr" w:cs="Arial Cyr" w:ascii="Arial Cyr" w:hAnsi="Arial Cyr"/>
        </w:rPr>
        <w:t>Когда же наконец перестанут литься эт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серьезное?</w:t>
      </w:r>
    </w:p>
    <w:p>
      <w:pPr>
        <w:pStyle w:val="Normal"/>
        <w:spacing w:lineRule="auto" w:line="240"/>
        <w:rPr>
          <w:rFonts w:ascii="Arial Cyr" w:hAnsi="Arial Cyr" w:eastAsia="Arial Cyr" w:cs="Arial Cyr"/>
        </w:rPr>
      </w:pPr>
      <w:r>
        <w:rPr>
          <w:rFonts w:eastAsia="Arial Cyr" w:cs="Arial Cyr" w:ascii="Arial Cyr" w:hAnsi="Arial Cyr"/>
        </w:rPr>
        <w:t>Я кивнула.</w:t>
      </w:r>
    </w:p>
    <w:p>
      <w:pPr>
        <w:pStyle w:val="Normal"/>
        <w:spacing w:lineRule="auto" w:line="240"/>
        <w:rPr>
          <w:rFonts w:ascii="Arial Cyr" w:hAnsi="Arial Cyr" w:eastAsia="Arial Cyr" w:cs="Arial Cyr"/>
        </w:rPr>
      </w:pPr>
      <w:r>
        <w:rPr>
          <w:rFonts w:eastAsia="Arial Cyr" w:cs="Arial Cyr" w:ascii="Arial Cyr" w:hAnsi="Arial Cyr"/>
        </w:rPr>
        <w:t>Каарел Сареток подошел ко мне. Наверное, он здорово пожалел, что не отослал нас отсюда сразу же куда-нибудь подальше - то осы, то колено!.. Много крику, мало тол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прошло, - сказала я, когда Каарел присел возле меня. - И вообще, это было совсем не колено! - Я попробовала засме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за-то у тебя мокрые, как у записной плакальщицы! - изумился Каарел и выпрямился. - Помочь тебе встать?</w:t>
      </w:r>
    </w:p>
    <w:p>
      <w:pPr>
        <w:pStyle w:val="Normal"/>
        <w:spacing w:lineRule="auto" w:line="240"/>
        <w:rPr>
          <w:rFonts w:ascii="Arial Cyr" w:hAnsi="Arial Cyr" w:eastAsia="Arial Cyr" w:cs="Arial Cyr"/>
        </w:rPr>
      </w:pPr>
      <w:r>
        <w:rPr>
          <w:rFonts w:eastAsia="Arial Cyr" w:cs="Arial Cyr" w:ascii="Arial Cyr" w:hAnsi="Arial Cyr"/>
        </w:rPr>
        <w:t>У него были большие и жутко волосатые руки, словно лапки пчелы. Но стоило мне подумать о пчелах и о доме, как моя водяная мельница заработала с новой силой.</w:t>
      </w:r>
    </w:p>
    <w:p>
      <w:pPr>
        <w:pStyle w:val="Normal"/>
        <w:spacing w:lineRule="auto" w:line="240"/>
        <w:rPr>
          <w:rFonts w:ascii="Arial Cyr" w:hAnsi="Arial Cyr" w:eastAsia="Arial Cyr" w:cs="Arial Cyr"/>
        </w:rPr>
      </w:pPr>
      <w:r>
        <w:rPr>
          <w:rFonts w:eastAsia="Arial Cyr" w:cs="Arial Cyr" w:ascii="Arial Cyr" w:hAnsi="Arial Cyr"/>
        </w:rPr>
        <w:t>С помощью Каарела я поднялась и, пряча лицо, отвернулась к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нибудь сказал что-то обидное? - спросил он растеря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мм-м! Никто ничего не сказал! - ныла я противным и жалки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инг-понг поиграть не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три раза проиграла, - ответила ему и вдруг рассмеялась. Честное слово, как ненормаль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и разберись в настроении молодой девицы! - Командир Сареток развел руками.</w:t>
      </w:r>
    </w:p>
    <w:p>
      <w:pPr>
        <w:pStyle w:val="Normal"/>
        <w:spacing w:lineRule="auto" w:line="240"/>
        <w:rPr>
          <w:rFonts w:ascii="Arial Cyr" w:hAnsi="Arial Cyr" w:eastAsia="Arial Cyr" w:cs="Arial Cyr"/>
        </w:rPr>
      </w:pPr>
      <w:r>
        <w:rPr>
          <w:rFonts w:eastAsia="Arial Cyr" w:cs="Arial Cyr" w:ascii="Arial Cyr" w:hAnsi="Arial Cyr"/>
        </w:rPr>
        <w:t>Наверное, голова его трещала от бессилия придумать какое-нибудь утешение. Шел бы лучше спокойно своей доро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росто хочешь побыть одна? Иногда бывает такая потребность...</w:t>
      </w:r>
    </w:p>
    <w:p>
      <w:pPr>
        <w:pStyle w:val="Normal"/>
        <w:spacing w:lineRule="auto" w:line="240"/>
        <w:rPr>
          <w:rFonts w:ascii="Arial Cyr" w:hAnsi="Arial Cyr" w:eastAsia="Arial Cyr" w:cs="Arial Cyr"/>
        </w:rPr>
      </w:pPr>
      <w:r>
        <w:rPr>
          <w:rFonts w:eastAsia="Arial Cyr" w:cs="Arial Cyr" w:ascii="Arial Cyr" w:hAnsi="Arial Cyr"/>
        </w:rPr>
        <w:t>Есть, конечно, есть. Но я не хотела, чтобы он считал меня жаждущей одиночества плакс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ю жизнь была одна! - сказала я, улыбаясь и плача одновре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как! - сказал Сареток задумчиво. - А мне-то показалось, что у тебя очень много друзей и знаком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 меня нет ни одного настоящего друга, - ответила я и вдруг почувствовала неловкость за свое нытье.</w:t>
      </w:r>
    </w:p>
    <w:p>
      <w:pPr>
        <w:pStyle w:val="Normal"/>
        <w:spacing w:lineRule="auto" w:line="240"/>
        <w:rPr>
          <w:rFonts w:ascii="Arial Cyr" w:hAnsi="Arial Cyr" w:eastAsia="Arial Cyr" w:cs="Arial Cyr"/>
        </w:rPr>
      </w:pPr>
      <w:r>
        <w:rPr>
          <w:rFonts w:eastAsia="Arial Cyr" w:cs="Arial Cyr" w:ascii="Arial Cyr" w:hAnsi="Arial Cyr"/>
        </w:rPr>
        <w:t>Каарелу-то какое до меня дело. Может, мы видим друг друга в первый и последний раз, и в этот единственный раз я предстаю перед ним девчонкой-плакс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го настоящего друга? - переспросил командир Каарел.</w:t>
      </w:r>
    </w:p>
    <w:p>
      <w:pPr>
        <w:pStyle w:val="Normal"/>
        <w:spacing w:lineRule="auto" w:line="240"/>
        <w:rPr>
          <w:rFonts w:ascii="Arial Cyr" w:hAnsi="Arial Cyr" w:eastAsia="Arial Cyr" w:cs="Arial Cyr"/>
        </w:rPr>
      </w:pPr>
      <w:r>
        <w:rPr>
          <w:rFonts w:eastAsia="Arial Cyr" w:cs="Arial Cyr" w:ascii="Arial Cyr" w:hAnsi="Arial Cyr"/>
        </w:rPr>
        <w:t>Ага! Я знаю, о чем он думал: мол, что значит для девчонки моего возраста один настоящий друг, что она под этим подразумевает? И откуда он, командир отряда Сареток, студент-историк, может достать ей такого друга? А вдруг он подумал, будто я намекаю, чтобы он стал моим настоящим другом?! Уфф! Но ведь я совсем так не ду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девочка, - сказал Каарел. Он выпятил нижнюю губу, наверное, пытался придумать что-то значительное, потому что мой приступ самоистязания мигом прошел, когда я увидела мучительно наморщенный лоб командира. Может быть, Каарел хотел сказать, что такой друг обязательно однажды появится, поднимет алые паруса и так далее? Но он никак не мог решиться произнести что-нибудь, и - вот грех-то! - я почувствовала радость, следя за его замешательством. Из этого Каарела Саретока выйдет хороший учитель! Настоящий! - Ах, вот как! - наконец сказал командир. - Говорят, что в детстве каждый будущий спортсмен должен попробовать заниматься различными видами спорта. Именно для того, чтобы понять и знать, какой вид ему ближе.</w:t>
      </w:r>
    </w:p>
    <w:p>
      <w:pPr>
        <w:pStyle w:val="Normal"/>
        <w:spacing w:lineRule="auto" w:line="240"/>
        <w:rPr>
          <w:rFonts w:ascii="Arial Cyr" w:hAnsi="Arial Cyr" w:eastAsia="Arial Cyr" w:cs="Arial Cyr"/>
        </w:rPr>
      </w:pPr>
      <w:r>
        <w:rPr>
          <w:rFonts w:eastAsia="Arial Cyr" w:cs="Arial Cyr" w:ascii="Arial Cyr" w:hAnsi="Arial Cyr"/>
        </w:rPr>
        <w:t>Вот тебе принц и красные паруса!</w:t>
      </w:r>
    </w:p>
    <w:p>
      <w:pPr>
        <w:pStyle w:val="Normal"/>
        <w:spacing w:lineRule="auto" w:line="240"/>
        <w:rPr>
          <w:rFonts w:ascii="Arial Cyr" w:hAnsi="Arial Cyr" w:eastAsia="Arial Cyr" w:cs="Arial Cyr"/>
        </w:rPr>
      </w:pPr>
      <w:r>
        <w:rPr>
          <w:rFonts w:eastAsia="Arial Cyr" w:cs="Arial Cyr" w:ascii="Arial Cyr" w:hAnsi="Arial Cyr"/>
        </w:rPr>
        <w:t>Каарел смотрел на меня, склонив набок голову, как синица, и улыб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лишь сравнение. Сам-то я довольно посредственный гимнаст. Хотел провести для тебя параллель между молодым человеком и молодым спортсменом...</w:t>
      </w:r>
    </w:p>
    <w:p>
      <w:pPr>
        <w:pStyle w:val="Normal"/>
        <w:spacing w:lineRule="auto" w:line="240"/>
        <w:rPr>
          <w:rFonts w:ascii="Arial Cyr" w:hAnsi="Arial Cyr" w:eastAsia="Arial Cyr" w:cs="Arial Cyr"/>
        </w:rPr>
      </w:pPr>
      <w:r>
        <w:rPr>
          <w:rFonts w:eastAsia="Arial Cyr" w:cs="Arial Cyr" w:ascii="Arial Cyr" w:hAnsi="Arial Cyr"/>
        </w:rPr>
        <w:t>Я прыснула.</w:t>
      </w:r>
    </w:p>
    <w:p>
      <w:pPr>
        <w:pStyle w:val="Normal"/>
        <w:spacing w:lineRule="auto" w:line="240"/>
        <w:rPr>
          <w:rFonts w:ascii="Arial Cyr" w:hAnsi="Arial Cyr" w:eastAsia="Arial Cyr" w:cs="Arial Cyr"/>
        </w:rPr>
      </w:pPr>
      <w:r>
        <w:rPr>
          <w:rFonts w:eastAsia="Arial Cyr" w:cs="Arial Cyr" w:ascii="Arial Cyr" w:hAnsi="Arial Cyr"/>
        </w:rPr>
        <w:t>Каарел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оратор из меня тоже не получится! Я считаю вот что: смолоду надо увидеть много дорог и много людей, чтобы, повзрослев, знать точно, какая дорога твоя и кто твой человек - ну, чтобы не прыгать во все стороны, как кузнечик, и не позволить заботам одолеть тебя. Так что... поплачь пока!</w:t>
      </w:r>
    </w:p>
    <w:p>
      <w:pPr>
        <w:pStyle w:val="Normal"/>
        <w:spacing w:lineRule="auto" w:line="240"/>
        <w:rPr>
          <w:rFonts w:ascii="Arial Cyr" w:hAnsi="Arial Cyr" w:eastAsia="Arial Cyr" w:cs="Arial Cyr"/>
        </w:rPr>
      </w:pPr>
      <w:r>
        <w:rPr>
          <w:rFonts w:eastAsia="Arial Cyr" w:cs="Arial Cyr" w:ascii="Arial Cyr" w:hAnsi="Arial Cyr"/>
        </w:rPr>
        <w:t>Но я больше и не думала плакать. Надо носить с собой луковицу, чтобы лить слезы по заказу! И ведь смеяться-то гораздо прият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шь, что делает сейчас твоя тетя? - спросил Каарел. - Попробуй отгадать, даю три попы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жит в боль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лодно.</w:t>
      </w:r>
    </w:p>
    <w:p>
      <w:pPr>
        <w:pStyle w:val="Normal"/>
        <w:spacing w:lineRule="auto" w:line="240"/>
        <w:rPr/>
      </w:pPr>
      <w:r>
        <w:rPr>
          <w:rFonts w:eastAsia="Arial Cyr" w:cs="Arial Cyr" w:ascii="Arial Cyr" w:hAnsi="Arial Cyr"/>
          <w:lang w:val="en-US"/>
        </w:rPr>
        <w:t>Ox,</w:t>
      </w:r>
      <w:r>
        <w:rPr>
          <w:rFonts w:eastAsia="Arial Cyr" w:cs="Arial Cyr" w:ascii="Arial Cyr" w:hAnsi="Arial Cyr"/>
        </w:rPr>
        <w:t xml:space="preserve"> как хорошо! Стало быть, тетушка жива и здор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тает кому-нибудь назидание? - продолжала отгадыват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хм... теп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ет в Тал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лодно-холодно! - Саареток засмеялся. - Сейчас она печет б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м всем! Всей "колонии"! </w:t>
      </w:r>
    </w:p>
    <w:p>
      <w:pPr>
        <w:pStyle w:val="Normal"/>
        <w:spacing w:lineRule="auto" w:line="240"/>
        <w:rPr>
          <w:rFonts w:ascii="Arial Cyr" w:hAnsi="Arial Cyr" w:eastAsia="Arial Cyr" w:cs="Arial Cyr"/>
        </w:rPr>
      </w:pPr>
      <w:r>
        <w:rPr>
          <w:rFonts w:eastAsia="Arial Cyr" w:cs="Arial Cyr" w:ascii="Arial Cyr" w:hAnsi="Arial Cyr"/>
        </w:rPr>
        <w:t xml:space="preserve">Вот это сюрприз! </w:t>
      </w:r>
    </w:p>
    <w:p>
      <w:pPr>
        <w:pStyle w:val="Normal"/>
        <w:spacing w:lineRule="auto" w:line="240"/>
        <w:rPr>
          <w:rFonts w:ascii="Arial Cyr" w:hAnsi="Arial Cyr" w:eastAsia="Arial Cyr" w:cs="Arial Cyr"/>
        </w:rPr>
      </w:pPr>
      <w:r>
        <w:rPr>
          <w:rFonts w:eastAsia="Arial Cyr" w:cs="Arial Cyr" w:ascii="Arial Cyr" w:hAnsi="Arial Cyr"/>
        </w:rPr>
        <w:t>Каарел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и поутешь ее!</w:t>
      </w:r>
    </w:p>
    <w:p>
      <w:pPr>
        <w:pStyle w:val="Normal"/>
        <w:spacing w:lineRule="auto" w:line="240"/>
        <w:rPr>
          <w:rFonts w:ascii="Arial Cyr" w:hAnsi="Arial Cyr" w:eastAsia="Arial Cyr" w:cs="Arial Cyr"/>
        </w:rPr>
      </w:pPr>
      <w:r>
        <w:rPr>
          <w:rFonts w:eastAsia="Arial Cyr" w:cs="Arial Cyr" w:ascii="Arial Cyr" w:hAnsi="Arial Cyr"/>
        </w:rPr>
        <w:t>Командир показал мне, как пройти в кухню. Она находилась рядом со спортивным залом.</w:t>
      </w:r>
    </w:p>
    <w:p>
      <w:pPr>
        <w:pStyle w:val="Normal"/>
        <w:spacing w:lineRule="auto" w:line="240"/>
        <w:rPr>
          <w:rFonts w:ascii="Arial Cyr" w:hAnsi="Arial Cyr" w:eastAsia="Arial Cyr" w:cs="Arial Cyr"/>
        </w:rPr>
      </w:pPr>
      <w:r>
        <w:rPr>
          <w:rFonts w:eastAsia="Arial Cyr" w:cs="Arial Cyr" w:ascii="Arial Cyr" w:hAnsi="Arial Cyr"/>
        </w:rPr>
        <w:t>Тетя в белом халате стояла у гигантской четырехугольной плиты. Она весело махнула мне сковородкой, и полупрожаренный блин шлепнулся на конфорку.</w:t>
      </w:r>
    </w:p>
    <w:p>
      <w:pPr>
        <w:pStyle w:val="Normal"/>
        <w:spacing w:lineRule="auto" w:line="240"/>
        <w:rPr>
          <w:rFonts w:ascii="Arial Cyr" w:hAnsi="Arial Cyr" w:eastAsia="Arial Cyr" w:cs="Arial Cyr"/>
        </w:rPr>
      </w:pPr>
      <w:r>
        <w:rPr>
          <w:rFonts w:eastAsia="Arial Cyr" w:cs="Arial Cyr" w:ascii="Arial Cyr" w:hAnsi="Arial Cyr"/>
        </w:rPr>
        <w:t>Ух ты! Никогда в жизни не поверила бы, что, увидав тетушку, стану так счастлива - готова была даже кинуться обнимать ее! Тетя Мария бросила быстрый взгляд на белобрысую девочку, сидевшую за столом и размешивавшую в тазу начинку для бл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акая неудача! - сказала тетя небрежно. - Лаура, откройте-ка окно! Неужели вы не видите, что в кухне полно чаду!</w:t>
      </w:r>
    </w:p>
    <w:p>
      <w:pPr>
        <w:pStyle w:val="Normal"/>
        <w:spacing w:lineRule="auto" w:line="240"/>
        <w:rPr>
          <w:rFonts w:ascii="Arial Cyr" w:hAnsi="Arial Cyr" w:eastAsia="Arial Cyr" w:cs="Arial Cyr"/>
        </w:rPr>
      </w:pPr>
      <w:r>
        <w:rPr>
          <w:rFonts w:eastAsia="Arial Cyr" w:cs="Arial Cyr" w:ascii="Arial Cyr" w:hAnsi="Arial Cyr"/>
        </w:rPr>
        <w:t>С помощью огромного ножа она соскоблила блин с плиты и весело обратилась к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аарья, дет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доровье? - спросила я. - Моя помощь не потреб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 этом чаду? И не заикайся! Лучше погуляй немного на свежем воздухе! Понимаешь, я хотела сделать для детишек "комморгенвидеры". Ну знаешь... Из творога с тмином, которые ты так любишь! Но этот милый молодой человек, этот Сареток, сказал, что не имеет смысла переутомляться: их пришлось бы испечь штук двести пятьдесят - триста, и творога нужно очень много, да потом еще долго растирать, словом, хлопот не оберешься. А здоровье, сама видишь, в порядке. Спасибо за беспокойство! На ночь еще намажу глаза сметаной - вот увидишь, завтра буду красивее, чем раньше.</w:t>
      </w:r>
    </w:p>
    <w:p>
      <w:pPr>
        <w:pStyle w:val="Normal"/>
        <w:spacing w:lineRule="auto" w:line="240"/>
        <w:rPr>
          <w:rFonts w:ascii="Arial Cyr" w:hAnsi="Arial Cyr" w:eastAsia="Arial Cyr" w:cs="Arial Cyr"/>
        </w:rPr>
      </w:pPr>
      <w:r>
        <w:rPr>
          <w:rFonts w:eastAsia="Arial Cyr" w:cs="Arial Cyr" w:ascii="Arial Cyr" w:hAnsi="Arial Cyr"/>
        </w:rPr>
        <w:t>Блин уже начал подго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ебе не нужна помощь, я действительно немного погул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уляй, конечно! - одобрила мое намерение тетя. - Уж не переутомилась ли ты там, в поле? Ну ладно, ла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ерез полчасика блины будут готовы! Только смотри не подходит близко к воде! И не ходи по дороге, где лошади ездят! Слышишь?! </w:t>
      </w:r>
    </w:p>
    <w:p>
      <w:pPr>
        <w:pStyle w:val="Normal"/>
        <w:spacing w:lineRule="auto" w:line="240"/>
        <w:rPr>
          <w:rFonts w:ascii="Arial Cyr" w:hAnsi="Arial Cyr" w:eastAsia="Arial Cyr" w:cs="Arial Cyr"/>
        </w:rPr>
      </w:pPr>
      <w:r>
        <w:rPr>
          <w:rFonts w:eastAsia="Arial Cyr" w:cs="Arial Cyr" w:ascii="Arial Cyr" w:hAnsi="Arial Cyr"/>
        </w:rPr>
        <w:t>Да, тетя была жива и, как всегда, в форм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6</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стояла в парке и смотрела на закругленное сверху боковое окно, за которым Стийна и Аэт читали стихи. И почему всегда так получается, что если три подружки начинают делать что-нибудь вместе, эта троица вскоре распадается на 2+1? Почему бы всем троим не держаться вместе? Ой, да, я знала, конечно, что огорчаюсь оттого, что раньше мы со Стийной держались вместе, а Аэт же оставалась в одиночестве. Теперь я была одна - уж не для того ли, чтобы понять, каково было Аэт без нас.</w:t>
      </w:r>
    </w:p>
    <w:p>
      <w:pPr>
        <w:pStyle w:val="Normal"/>
        <w:spacing w:lineRule="auto" w:line="240"/>
        <w:rPr>
          <w:rFonts w:ascii="Arial Cyr" w:hAnsi="Arial Cyr" w:eastAsia="Arial Cyr" w:cs="Arial Cyr"/>
        </w:rPr>
      </w:pPr>
      <w:r>
        <w:rPr>
          <w:rFonts w:eastAsia="Arial Cyr" w:cs="Arial Cyr" w:ascii="Arial Cyr" w:hAnsi="Arial Cyr"/>
        </w:rPr>
        <w:t>Нет, ведь я ни разу не показывала Аэт, будто считаю ее хуже, чем мы со Стийной. Ах, чего об этом раздумывать! Что прошло, то пр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това?</w:t>
      </w:r>
    </w:p>
    <w:p>
      <w:pPr>
        <w:pStyle w:val="Normal"/>
        <w:spacing w:lineRule="auto" w:line="240"/>
        <w:rPr>
          <w:rFonts w:ascii="Arial Cyr" w:hAnsi="Arial Cyr" w:eastAsia="Arial Cyr" w:cs="Arial Cyr"/>
        </w:rPr>
      </w:pPr>
      <w:r>
        <w:rPr>
          <w:rFonts w:eastAsia="Arial Cyr" w:cs="Arial Cyr" w:ascii="Arial Cyr" w:hAnsi="Arial Cyr"/>
        </w:rPr>
        <w:t>Тийт! А ведь я совсем забыла про его предложение показать мне нечто особенное. Он накачивал шины какого-то необычно длинного велосипеда. Меня уже начало интересовать, что же такое - это "не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о ужинать. - В моем ответе было слабое возра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елике мы быстро вернемся! Ты когда-нибудь ездила на тандеме?</w:t>
      </w:r>
    </w:p>
    <w:p>
      <w:pPr>
        <w:pStyle w:val="Normal"/>
        <w:spacing w:lineRule="auto" w:line="240"/>
        <w:rPr>
          <w:rFonts w:ascii="Arial Cyr" w:hAnsi="Arial Cyr" w:eastAsia="Arial Cyr" w:cs="Arial Cyr"/>
        </w:rPr>
      </w:pPr>
      <w:r>
        <w:rPr>
          <w:rFonts w:eastAsia="Arial Cyr" w:cs="Arial Cyr" w:ascii="Arial Cyr" w:hAnsi="Arial Cyr"/>
        </w:rPr>
        <w:t>Только теперь я поняла, почему велосипед Тийта показался мне странным: у него было две пары педалей и два сед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у тебя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сделал - из двух старых получился один новый! Мы с Рейно приехали сюда на тандеме - ну, что-то вроде испытательного пробега. Прекрасно выдержал!</w:t>
      </w:r>
    </w:p>
    <w:p>
      <w:pPr>
        <w:pStyle w:val="Normal"/>
        <w:spacing w:lineRule="auto" w:line="240"/>
        <w:rPr>
          <w:rFonts w:ascii="Arial Cyr" w:hAnsi="Arial Cyr" w:eastAsia="Arial Cyr" w:cs="Arial Cyr"/>
        </w:rPr>
      </w:pPr>
      <w:r>
        <w:rPr>
          <w:rFonts w:eastAsia="Arial Cyr" w:cs="Arial Cyr" w:ascii="Arial Cyr" w:hAnsi="Arial Cyr"/>
        </w:rPr>
        <w:t>Забавный зверь! Если бы второй руль был у него повернут в другую сторону, он выглядел бы точно как Тяни-толк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править, а ты садись на заднее седло, - сказал Тийт.</w:t>
      </w:r>
    </w:p>
    <w:p>
      <w:pPr>
        <w:pStyle w:val="Normal"/>
        <w:spacing w:lineRule="auto" w:line="240"/>
        <w:rPr>
          <w:rFonts w:ascii="Arial Cyr" w:hAnsi="Arial Cyr" w:eastAsia="Arial Cyr" w:cs="Arial Cyr"/>
        </w:rPr>
      </w:pPr>
      <w:r>
        <w:rPr>
          <w:rFonts w:eastAsia="Arial Cyr" w:cs="Arial Cyr" w:ascii="Arial Cyr" w:hAnsi="Arial Cyr"/>
        </w:rPr>
        <w:t>Я опасалась, что не сумею ехать на заднем сиденье, но оказалось, это удивительно просто: когда оба едущих одновременно нажимают на педали, велосипед легко несется вперед, словно сам по себе. Когда хочешь дать ногам отдых, оставляешь свои педали в покое, другой катит велосипед в одиночку. Мы поехали в противоположную сторону от поля, где работали днем. Тийт правил через погруженный в вечерние сумерки парк в пахнущий сырым мхом старый ельник, по изрезанной колеями лесной дороге на луг и затем возле какого-то домишки свернул вправо. Он что-то крикнул мне через плечо, я из вежливости ответила "да" и энергично нажала на педали, полагая, что Тийт хочет добавить "газу", и... Мы мгновенно оказались в канаве, затылок Тийта пребольно стукнул меня по лбу, а рукоятка руля воткнулась мне под мы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лухая, что ли? - заорал Тийт, но, увидав мой несчастный вид, рассмеялся.</w:t>
      </w:r>
    </w:p>
    <w:p>
      <w:pPr>
        <w:pStyle w:val="Normal"/>
        <w:spacing w:lineRule="auto" w:line="240"/>
        <w:rPr>
          <w:rFonts w:ascii="Arial Cyr" w:hAnsi="Arial Cyr" w:eastAsia="Arial Cyr" w:cs="Arial Cyr"/>
        </w:rPr>
      </w:pPr>
      <w:r>
        <w:rPr>
          <w:rFonts w:eastAsia="Arial Cyr" w:cs="Arial Cyr" w:ascii="Arial Cyr" w:hAnsi="Arial Cyr"/>
        </w:rPr>
        <w:t>Откуда я могла знать, что он хотел тут останов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остановились же! - огрызнулась я и потянулась лбом, на котором росла шишка, к холодному никелированному рулю - может, он подействует так же хорошо, как серебряная ложка. Ну и досталось же сегодня всем!</w:t>
      </w:r>
    </w:p>
    <w:p>
      <w:pPr>
        <w:pStyle w:val="Normal"/>
        <w:spacing w:lineRule="auto" w:line="240"/>
        <w:rPr>
          <w:rFonts w:ascii="Arial Cyr" w:hAnsi="Arial Cyr" w:eastAsia="Arial Cyr" w:cs="Arial Cyr"/>
        </w:rPr>
      </w:pPr>
      <w:r>
        <w:rPr>
          <w:rFonts w:eastAsia="Arial Cyr" w:cs="Arial Cyr" w:ascii="Arial Cyr" w:hAnsi="Arial Cyr"/>
        </w:rPr>
        <w:t>Тийт поднял велосипед - он был ц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обошлось! Почти удачное несчас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 было твое не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Тийт засмеялся. - Оставим велосипед здесь и пойдем пешком. Это место почти рядом, за осинами.</w:t>
      </w:r>
    </w:p>
    <w:p>
      <w:pPr>
        <w:pStyle w:val="Normal"/>
        <w:spacing w:lineRule="auto" w:line="240"/>
        <w:rPr>
          <w:rFonts w:ascii="Arial Cyr" w:hAnsi="Arial Cyr" w:eastAsia="Arial Cyr" w:cs="Arial Cyr"/>
        </w:rPr>
      </w:pPr>
      <w:r>
        <w:rPr>
          <w:rFonts w:eastAsia="Arial Cyr" w:cs="Arial Cyr" w:ascii="Arial Cyr" w:hAnsi="Arial Cyr"/>
        </w:rPr>
        <w:t>Я пролезла под оградой из колючей проволоки, Тийт ловко перескочил через нее, и мы оказались на красивом лесном покосе, такие есть и в моих родных местах вокруг хуторов. Осины дрожали, белели ромашки, но Тийт, сунув руки в карманы, стремительно шел дальше. За осинами был ольшаник, который разделяла надвое высокая и плотная ограда из колючей проволо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рез эту нам не пролезть, - сказала я. </w:t>
      </w:r>
    </w:p>
    <w:p>
      <w:pPr>
        <w:pStyle w:val="Normal"/>
        <w:spacing w:lineRule="auto" w:line="240"/>
        <w:rPr>
          <w:rFonts w:ascii="Arial Cyr" w:hAnsi="Arial Cyr" w:eastAsia="Arial Cyr" w:cs="Arial Cyr"/>
        </w:rPr>
      </w:pPr>
      <w:r>
        <w:rPr>
          <w:rFonts w:eastAsia="Arial Cyr" w:cs="Arial Cyr" w:ascii="Arial Cyr" w:hAnsi="Arial Cyr"/>
        </w:rPr>
        <w:t>Тийт усмехнулся и молниеносно - хоп! - поднял меня над проволокой. Безо всякой подготовки, словно ребенка! Я стояла по другую сторону ограды, а Тийт, отступив на несколько шагов, разбежался и легко перемахнул через ограду, хотя она была не меньше метра высо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силач! - пришлось признать мне. - Словно каждый день перекидываешь таких, как я, через ограду. </w:t>
      </w:r>
    </w:p>
    <w:p>
      <w:pPr>
        <w:pStyle w:val="Normal"/>
        <w:spacing w:lineRule="auto" w:line="240"/>
        <w:rPr>
          <w:rFonts w:ascii="Arial Cyr" w:hAnsi="Arial Cyr" w:eastAsia="Arial Cyr" w:cs="Arial Cyr"/>
        </w:rPr>
      </w:pPr>
      <w:r>
        <w:rPr>
          <w:rFonts w:eastAsia="Arial Cyr" w:cs="Arial Cyr" w:ascii="Arial Cyr" w:hAnsi="Arial Cyr"/>
        </w:rPr>
        <w:t>Тийт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хочешь знать, я подкидывал донн и потяже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Пофасонить хотел,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Тийт улыбнулся. - Я ведь несколько лет занимался фигурным катанием.</w:t>
      </w:r>
    </w:p>
    <w:p>
      <w:pPr>
        <w:pStyle w:val="Normal"/>
        <w:spacing w:lineRule="auto" w:line="240"/>
        <w:rPr>
          <w:rFonts w:ascii="Arial Cyr" w:hAnsi="Arial Cyr" w:eastAsia="Arial Cyr" w:cs="Arial Cyr"/>
        </w:rPr>
      </w:pPr>
      <w:r>
        <w:rPr>
          <w:rFonts w:eastAsia="Arial Cyr" w:cs="Arial Cyr" w:ascii="Arial Cyr" w:hAnsi="Arial Cyr"/>
        </w:rPr>
        <w:t>Этого я бы нипочем не отгадала - по-моему, все фигуристы хрупкие и нежные, они скользят по льду, будто цветы, как женщины, так и мужчины. Коренастого Тийта я никогда не причислила бы к фигуристам... Впрочем, пожалуй, красота таит силу, которую с первого взгляда не замечаешь. Я сочла свою мысль такой удачной, что высказала ее всл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годи, погоди, - остановил меня Тийт. </w:t>
      </w:r>
    </w:p>
    <w:p>
      <w:pPr>
        <w:pStyle w:val="Normal"/>
        <w:spacing w:lineRule="auto" w:line="240"/>
        <w:rPr>
          <w:rFonts w:ascii="Arial Cyr" w:hAnsi="Arial Cyr" w:eastAsia="Arial Cyr" w:cs="Arial Cyr"/>
        </w:rPr>
      </w:pPr>
      <w:r>
        <w:rPr>
          <w:rFonts w:eastAsia="Arial Cyr" w:cs="Arial Cyr" w:ascii="Arial Cyr" w:hAnsi="Arial Cyr"/>
        </w:rPr>
        <w:t>Я решила, что снова увижу какие-нибудь силовые номера, но оказалось, что Тийт привел меня посмотреть на чудо природы: пять удивительных черемух, которые сплелись своими стволами и ветками, несколько стволов расползлись по земле, будто зм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кажешь? - спросил Тийт гордо и в то же время застенч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ремя цветения это может быть удивительная карт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ейчас разве не удивительная? - спросил Тийт. - Ты посмотри, какое чудо: деревья растут почти по кругу, будто кто-то специально посадил их так. И видишь, здесь ствол изогнулся, и образовалось два места для сидения - будто на качелях. Я сразу подумал, когда увидел эти черемухи, что тебе тут понравилось бы. Это как бы специально придумано для тебя.</w:t>
      </w:r>
    </w:p>
    <w:p>
      <w:pPr>
        <w:pStyle w:val="Normal"/>
        <w:spacing w:lineRule="auto" w:line="240"/>
        <w:rPr>
          <w:rFonts w:ascii="Arial Cyr" w:hAnsi="Arial Cyr" w:eastAsia="Arial Cyr" w:cs="Arial Cyr"/>
        </w:rPr>
      </w:pPr>
      <w:r>
        <w:rPr>
          <w:rFonts w:eastAsia="Arial Cyr" w:cs="Arial Cyr" w:ascii="Arial Cyr" w:hAnsi="Arial Cyr"/>
        </w:rPr>
        <w:t>Я села на ствол черемухи. Странный парень все же этот Тийт: пришел сюда и ни с того ни с сего решил, что эти деревья мо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вообще сюда п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с ребятами послали ставить эту ограду из проволо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сделал такую мощную ограду, чтобы сюда не так-то просто было проник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тут околачиваться всем и каждому, - пробурчал Тийт. - И... если хочешь знать: другие даже внимания не обратили на это место - ни Рейно, ни Теэт, ни даже Ильмар. Будто этих деревьев вообще не существует.</w:t>
      </w:r>
    </w:p>
    <w:p>
      <w:pPr>
        <w:pStyle w:val="Normal"/>
        <w:spacing w:lineRule="auto" w:line="240"/>
        <w:rPr>
          <w:rFonts w:ascii="Arial Cyr" w:hAnsi="Arial Cyr" w:eastAsia="Arial Cyr" w:cs="Arial Cyr"/>
        </w:rPr>
      </w:pPr>
      <w:r>
        <w:rPr>
          <w:rFonts w:eastAsia="Arial Cyr" w:cs="Arial Cyr" w:ascii="Arial Cyr" w:hAnsi="Arial Cyr"/>
        </w:rPr>
        <w:t>Ну и мистика! Ведь не мог же тот озорной водитель микроавтобуса, который привез нас сюда, быть посланцем Тий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дядей каждое лето нанимались ставить ограды. Вообще-то сперва я и не особенно собирался записываться в дружину - летом в деревне, в одиночку, если умеешь работать, заработаешь гораздо больше... Но когда увидел, что почти все ребята запис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вместе же лучше, веселее! Мне очень хотелось поработать в дружине, но... Как бы тебе объяснить? Дело же не только в деньгах!</w:t>
      </w:r>
    </w:p>
    <w:p>
      <w:pPr>
        <w:pStyle w:val="Normal"/>
        <w:spacing w:lineRule="auto" w:line="240"/>
        <w:rPr>
          <w:rFonts w:ascii="Arial Cyr" w:hAnsi="Arial Cyr" w:eastAsia="Arial Cyr" w:cs="Arial Cyr"/>
        </w:rPr>
      </w:pPr>
      <w:r>
        <w:rPr>
          <w:rFonts w:eastAsia="Arial Cyr" w:cs="Arial Cyr" w:ascii="Arial Cyr" w:hAnsi="Arial Cyr"/>
        </w:rPr>
        <w:t>Тийт сел на другой ствол черемухи. Он немного помолчал, а пото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легко рассуждать так. У нас в классе, кажется, никто даже не представляет себе, что чувствуешь, когда мать осенью удлиняет твои брюки и рукава пиджака и охает при этом, как ты быстро растеш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481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05150" cy="48101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м! Ведь Тийт не такой уж великан, он не намного выше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многие из наших после окончания каждого класса выпрашивают себе или магнитофон, или фотоаппарат, или транзистор... Но разве я могу приставать к матери, чтобы купила мне новые джинсы, если вижу, что она годами носит одно и то же зимнее пальто, у которого меховой воротник уже совсем вытерся? Некоторые вообще себе не представляют, что значит - нельзя! Если хочешь иметь транзистор, или электронные часы, или выходные туфли, заработай деньги. Чудес не бывает, а если и бывают, то не за деньги и не ради ден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отец вам не посыл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мать у меня очень гордая. Раньше я не понимал и злился на нее за это, но теперь думаю, что она все-таки права: гордость тоже чего-то 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аверное, тоже не стала бы унижаться. </w:t>
      </w:r>
    </w:p>
    <w:p>
      <w:pPr>
        <w:pStyle w:val="Normal"/>
        <w:spacing w:lineRule="auto" w:line="240"/>
        <w:rPr>
          <w:rFonts w:ascii="Arial Cyr" w:hAnsi="Arial Cyr" w:eastAsia="Arial Cyr" w:cs="Arial Cyr"/>
        </w:rPr>
      </w:pPr>
      <w:r>
        <w:rPr>
          <w:rFonts w:eastAsia="Arial Cyr" w:cs="Arial Cyr" w:ascii="Arial Cyr" w:hAnsi="Arial Cyr"/>
        </w:rPr>
        <w:t>Тийт посмотрел на меня и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делаешь, дева Маарья! Слушай, а ты не сердишься на меня за то, что я называю тебя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Бывают прозвища и гораздо ху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знаешь, тебе это прозвище как-то подходит, ну у тебя иногда такое... чистое лицо мадонны и... Но, конечно, не тогда, когда ты ходила с той жуткой прической, как баран!</w:t>
      </w:r>
    </w:p>
    <w:p>
      <w:pPr>
        <w:pStyle w:val="Normal"/>
        <w:spacing w:lineRule="auto" w:line="240"/>
        <w:rPr>
          <w:rFonts w:ascii="Arial Cyr" w:hAnsi="Arial Cyr" w:eastAsia="Arial Cyr" w:cs="Arial Cyr"/>
        </w:rPr>
      </w:pPr>
      <w:r>
        <w:rPr>
          <w:rFonts w:eastAsia="Arial Cyr" w:cs="Arial Cyr" w:ascii="Arial Cyr" w:hAnsi="Arial Cyr"/>
        </w:rPr>
        <w:t>Опять эта несчастная афроприче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ебе не нравится, так прямо и скажи! - попросил Ти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стно говоря, конечно, не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делаем так: каждый раз, когда я назову тебя девой Маарьей, будешь штрафовать меня на две копей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ньги для телефона-автомата! </w:t>
      </w:r>
    </w:p>
    <w:p>
      <w:pPr>
        <w:pStyle w:val="Normal"/>
        <w:spacing w:lineRule="auto" w:line="240"/>
        <w:rPr>
          <w:rFonts w:ascii="Arial Cyr" w:hAnsi="Arial Cyr" w:eastAsia="Arial Cyr" w:cs="Arial Cyr"/>
        </w:rPr>
      </w:pPr>
      <w:r>
        <w:rPr>
          <w:rFonts w:eastAsia="Arial Cyr" w:cs="Arial Cyr" w:ascii="Arial Cyr" w:hAnsi="Arial Cyr"/>
        </w:rPr>
        <w:t>И тут меня внезапно осенило: телефон! До чего же просто. Как же я раньше до этого не до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жи, Тийт, а тут позвонить откуда-нибудь можно? </w:t>
      </w:r>
    </w:p>
    <w:p>
      <w:pPr>
        <w:pStyle w:val="Normal"/>
        <w:spacing w:lineRule="auto" w:line="240"/>
        <w:rPr>
          <w:rFonts w:ascii="Arial Cyr" w:hAnsi="Arial Cyr" w:eastAsia="Arial Cyr" w:cs="Arial Cyr"/>
        </w:rPr>
      </w:pPr>
      <w:r>
        <w:rPr>
          <w:rFonts w:eastAsia="Arial Cyr" w:cs="Arial Cyr" w:ascii="Arial Cyr" w:hAnsi="Arial Cyr"/>
        </w:rPr>
        <w:t>Тийт помрач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ты хочешь зво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если тут поблизости поч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Кадак ждет,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ждет, - ответила я сердито, хотя и подумала, что было бы неплохо вдруг позвонить Мярту домой и сказать... сказать, пусть можжевельник растет. Но нипочем не поделилась бы сейчас этой идеей с Тийтом - он выглядел таким несчаст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е надо позвонить, - объяснила я. После исповеди Тийта мне не хотелось упоминать об от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еление связи совсем близко от школы. Только, пожалуй, сейчас оно уже закрыто, по-моему, оно работает до пя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эх! - произнесла я огорченно, вспомнив, что денег-то у меня все равно нет. Ничего не поделаешь, придется мне потерпеть, и пусть домашние тоже потерпят хотя бы до зав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можно все-таки попробовать, - предложил Тийт. </w:t>
      </w:r>
    </w:p>
    <w:p>
      <w:pPr>
        <w:pStyle w:val="Normal"/>
        <w:spacing w:lineRule="auto" w:line="240"/>
        <w:rPr>
          <w:rFonts w:ascii="Arial Cyr" w:hAnsi="Arial Cyr" w:eastAsia="Arial Cyr" w:cs="Arial Cyr"/>
        </w:rPr>
      </w:pPr>
      <w:r>
        <w:rPr>
          <w:rFonts w:eastAsia="Arial Cyr" w:cs="Arial Cyr" w:ascii="Arial Cyr" w:hAnsi="Arial Cyr"/>
        </w:rPr>
        <w:t>На сей раз я ни на миг не дала отдыха своим ногам - хотела быстро-быстро доехать к телефону. Конечно, дверь отделения связи - маленького деревянного дома - была заперта. Но Тийт велел мне подождать, обошел дом, постучал в заднюю дверь и вошел внутрь. Вскоре он появился вместе с молодой светловолосой женщиной, которая держала в руке связку ключей. Она открыла дверь отделения связи, впустила нас и сказала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ваш номер!</w:t>
      </w:r>
    </w:p>
    <w:p>
      <w:pPr>
        <w:pStyle w:val="Normal"/>
        <w:spacing w:lineRule="auto" w:line="240"/>
        <w:rPr>
          <w:rFonts w:ascii="Arial Cyr" w:hAnsi="Arial Cyr" w:eastAsia="Arial Cyr" w:cs="Arial Cyr"/>
        </w:rPr>
      </w:pPr>
      <w:r>
        <w:rPr>
          <w:rFonts w:eastAsia="Arial Cyr" w:cs="Arial Cyr" w:ascii="Arial Cyr" w:hAnsi="Arial Cyr"/>
        </w:rPr>
        <w:t>Я назвала номер телефона отцовского лесничества, она подняла трубку, вызвала центральную станцию и провор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другой раз извольте заказывать разговор заранее. </w:t>
      </w:r>
    </w:p>
    <w:p>
      <w:pPr>
        <w:pStyle w:val="Normal"/>
        <w:spacing w:lineRule="auto" w:line="240"/>
        <w:rPr>
          <w:rFonts w:ascii="Arial Cyr" w:hAnsi="Arial Cyr" w:eastAsia="Arial Cyr" w:cs="Arial Cyr"/>
        </w:rPr>
      </w:pPr>
      <w:r>
        <w:rPr>
          <w:rFonts w:eastAsia="Arial Cyr" w:cs="Arial Cyr" w:ascii="Arial Cyr" w:hAnsi="Arial Cyr"/>
        </w:rPr>
        <w:t>Поговорив с центральной, она положила трубку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язь через несколько подстанций, так что не ждите хорошей слыши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ийт, у тебя деньги есть? - шепотом спросила я. </w:t>
      </w:r>
    </w:p>
    <w:p>
      <w:pPr>
        <w:pStyle w:val="Normal"/>
        <w:spacing w:lineRule="auto" w:line="240"/>
        <w:rPr>
          <w:rFonts w:ascii="Arial Cyr" w:hAnsi="Arial Cyr" w:eastAsia="Arial Cyr" w:cs="Arial Cyr"/>
        </w:rPr>
      </w:pPr>
      <w:r>
        <w:rPr>
          <w:rFonts w:eastAsia="Arial Cyr" w:cs="Arial Cyr" w:ascii="Arial Cyr" w:hAnsi="Arial Cyr"/>
        </w:rPr>
        <w:t>Тийт пошарил по карманам и затем сказал, что быстро смотается "домой". Разговор дали неожиданно быстро. Женщина протянула мне телефонную трубку, а сама стала просматривать какой-то журнал. В трубке сперва послышался треск, и затем едва различимый женски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сничество слу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Ты меня слышишь? Мама, это ты,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 Говорите гром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 завопила я так, что дежурная вздрогнула и отошла от сто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арья, ты, что ли? - спросила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Как твое здоро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трубку поближе ко рту, - поучала мать. - Ты где, в Риге,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ружине! В дру-жи-не! И тетя Мария тоже здесь! Завтра приеду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я Мария? Нет, не зво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и не могла звонить. Она здесь и печет б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ины? Хочешь бл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Я завтра приеду домой! - орала я во всю гло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оняла! Очень хорошо, что приедешь! - И голос матери почти совсем пропал.</w:t>
      </w:r>
    </w:p>
    <w:p>
      <w:pPr>
        <w:pStyle w:val="Normal"/>
        <w:spacing w:lineRule="auto" w:line="240"/>
        <w:rPr>
          <w:rFonts w:ascii="Arial Cyr" w:hAnsi="Arial Cyr" w:eastAsia="Arial Cyr" w:cs="Arial Cyr"/>
        </w:rPr>
      </w:pPr>
      <w:r>
        <w:rPr>
          <w:rFonts w:eastAsia="Arial Cyr" w:cs="Arial Cyr" w:ascii="Arial Cyr" w:hAnsi="Arial Cyr"/>
        </w:rPr>
        <w:t>Я изо всей силы прижала трубку к уху и скорее догадалась, чем услых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ли, что ты могла бы подменить меня в библиотеке на время отпуска. В будущем месяце тебе ведь уже исполнится шестнадцать,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гром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командиром отряда школьного летнего трудового лагеря, но уж ты сама реш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Кто?</w:t>
      </w:r>
    </w:p>
    <w:p>
      <w:pPr>
        <w:pStyle w:val="Normal"/>
        <w:spacing w:lineRule="auto" w:line="240"/>
        <w:rPr/>
      </w:pPr>
      <w:r>
        <w:rPr>
          <w:rFonts w:eastAsia="Arial Cyr" w:cs="Arial Cyr" w:ascii="Arial Cyr" w:hAnsi="Arial Cyr"/>
        </w:rPr>
        <w:t xml:space="preserve"> </w:t>
      </w:r>
      <w:r>
        <w:rPr>
          <w:rFonts w:eastAsia="Arial Cyr" w:cs="Arial Cyr" w:ascii="Arial Cyr" w:hAnsi="Arial Cyr"/>
        </w:rPr>
        <w:t>- Учительница П</w:t>
      </w:r>
      <w:r>
        <w:rPr>
          <w:rFonts w:eastAsia="Arial Cyr" w:cs="Arial Cyr" w:ascii="Arial Cyr" w:hAnsi="Arial Cyr"/>
          <w:b/>
          <w:bCs/>
        </w:rPr>
        <w:t>о</w:t>
      </w:r>
      <w:r>
        <w:rPr>
          <w:rFonts w:eastAsia="Arial Cyr" w:cs="Arial Cyr" w:ascii="Arial Cyr" w:hAnsi="Arial Cyr"/>
        </w:rPr>
        <w:t>ола, - ответила мать.</w:t>
      </w:r>
    </w:p>
    <w:p>
      <w:pPr>
        <w:pStyle w:val="Normal"/>
        <w:spacing w:lineRule="auto" w:line="240"/>
        <w:rPr>
          <w:rFonts w:ascii="Arial Cyr" w:hAnsi="Arial Cyr" w:eastAsia="Arial Cyr" w:cs="Arial Cyr"/>
        </w:rPr>
      </w:pPr>
      <w:r>
        <w:rPr>
          <w:rFonts w:eastAsia="Arial Cyr" w:cs="Arial Cyr" w:ascii="Arial Cyr" w:hAnsi="Arial Cyr"/>
        </w:rPr>
        <w:t>Ага, моя бывшая классная руководительница хочет, чтобы я была командиром отряда в школьном трудовом лагере! Согласна. В любой моме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льзя и то, и другое: библиотеку и лагерь? - спросила я.</w:t>
      </w:r>
    </w:p>
    <w:p>
      <w:pPr>
        <w:pStyle w:val="Normal"/>
        <w:spacing w:lineRule="auto" w:line="240"/>
        <w:rPr>
          <w:rFonts w:ascii="Arial Cyr" w:hAnsi="Arial Cyr" w:eastAsia="Arial Cyr" w:cs="Arial Cyr"/>
        </w:rPr>
      </w:pPr>
      <w:r>
        <w:rPr>
          <w:rFonts w:eastAsia="Arial Cyr" w:cs="Arial Cyr" w:ascii="Arial Cyr" w:hAnsi="Arial Cyr"/>
        </w:rPr>
        <w:t>Мама, кажется,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езжай домой, тогда погово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дорова? - спросила еще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Я?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Отец пошел... к ветеринару! - В трубке раздался треск. - ...Не ест, не пь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пошел? Я не расслышала! Почему не ест, не пь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ветеринару, - сказала мать вдруг так ясно и громко, словно стояла рядом. - Нукитс забо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 ему привет! И Нукитсу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я слышу тебя хорошо, - сказала мать. - Уж я передам. Ах да, тебе пришло пись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сьмо? От 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Таллина. Отправитель не то Казак, не то Каллак... Неразборчиво написано...</w:t>
      </w:r>
    </w:p>
    <w:p>
      <w:pPr>
        <w:pStyle w:val="Normal"/>
        <w:spacing w:lineRule="auto" w:line="240"/>
        <w:rPr>
          <w:rFonts w:ascii="Arial Cyr" w:hAnsi="Arial Cyr" w:eastAsia="Arial Cyr" w:cs="Arial Cyr"/>
        </w:rPr>
      </w:pPr>
      <w:r>
        <w:rPr>
          <w:rFonts w:eastAsia="Arial Cyr" w:cs="Arial Cyr" w:ascii="Arial Cyr" w:hAnsi="Arial Cyr"/>
        </w:rPr>
        <w:t>"Кадак"! - чуть не крикнула я торжествую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хочешь, могу открыть и прочесть тебе, - предложила мать.</w:t>
      </w:r>
    </w:p>
    <w:p>
      <w:pPr>
        <w:pStyle w:val="Normal"/>
        <w:spacing w:lineRule="auto" w:line="240"/>
        <w:rPr>
          <w:rFonts w:ascii="Arial Cyr" w:hAnsi="Arial Cyr" w:eastAsia="Arial Cyr" w:cs="Arial Cyr"/>
        </w:rPr>
      </w:pPr>
      <w:r>
        <w:rPr>
          <w:rFonts w:eastAsia="Arial Cyr" w:cs="Arial Cyr" w:ascii="Arial Cyr" w:hAnsi="Arial Cyr"/>
        </w:rPr>
        <w:t>Я поколебалась секунду-другую, потом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сама прочту!</w:t>
      </w:r>
    </w:p>
    <w:p>
      <w:pPr>
        <w:pStyle w:val="Normal"/>
        <w:spacing w:lineRule="auto" w:line="240"/>
        <w:rPr>
          <w:rFonts w:ascii="Arial Cyr" w:hAnsi="Arial Cyr" w:eastAsia="Arial Cyr" w:cs="Arial Cyr"/>
        </w:rPr>
      </w:pPr>
      <w:r>
        <w:rPr>
          <w:rFonts w:eastAsia="Arial Cyr" w:cs="Arial Cyr" w:ascii="Arial Cyr" w:hAnsi="Arial Cyr"/>
        </w:rPr>
        <w:t>Поди знай, что мог написать этот Мя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адо кончать разговор! - крикнула я. - А то не смогу расплат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лать тебе? - спросила мать. </w:t>
      </w:r>
    </w:p>
    <w:p>
      <w:pPr>
        <w:pStyle w:val="Normal"/>
        <w:spacing w:lineRule="auto" w:line="240"/>
        <w:rPr>
          <w:rFonts w:ascii="Arial Cyr" w:hAnsi="Arial Cyr" w:eastAsia="Arial Cyr" w:cs="Arial Cyr"/>
        </w:rPr>
      </w:pPr>
      <w:r>
        <w:rPr>
          <w:rFonts w:eastAsia="Arial Cyr" w:cs="Arial Cyr" w:ascii="Arial Cyr" w:hAnsi="Arial Cyr"/>
        </w:rPr>
        <w:t>Я не поняла, что она имела в виду: деньги или письмо Мярта, но уточнять не с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 крикнула я в трубку и услышала короткие звонкие гудочки.</w:t>
      </w:r>
    </w:p>
    <w:p>
      <w:pPr>
        <w:pStyle w:val="Normal"/>
        <w:spacing w:lineRule="auto" w:line="240"/>
        <w:rPr>
          <w:rFonts w:ascii="Arial Cyr" w:hAnsi="Arial Cyr" w:eastAsia="Arial Cyr" w:cs="Arial Cyr"/>
        </w:rPr>
      </w:pPr>
      <w:r>
        <w:rPr>
          <w:rFonts w:eastAsia="Arial Cyr" w:cs="Arial Cyr" w:ascii="Arial Cyr" w:hAnsi="Arial Cyr"/>
        </w:rPr>
        <w:t xml:space="preserve">Разговор был окончен. Я положила трубку на рычажки и радостно оглянулась вокруг. С души свалился тяжелый камень - родители здоровы, письмо от Мярта ждет меня дома... </w:t>
      </w:r>
    </w:p>
    <w:p>
      <w:pPr>
        <w:pStyle w:val="Normal"/>
        <w:spacing w:lineRule="auto" w:line="240"/>
        <w:rPr>
          <w:rFonts w:ascii="Arial Cyr" w:hAnsi="Arial Cyr" w:eastAsia="Arial Cyr" w:cs="Arial Cyr"/>
        </w:rPr>
      </w:pPr>
      <w:r>
        <w:rPr>
          <w:rFonts w:eastAsia="Arial Cyr" w:cs="Arial Cyr" w:ascii="Arial Cyr" w:hAnsi="Arial Cyr"/>
        </w:rPr>
        <w:t>Тийт стоял в двери, держа бумаж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лько мы должны? - спросил он у дежурной. </w:t>
      </w:r>
    </w:p>
    <w:p>
      <w:pPr>
        <w:pStyle w:val="Normal"/>
        <w:spacing w:lineRule="auto" w:line="240"/>
        <w:rPr>
          <w:rFonts w:ascii="Arial Cyr" w:hAnsi="Arial Cyr" w:eastAsia="Arial Cyr" w:cs="Arial Cyr"/>
        </w:rPr>
      </w:pPr>
      <w:r>
        <w:rPr>
          <w:rFonts w:eastAsia="Arial Cyr" w:cs="Arial Cyr" w:ascii="Arial Cyr" w:hAnsi="Arial Cyr"/>
        </w:rPr>
        <w:t>Я была так счастлива, что даже не посмотрела, как Тийт расплатился и получил сдачу. Я барабанила пальцами по столу, и стол гудел, как орг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р-ра! Ур-ра! Ур-ра-а! - крикнула я Тийту, когда мы снова стояли во дворе. - Все живы и здоровы, только Нукитс, наш пес, немного приболел! Но у нас невероятно замечательный ветеринар, уж он-то его вылечит!</w:t>
      </w:r>
    </w:p>
    <w:p>
      <w:pPr>
        <w:pStyle w:val="Normal"/>
        <w:spacing w:lineRule="auto" w:line="240"/>
        <w:rPr>
          <w:rFonts w:ascii="Arial Cyr" w:hAnsi="Arial Cyr" w:eastAsia="Arial Cyr" w:cs="Arial Cyr"/>
        </w:rPr>
      </w:pPr>
      <w:r>
        <w:rPr>
          <w:rFonts w:eastAsia="Arial Cyr" w:cs="Arial Cyr" w:ascii="Arial Cyr" w:hAnsi="Arial Cyr"/>
        </w:rPr>
        <w:t>Тийт был серьезным и хмурым. Похоже, он не слишком верил в способности нашего ветерин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ы надулся? - спросила я, когда мы опять ухватились за рога тандема. - Представляешь, как тетя меня напугала! Она сказала, будто мои родители так встревожились из-за моего путешествия в Тарту, что заболели! Но оказалось - сплошная выдумка. Она сама вечно паникует, даже в тех случаях, когда для этого нет ни малейшей причины, и считает, будто и все такие же паникеры.</w:t>
      </w:r>
    </w:p>
    <w:p>
      <w:pPr>
        <w:pStyle w:val="Normal"/>
        <w:spacing w:lineRule="auto" w:line="240"/>
        <w:rPr>
          <w:rFonts w:ascii="Arial Cyr" w:hAnsi="Arial Cyr" w:eastAsia="Arial Cyr" w:cs="Arial Cyr"/>
        </w:rPr>
      </w:pPr>
      <w:r>
        <w:rPr>
          <w:rFonts w:eastAsia="Arial Cyr" w:cs="Arial Cyr" w:ascii="Arial Cyr" w:hAnsi="Arial Cyr"/>
        </w:rPr>
        <w:t>Тийт не ответил и всю дорогу помалкивал. Когда мы уже подъехали совсем близко к школе, он повернул ко мне голову (запомнил, что его не слышно, если во время езды он что-то бормочет себе под нос) и сказал серь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адеюсь, что Мярту удастся поступить в университет </w:t>
      </w:r>
    </w:p>
    <w:p>
      <w:pPr>
        <w:pStyle w:val="Normal"/>
        <w:spacing w:lineRule="auto" w:line="240"/>
        <w:rPr>
          <w:rFonts w:ascii="Arial Cyr" w:hAnsi="Arial Cyr" w:eastAsia="Arial Cyr" w:cs="Arial Cyr"/>
        </w:rPr>
      </w:pPr>
      <w:r>
        <w:rPr>
          <w:rFonts w:eastAsia="Arial Cyr" w:cs="Arial Cyr" w:ascii="Arial Cyr" w:hAnsi="Arial Cyr"/>
        </w:rPr>
        <w:t>Ах, вот что его заботило! Чтобы Мярт уехал в Тар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поступит!</w:t>
      </w:r>
    </w:p>
    <w:p>
      <w:pPr>
        <w:pStyle w:val="Normal"/>
        <w:spacing w:lineRule="auto" w:line="240"/>
        <w:rPr>
          <w:rFonts w:ascii="Arial Cyr" w:hAnsi="Arial Cyr" w:eastAsia="Arial Cyr" w:cs="Arial Cyr"/>
        </w:rPr>
      </w:pPr>
      <w:r>
        <w:rPr>
          <w:rFonts w:eastAsia="Arial Cyr" w:cs="Arial Cyr" w:ascii="Arial Cyr" w:hAnsi="Arial Cyr"/>
        </w:rPr>
        <w:t>Мы едва не въехали в кусты ту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7</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арел Сареток вечером еще раз заверил тетю, что отправит нас в Таллин с удобствами, и он сдержал слово: утром разбудил нас ни свет ни заря и сообщил, что директор совхоза едет на своей "Волге" в Таллин и согласен взять нас с собой.</w:t>
      </w:r>
    </w:p>
    <w:p>
      <w:pPr>
        <w:pStyle w:val="Normal"/>
        <w:spacing w:lineRule="auto" w:line="240"/>
        <w:rPr>
          <w:rFonts w:ascii="Arial Cyr" w:hAnsi="Arial Cyr" w:eastAsia="Arial Cyr" w:cs="Arial Cyr"/>
        </w:rPr>
      </w:pPr>
      <w:r>
        <w:rPr>
          <w:rFonts w:eastAsia="Arial Cyr" w:cs="Arial Cyr" w:ascii="Arial Cyr" w:hAnsi="Arial Cyr"/>
        </w:rPr>
        <w:t>В это утро я отличилась: впервые в жизни встала с постели раньше тети. Конечно, тетя Мария должна была сначала снять с глаз сметанные компрессы, затем, собрав все душевные и физические силы, открыть глаза, и лишь после этого она сообразила, где находится. Настроение у тети Марии было великолепным. Ей снились большие собаки, и более благоприятного сна не могло быть. Наяву же тетя Мария любую собаку поблизости от себя принимала за бешеную, которая намерена укусить ее. Зато собака в сновидении знаменовала великую и глубокую дружбу.</w:t>
      </w:r>
    </w:p>
    <w:p>
      <w:pPr>
        <w:pStyle w:val="Normal"/>
        <w:spacing w:lineRule="auto" w:line="240"/>
        <w:rPr/>
      </w:pPr>
      <w:r>
        <w:rPr>
          <w:rFonts w:eastAsia="Arial Cyr" w:cs="Arial Cyr" w:ascii="Arial Cyr" w:hAnsi="Arial Cyr"/>
        </w:rPr>
        <w:t>После того как я узнала, что родители живы и здоровы, тоска по дому мучила меня не так уж сильно. Даже наоборот: жаль было уезжать - такой близкой и простой казалась возможность остаться здесь... Хорошо, что все еще спали и не пришлось прощаться: а то бы, пожалуй, я прослезилась, в последнее время я в этом напрактиковалась... Хотелось оставить что-нибудь на память девочкам из комнаты, где я ночевала, но у меня с собой не было ничего, и я написала записку Сирье: "Желаем успехов на капустном поле! Смотрите не окоч</w:t>
      </w:r>
      <w:r>
        <w:rPr>
          <w:rFonts w:eastAsia="Arial Cyr" w:cs="Arial Cyr" w:ascii="Arial Cyr" w:hAnsi="Arial Cyr"/>
          <w:b/>
          <w:bCs/>
        </w:rPr>
        <w:t>а</w:t>
      </w:r>
      <w:r>
        <w:rPr>
          <w:rFonts w:eastAsia="Arial Cyr" w:cs="Arial Cyr" w:ascii="Arial Cyr" w:hAnsi="Arial Cyr"/>
        </w:rPr>
        <w:t>нейте! До встречи осенью! Подсобные рабочие".</w:t>
      </w:r>
    </w:p>
    <w:p>
      <w:pPr>
        <w:pStyle w:val="Normal"/>
        <w:spacing w:lineRule="auto" w:line="240"/>
        <w:rPr>
          <w:rFonts w:ascii="Arial Cyr" w:hAnsi="Arial Cyr" w:eastAsia="Arial Cyr" w:cs="Arial Cyr"/>
        </w:rPr>
      </w:pPr>
      <w:r>
        <w:rPr>
          <w:rFonts w:eastAsia="Arial Cyr" w:cs="Arial Cyr" w:ascii="Arial Cyr" w:hAnsi="Arial Cyr"/>
        </w:rPr>
        <w:t>Когда мы вчетвером вышли во двор, Каарел и директор совхоза уже стояли возле светло-серой "Волги" и о чем-то весело беседовали. Может быть, командир дружины рассказывал директору о своих "подсобных рабочих" и их несчастной судьбе? Директор был похож на какого-то киноактера: высокий седой мужчина с большими глазами и маленькими у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оедем! - сказал он весело и пожал всем нам руки.</w:t>
      </w:r>
    </w:p>
    <w:p>
      <w:pPr>
        <w:pStyle w:val="Normal"/>
        <w:spacing w:lineRule="auto" w:line="240"/>
        <w:rPr>
          <w:rFonts w:ascii="Arial Cyr" w:hAnsi="Arial Cyr" w:eastAsia="Arial Cyr" w:cs="Arial Cyr"/>
        </w:rPr>
      </w:pPr>
      <w:r>
        <w:rPr>
          <w:rFonts w:eastAsia="Arial Cyr" w:cs="Arial Cyr" w:ascii="Arial Cyr" w:hAnsi="Arial Cyr"/>
        </w:rPr>
        <w:t>Каарел уложил в багажник наши дорожные вещи, помог тете сесть на переднее сиденье и, захлопнув дверцу, крикнул традиционное шутливое пожел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воздь вам в 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чан тебе в голову! - ответила я ему тем же из машины, и мне еще долго пришлось сожалеть о своих словах: тетя принялась читать мне долгую нотацию о словарном запасе молодой девицы и о том, что я не умею выказать благодарность молодому человеку, как того требуют правила хорошего тона.</w:t>
      </w:r>
    </w:p>
    <w:p>
      <w:pPr>
        <w:pStyle w:val="Normal"/>
        <w:spacing w:lineRule="auto" w:line="240"/>
        <w:rPr>
          <w:rFonts w:ascii="Arial Cyr" w:hAnsi="Arial Cyr" w:eastAsia="Arial Cyr" w:cs="Arial Cyr"/>
        </w:rPr>
      </w:pPr>
      <w:r>
        <w:rPr>
          <w:rFonts w:eastAsia="Arial Cyr" w:cs="Arial Cyr" w:ascii="Arial Cyr" w:hAnsi="Arial Cyr"/>
        </w:rPr>
        <w:t>Сама тетя, перед тем как сесть в машину, произнесла перед Каарелом такую длинную благодарственную речь, что я просто удивилась терпению командира. Она пригласила молодого человека, если ему случится приехать в Таллин, непременно прийти к нам в гости: хороший домашний обед и крепкий кофе всегда будут ему обеспечены, и, хотя наши условия довольно стесненные, он может, если потребуется, даже переночевать у нас! Хм, хотела бы я знать, куда это она уложит спать Каарела в нашей комнатушке? На шкаф или под кровать? Каарел вежливо поблагодарил тетушку, но не стал объяснять ей, что его родной дом тоже в Таллине. И хорошо сделал, а то бы тетя наверняка принялась расспрашивать его о доме, родителях, родственниках, искать общих знакомых, и мы долго бы не смогли тронуться с места!</w:t>
      </w:r>
    </w:p>
    <w:p>
      <w:pPr>
        <w:pStyle w:val="Normal"/>
        <w:spacing w:lineRule="auto" w:line="240"/>
        <w:rPr>
          <w:rFonts w:ascii="Arial Cyr" w:hAnsi="Arial Cyr" w:eastAsia="Arial Cyr" w:cs="Arial Cyr"/>
        </w:rPr>
      </w:pPr>
      <w:r>
        <w:rPr>
          <w:rFonts w:eastAsia="Arial Cyr" w:cs="Arial Cyr" w:ascii="Arial Cyr" w:hAnsi="Arial Cyr"/>
        </w:rPr>
        <w:t>Мы помахали Каарелу из машины, но далеко уехать нам не удалось! Тетя Мария умудрилась так запутаться в ремне безопасности, что выглядела как муха, попавшая в паутину.</w:t>
      </w:r>
    </w:p>
    <w:p>
      <w:pPr>
        <w:pStyle w:val="Normal"/>
        <w:spacing w:lineRule="auto" w:line="240"/>
        <w:rPr>
          <w:rFonts w:ascii="Arial Cyr" w:hAnsi="Arial Cyr" w:eastAsia="Arial Cyr" w:cs="Arial Cyr"/>
        </w:rPr>
      </w:pPr>
      <w:r>
        <w:rPr>
          <w:rFonts w:eastAsia="Arial Cyr" w:cs="Arial Cyr" w:ascii="Arial Cyr" w:hAnsi="Arial Cyr"/>
        </w:rPr>
        <w:t>Она пыталась освободиться, но с каждым движением ремень все сильнее сжимал ей грудь и горло, и она уже начала задыхаться. Директору совхоза пришлось остановить "Волгу" и заняться спасением тетушки. Встревоженный Каарел подбежал к маш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w:t>
      </w:r>
    </w:p>
    <w:p>
      <w:pPr>
        <w:pStyle w:val="Normal"/>
        <w:spacing w:lineRule="auto" w:line="240"/>
        <w:rPr>
          <w:rFonts w:ascii="Arial Cyr" w:hAnsi="Arial Cyr" w:eastAsia="Arial Cyr" w:cs="Arial Cyr"/>
        </w:rPr>
      </w:pPr>
      <w:r>
        <w:rPr>
          <w:rFonts w:eastAsia="Arial Cyr" w:cs="Arial Cyr" w:ascii="Arial Cyr" w:hAnsi="Arial Cyr"/>
        </w:rPr>
        <w:t>Мы ждали, что тетя Мария начнет жаловаться и бранить современную технику, изобретенную на погибель нормального человека, каким она себя, несомненно, считала, но вместо этого она сообщила Каарелу, смущенно хихи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ремень... хи-хи!.. для меня слишком свободен! Бедный Каарел еще раз выслушал похвалу его красоте. уму и манерам. Директор, посмеиваясь, довольно быстро привел ремень в порядок, и мы снова тронулись в путь.</w:t>
      </w:r>
    </w:p>
    <w:p>
      <w:pPr>
        <w:pStyle w:val="Normal"/>
        <w:spacing w:lineRule="auto" w:line="240"/>
        <w:rPr>
          <w:rFonts w:ascii="Arial Cyr" w:hAnsi="Arial Cyr" w:eastAsia="Arial Cyr" w:cs="Arial Cyr"/>
        </w:rPr>
      </w:pPr>
      <w:r>
        <w:rPr>
          <w:rFonts w:eastAsia="Arial Cyr" w:cs="Arial Cyr" w:ascii="Arial Cyr" w:hAnsi="Arial Cyr"/>
        </w:rPr>
        <w:t>Освоившись в машине, тетя обратилась к директору с вопр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 ваших краях обстоит дело с этим эницифалакалаийдига? Ну с этой, столбовой болезнью?</w:t>
      </w:r>
    </w:p>
    <w:p>
      <w:pPr>
        <w:pStyle w:val="Normal"/>
        <w:spacing w:lineRule="auto" w:line="240"/>
        <w:rPr>
          <w:rFonts w:ascii="Arial Cyr" w:hAnsi="Arial Cyr" w:eastAsia="Arial Cyr" w:cs="Arial Cyr"/>
        </w:rPr>
      </w:pPr>
      <w:r>
        <w:rPr>
          <w:rFonts w:eastAsia="Arial Cyr" w:cs="Arial Cyr" w:ascii="Arial Cyr" w:hAnsi="Arial Cyr"/>
        </w:rPr>
        <w:t>Я знала, что теперь мы с девочками спасены: если уж тетя Мария заговорит о болезнях, микробах и бешенстве, ничто не сможет ее остановить, она с ученым видом будет долго рассуждать об этом.</w:t>
      </w:r>
    </w:p>
    <w:p>
      <w:pPr>
        <w:pStyle w:val="Normal"/>
        <w:spacing w:lineRule="auto" w:line="240"/>
        <w:rPr>
          <w:rFonts w:ascii="Arial Cyr" w:hAnsi="Arial Cyr" w:eastAsia="Arial Cyr" w:cs="Arial Cyr"/>
        </w:rPr>
      </w:pPr>
      <w:r>
        <w:rPr>
          <w:rFonts w:eastAsia="Arial Cyr" w:cs="Arial Cyr" w:ascii="Arial Cyr" w:hAnsi="Arial Cyr"/>
        </w:rPr>
        <w:t>Мы молчали на заднем сиденье и выглядели как русская тройка на картине: у Стийны и у меня, будто у пристяжных, голова откинута набок, а у Аэт, как у коренника, взгляд устремлен прямо вперед, на дорогу. Мы ничуть не ссорились, просто помалкивали - 2+1.</w:t>
      </w:r>
    </w:p>
    <w:p>
      <w:pPr>
        <w:pStyle w:val="Normal"/>
        <w:spacing w:lineRule="auto" w:line="240"/>
        <w:rPr>
          <w:rFonts w:ascii="Arial Cyr" w:hAnsi="Arial Cyr" w:eastAsia="Arial Cyr" w:cs="Arial Cyr"/>
        </w:rPr>
      </w:pPr>
      <w:r>
        <w:rPr>
          <w:rFonts w:eastAsia="Arial Cyr" w:cs="Arial Cyr" w:ascii="Arial Cyr" w:hAnsi="Arial Cyr"/>
        </w:rPr>
        <w:t>Накануне вечером Аэт и Стийна, к моему великому удивлению, согласились принять участие в вечере старинных танцев, который проводился после ужина. Когда тетя подала на стол выпеченные ею триста блинов, всеобщей радости не было предела. Затем она еще самоотверженно вызвалась перемыть всю посуду, удивляясь при этом, что после столь утомительного рабочего дня и столь основательного ужина никто не хочет спать. Однако, покончив с посудой, и сама пришла в школьный зал.</w:t>
      </w:r>
    </w:p>
    <w:p>
      <w:pPr>
        <w:pStyle w:val="Normal"/>
        <w:spacing w:lineRule="auto" w:line="240"/>
        <w:rPr/>
      </w:pPr>
      <w:r>
        <w:rPr>
          <w:rFonts w:eastAsia="Arial Cyr" w:cs="Arial Cyr" w:ascii="Arial Cyr" w:hAnsi="Arial Cyr"/>
        </w:rPr>
        <w:t>Старинным танцам обучали нас Сирье и Каарел. Странное дело: я целый учебный год просидела на парте впереди Сирье, но и понятия не имела, что моя одноклассница - маленькая и пухленькая девочка - занимается в кружке бальных танцев, а Каарел выяснил это в первую же неделю работы дружины! Сам-то он, похоже, умел все! В паре с Сирье он показал нам, как танцуют "р</w:t>
      </w:r>
      <w:r>
        <w:rPr>
          <w:rFonts w:eastAsia="Arial Cyr" w:cs="Arial Cyr" w:ascii="Arial Cyr" w:hAnsi="Arial Cyr"/>
          <w:b/>
          <w:bCs/>
        </w:rPr>
        <w:t>е</w:t>
      </w:r>
      <w:r>
        <w:rPr>
          <w:rFonts w:eastAsia="Arial Cyr" w:cs="Arial Cyr" w:ascii="Arial Cyr" w:hAnsi="Arial Cyr"/>
        </w:rPr>
        <w:t>йнлендер", словно основным предметом, который изучают в университете, были именно старинные бальные танцы.</w:t>
      </w:r>
    </w:p>
    <w:p>
      <w:pPr>
        <w:pStyle w:val="Normal"/>
        <w:spacing w:lineRule="auto" w:line="240"/>
        <w:rPr>
          <w:rFonts w:ascii="Arial Cyr" w:hAnsi="Arial Cyr" w:eastAsia="Arial Cyr" w:cs="Arial Cyr"/>
        </w:rPr>
      </w:pPr>
      <w:r>
        <w:rPr>
          <w:rFonts w:eastAsia="Arial Cyr" w:cs="Arial Cyr" w:ascii="Arial Cyr" w:hAnsi="Arial Cyr"/>
        </w:rPr>
        <w:t>Да, это было совсем не похоже на то топтание под  музыку на месте, как мы обычно танцевали на школьных вечерах. Тут все оказались почти одинаково неповоротливыми. Это выглядело забавно, и никто не чувствовал неловкости. В нашем классе наверняка никто - кроме Сирье, разумеется - не знал, как танцуют венгерку, падеспань и тому подобное. Видимо, и в других классах и в других школах тоже. И организовать здесь, в дружине, изучение бальных танцев было, по-моему, прекрасной затеей. Все увлеклись, старались поскорее освоить основные па и перейти к более сложным. Даже Тийт азартно скакал в краковяке. Если бы мои пальцы на ногах не сохранили со школьных вечеров память о подошвах Тийта - я бы сочла его за опытного паркетного льва. Но больше всего меня обрадовало, что Стийна танцевала вместе со всеми! Ведь она очень-очень редко бывала на наших школьных вечерах, а если и приходила, то исчезала, едва только начинались танцы. Зато теперь "пятая ракетка в республике", мастер пинг-понга, Теэт метался со Стийной взад-вперед по залу и пел громко и фальшиво: "Плясать этот краковяк ноги не выдерживают никак!" - а раскрасневшаяся Стийна улыбалась, словно на редкость удачной шутке. Я подумала: "Проснулась, Спящая красавица!" Я засмотрелась на Стийну и невольно потянула к ней своего партнера Рейна. Расшалившиеся пары сталкивались и весело разлетались в разные стороны. И тут Теэт еще запел, вернее, заор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Ах, прости же, прости, </w:t>
      </w:r>
    </w:p>
    <w:p>
      <w:pPr>
        <w:pStyle w:val="Normal"/>
        <w:spacing w:lineRule="auto" w:line="240"/>
        <w:jc w:val="center"/>
        <w:rPr>
          <w:rFonts w:ascii="Arial Cyr" w:hAnsi="Arial Cyr" w:eastAsia="Arial Cyr" w:cs="Arial Cyr"/>
        </w:rPr>
      </w:pPr>
      <w:r>
        <w:rPr>
          <w:rFonts w:eastAsia="Arial Cyr" w:cs="Arial Cyr" w:ascii="Arial Cyr" w:hAnsi="Arial Cyr"/>
        </w:rPr>
        <w:t xml:space="preserve">Ну прости же меня, </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 сердце в груди </w:t>
      </w:r>
    </w:p>
    <w:p>
      <w:pPr>
        <w:pStyle w:val="Normal"/>
        <w:spacing w:lineRule="auto" w:line="240"/>
        <w:jc w:val="center"/>
        <w:rPr>
          <w:rFonts w:ascii="Arial Cyr" w:hAnsi="Arial Cyr" w:eastAsia="Arial Cyr" w:cs="Arial Cyr"/>
        </w:rPr>
      </w:pPr>
      <w:r>
        <w:rPr>
          <w:rFonts w:eastAsia="Arial Cyr" w:cs="Arial Cyr" w:ascii="Arial Cyr" w:hAnsi="Arial Cyr"/>
        </w:rPr>
        <w:t>бьется лишь для теб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ийна рассмеялась, и им пришлось остановиться.</w:t>
      </w:r>
    </w:p>
    <w:p>
      <w:pPr>
        <w:pStyle w:val="Normal"/>
        <w:spacing w:lineRule="auto" w:line="240"/>
        <w:rPr>
          <w:rFonts w:ascii="Arial Cyr" w:hAnsi="Arial Cyr" w:eastAsia="Arial Cyr" w:cs="Arial Cyr"/>
        </w:rPr>
      </w:pPr>
      <w:r>
        <w:rPr>
          <w:rFonts w:eastAsia="Arial Cyr" w:cs="Arial Cyr" w:ascii="Arial Cyr" w:hAnsi="Arial Cyr"/>
        </w:rPr>
        <w:t>Вскоре наступил перерыв между танцами, и тогда Стийна явно застеснялась того, что минуту-другую назад так радовалась движению и поддалась общему веселому настроению. Аэт что-то шепнула ей на ухо, Стийна послушно встала и вышла вместе с нею из зала, не взглянув на остающихся.</w:t>
      </w:r>
    </w:p>
    <w:p>
      <w:pPr>
        <w:pStyle w:val="Normal"/>
        <w:spacing w:lineRule="auto" w:line="240"/>
        <w:rPr>
          <w:rFonts w:ascii="Arial Cyr" w:hAnsi="Arial Cyr" w:eastAsia="Arial Cyr" w:cs="Arial Cyr"/>
        </w:rPr>
      </w:pPr>
      <w:r>
        <w:rPr>
          <w:rFonts w:eastAsia="Arial Cyr" w:cs="Arial Cyr" w:ascii="Arial Cyr" w:hAnsi="Arial Cyr"/>
        </w:rPr>
        <w:t>Теэт тотчас же нашел себе другую партнершу, и я за это рассердилась на него: мог бы сходить за Стийной и привести ее обратно в зал. Она бы пришла, если хорошенько попросить! Сама я не решилась идти искать Стийну - не хотелось натолкнуться на ледяную стену взглядов подружек, как давеча...</w:t>
      </w:r>
    </w:p>
    <w:p>
      <w:pPr>
        <w:pStyle w:val="Normal"/>
        <w:spacing w:lineRule="auto" w:line="240"/>
        <w:rPr>
          <w:rFonts w:ascii="Arial Cyr" w:hAnsi="Arial Cyr" w:eastAsia="Arial Cyr" w:cs="Arial Cyr"/>
        </w:rPr>
      </w:pPr>
      <w:r>
        <w:rPr>
          <w:rFonts w:eastAsia="Arial Cyr" w:cs="Arial Cyr" w:ascii="Arial Cyr" w:hAnsi="Arial Cyr"/>
        </w:rPr>
        <w:t>Во время танцев мое настроение становилось все лучше - голова чуть-чуть кружилась, как от запаха хвои на новогоднем вечере, ноги двигались как бы сами собой. Что бы там ни было - я хочу танцевать, я умею танцевать, я люблю всех людей, а дома у меня письмо от Мярта, и жизнь прекрасна! И чего не умею, тому научусь, и что хочу, то и буду делать, и меньше чем через месяц мне исполнится шестнадцать, и тогда я получу паспорт, и вообще все ужасно здорово!</w:t>
      </w:r>
    </w:p>
    <w:p>
      <w:pPr>
        <w:pStyle w:val="Normal"/>
        <w:spacing w:lineRule="auto" w:line="240"/>
        <w:rPr>
          <w:rFonts w:ascii="Arial Cyr" w:hAnsi="Arial Cyr" w:eastAsia="Arial Cyr" w:cs="Arial Cyr"/>
        </w:rPr>
      </w:pPr>
      <w:r>
        <w:rPr>
          <w:rFonts w:eastAsia="Arial Cyr" w:cs="Arial Cyr" w:ascii="Arial Cyr" w:hAnsi="Arial Cyr"/>
        </w:rPr>
        <w:t>Потом танцевали "семейный вальс", в котором пары располагаются по кругу, и сначала каждая пара восемь тактов танцует обычный вальс, потом все, взявшись за руку, пританцовывают четыре такта на месте, потом четыре такта хлопают в ладоши, после чего дама переходит к соседнему кавалеру, и все повторяется. Когда дошла моя очередь танцевать в паре с Каарелом, он спросил, сме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уда же девалось твое одиночеств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ит ли верить словам ребенка! - отшутилас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видишь! - сказал Каарел, отпустил меня, и все захлопали в ладоши и запели старинную шуточную припевк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Хотел старик сру-у-бить сто-лет-ний дуб, </w:t>
      </w:r>
    </w:p>
    <w:p>
      <w:pPr>
        <w:pStyle w:val="Normal"/>
        <w:spacing w:lineRule="auto" w:line="240"/>
        <w:jc w:val="center"/>
        <w:rPr>
          <w:rFonts w:ascii="Arial Cyr" w:hAnsi="Arial Cyr" w:eastAsia="Arial Cyr" w:cs="Arial Cyr"/>
        </w:rPr>
      </w:pPr>
      <w:r>
        <w:rPr>
          <w:rFonts w:eastAsia="Arial Cyr" w:cs="Arial Cyr" w:ascii="Arial Cyr" w:hAnsi="Arial Cyr"/>
        </w:rPr>
        <w:t>Ворчал: "Я так сам ис-пус-тить мо-гу и ду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вдруг у меня в памяти возникло на мгновение ворчливое лицо Меэритс и ее голос: "Маарья, вы не в деревне!"</w:t>
      </w:r>
    </w:p>
    <w:p>
      <w:pPr>
        <w:pStyle w:val="Normal"/>
        <w:spacing w:lineRule="auto" w:line="240"/>
        <w:rPr>
          <w:rFonts w:ascii="Arial Cyr" w:hAnsi="Arial Cyr" w:eastAsia="Arial Cyr" w:cs="Arial Cyr"/>
        </w:rPr>
      </w:pPr>
      <w:r>
        <w:rPr>
          <w:rFonts w:eastAsia="Arial Cyr" w:cs="Arial Cyr" w:ascii="Arial Cyr" w:hAnsi="Arial Cyr"/>
        </w:rPr>
        <w:t>"А вот и в деревне!" - могла бы я ответить сейчас. Но тут внезапно я подумала, что ведь мы и сами ничего не предприняли для того, чтобы улучшить отношения с классной руководительницей: все только кривлялись и острили, а никто даже не попытался поговорить с нею по душам, всерьез. Честное слово, я бы никогда в жизни не догадалась, что, может быть, Меэритс ждала с нашей стороны попытки к сближению! Некоторые люди уж такие. Бывает, никак не разведешь огонь в печи, но уж если загорится, то горит по-настоящему.</w:t>
      </w:r>
    </w:p>
    <w:p>
      <w:pPr>
        <w:pStyle w:val="Normal"/>
        <w:spacing w:lineRule="auto" w:line="240"/>
        <w:rPr>
          <w:rFonts w:ascii="Arial Cyr" w:hAnsi="Arial Cyr" w:eastAsia="Arial Cyr" w:cs="Arial Cyr"/>
        </w:rPr>
      </w:pPr>
      <w:r>
        <w:rPr>
          <w:rFonts w:eastAsia="Arial Cyr" w:cs="Arial Cyr" w:ascii="Arial Cyr" w:hAnsi="Arial Cyr"/>
        </w:rPr>
        <w:t>"Надо будет попробовать!" - решила я.</w:t>
      </w:r>
    </w:p>
    <w:p>
      <w:pPr>
        <w:pStyle w:val="Normal"/>
        <w:spacing w:lineRule="auto" w:line="240"/>
        <w:rPr>
          <w:rFonts w:ascii="Arial Cyr" w:hAnsi="Arial Cyr" w:eastAsia="Arial Cyr" w:cs="Arial Cyr"/>
        </w:rPr>
      </w:pPr>
      <w:r>
        <w:rPr>
          <w:rFonts w:eastAsia="Arial Cyr" w:cs="Arial Cyr" w:ascii="Arial Cyr" w:hAnsi="Arial Cyr"/>
        </w:rPr>
        <w:t>И мне сделалось еще веселей. И когда следующий партнер по "семейному вальсу", Тийт, попытался поднять меня в воздух, я сама распахнула крылья и взлетела. К самому небу в звездах! Сделала плавный круг и снова очутилась в старинном зале, на паркетном полу, где все танцевали и пели хор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Если лучше хо-зя-ин не ста-нет кор-мить, </w:t>
      </w:r>
    </w:p>
    <w:p>
      <w:pPr>
        <w:pStyle w:val="Normal"/>
        <w:spacing w:lineRule="auto" w:line="240"/>
        <w:jc w:val="center"/>
        <w:rPr>
          <w:rFonts w:ascii="Arial Cyr" w:hAnsi="Arial Cyr" w:eastAsia="Arial Cyr" w:cs="Arial Cyr"/>
        </w:rPr>
      </w:pPr>
      <w:r>
        <w:rPr>
          <w:rFonts w:eastAsia="Arial Cyr" w:cs="Arial Cyr" w:ascii="Arial Cyr" w:hAnsi="Arial Cyr"/>
        </w:rPr>
        <w:t>ра-бо-ты столь тяжкой не пе-ре-ж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етя подошла к двери, чтобы взглянуть на веселье "детишек".</w:t>
      </w:r>
    </w:p>
    <w:p>
      <w:pPr>
        <w:pStyle w:val="Normal"/>
        <w:spacing w:lineRule="auto" w:line="240"/>
        <w:rPr>
          <w:rFonts w:ascii="Arial Cyr" w:hAnsi="Arial Cyr" w:eastAsia="Arial Cyr" w:cs="Arial Cyr"/>
        </w:rPr>
      </w:pPr>
      <w:r>
        <w:rPr>
          <w:rFonts w:eastAsia="Arial Cyr" w:cs="Arial Cyr" w:ascii="Arial Cyr" w:hAnsi="Arial Cyr"/>
        </w:rPr>
        <w:t>Каарел заметил ее и, не слушая ее возражений, вытащил тетушку на середину зала... И... Вот это да! Тетя Мария танцевала великолепно, как примадонна! Она перетанцевала нескольких кавалеров, прежде чем выбралась из круга, села на скамью, махнула рукой и сказала, отду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у что вы хотите от старого человека...</w:t>
      </w:r>
    </w:p>
    <w:p>
      <w:pPr>
        <w:pStyle w:val="Normal"/>
        <w:spacing w:lineRule="auto" w:line="240"/>
        <w:rPr>
          <w:rFonts w:ascii="Arial Cyr" w:hAnsi="Arial Cyr" w:eastAsia="Arial Cyr" w:cs="Arial Cyr"/>
        </w:rPr>
      </w:pPr>
      <w:r>
        <w:rPr>
          <w:rFonts w:eastAsia="Arial Cyr" w:cs="Arial Cyr" w:ascii="Arial Cyr" w:hAnsi="Arial Cyr"/>
        </w:rPr>
        <w:t>Сейчас, в машине, глядя на ссутулившуюся спину тети, я сделала открытие всемирного значения: ведь она когда-то тоже была шестнадцатилетней и любила танцевать, и, наверное, тогда ее волновала не взаимосвязь между ежами и клещами, а совсем другие проблемы...</w:t>
      </w:r>
    </w:p>
    <w:p>
      <w:pPr>
        <w:pStyle w:val="Normal"/>
        <w:spacing w:lineRule="auto" w:line="240"/>
        <w:rPr>
          <w:rFonts w:ascii="Arial Cyr" w:hAnsi="Arial Cyr" w:eastAsia="Arial Cyr" w:cs="Arial Cyr"/>
        </w:rPr>
      </w:pPr>
      <w:r>
        <w:rPr>
          <w:rFonts w:eastAsia="Arial Cyr" w:cs="Arial Cyr" w:ascii="Arial Cyr" w:hAnsi="Arial Cyr"/>
        </w:rPr>
        <w:t>Тетя как раз втолковывала директору совхоза, что ежи и есть самые опасные переносчики клещей, потому что из-за своих иголок они не могут ни как следует почесаться, ни почиститься. Директор методично кивал, то ли соглашался, то ли думал о чем-то своем.</w:t>
      </w:r>
    </w:p>
    <w:p>
      <w:pPr>
        <w:pStyle w:val="Normal"/>
        <w:spacing w:lineRule="auto" w:line="240"/>
        <w:rPr>
          <w:rFonts w:ascii="Arial Cyr" w:hAnsi="Arial Cyr" w:eastAsia="Arial Cyr" w:cs="Arial Cyr"/>
        </w:rPr>
      </w:pPr>
      <w:r>
        <w:rPr>
          <w:rFonts w:eastAsia="Arial Cyr" w:cs="Arial Cyr" w:ascii="Arial Cyr" w:hAnsi="Arial Cyr"/>
        </w:rPr>
        <w:t>Мы уже ехали мимо песчаных холмов - в одном из них была спрятана шариковая ручка Стийны с нашей клятвой. И тут мы с ней обменялись быстрым взглядом. И Стийна улыбнулась! Я боялась, что она начнет рассказывать Аэт о нашей клятве, но Стийна молчала и с серьезным видом смотрела в окошко. Когда мы подъехали к тому месту, откуда вела дорожка к дому Стийны, она сказала вдруг неожиданно 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тесь,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отложные дела? - деликатно спросила те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а Сти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живут родители Стийны, - поясни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же собиралась ехать в город? - изумилась А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прошептала Стийна и вылезла из машины. - Прощайте!</w:t>
      </w:r>
    </w:p>
    <w:p>
      <w:pPr>
        <w:pStyle w:val="Normal"/>
        <w:spacing w:lineRule="auto" w:line="240"/>
        <w:rPr>
          <w:rFonts w:ascii="Arial Cyr" w:hAnsi="Arial Cyr" w:eastAsia="Arial Cyr" w:cs="Arial Cyr"/>
        </w:rPr>
      </w:pPr>
      <w:r>
        <w:rPr>
          <w:rFonts w:eastAsia="Arial Cyr" w:cs="Arial Cyr" w:ascii="Arial Cyr" w:hAnsi="Arial Cyr"/>
        </w:rPr>
        <w:t>Она захлопнула было дверцу, но тут же открыла ее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ое спаси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ржись! - смогла лишь сказать я. </w:t>
      </w:r>
    </w:p>
    <w:p>
      <w:pPr>
        <w:pStyle w:val="Normal"/>
        <w:spacing w:lineRule="auto" w:line="240"/>
        <w:rPr>
          <w:rFonts w:ascii="Arial Cyr" w:hAnsi="Arial Cyr" w:eastAsia="Arial Cyr" w:cs="Arial Cyr"/>
        </w:rPr>
      </w:pPr>
      <w:r>
        <w:rPr>
          <w:rFonts w:eastAsia="Arial Cyr" w:cs="Arial Cyr" w:ascii="Arial Cyr" w:hAnsi="Arial Cyr"/>
        </w:rPr>
        <w:t>Стийна кивнула, закрыла дверцу машины и, не оглядываясь, пошла по дороге, ведущей к ее родному д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разве у Стийны не было сумки? - удивилась тетя. </w:t>
      </w:r>
    </w:p>
    <w:p>
      <w:pPr>
        <w:pStyle w:val="Normal"/>
        <w:spacing w:lineRule="auto" w:line="240"/>
        <w:rPr>
          <w:rFonts w:ascii="Arial Cyr" w:hAnsi="Arial Cyr" w:eastAsia="Arial Cyr" w:cs="Arial Cyr"/>
        </w:rPr>
      </w:pPr>
      <w:r>
        <w:rPr>
          <w:rFonts w:eastAsia="Arial Cyr" w:cs="Arial Cyr" w:ascii="Arial Cyr" w:hAnsi="Arial Cyr"/>
        </w:rPr>
        <w:t xml:space="preserve">Директор пошел к багажнику и открыл его, я тоже выскочила из машины и взяла сумку Стийны. </w:t>
      </w:r>
    </w:p>
    <w:p>
      <w:pPr>
        <w:pStyle w:val="Normal"/>
        <w:spacing w:lineRule="auto" w:line="240"/>
        <w:rPr>
          <w:rFonts w:ascii="Arial Cyr" w:hAnsi="Arial Cyr" w:eastAsia="Arial Cyr" w:cs="Arial Cyr"/>
        </w:rPr>
      </w:pPr>
      <w:r>
        <w:rPr>
          <w:rFonts w:eastAsia="Arial Cyr" w:cs="Arial Cyr" w:ascii="Arial Cyr" w:hAnsi="Arial Cyr"/>
        </w:rPr>
        <w:t>Стийна стояла у обоч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поблагодар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не сердись, что там я над Раулем... - попыталась я извин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ереживай за меня, - Стийна усмехнулась. - Я скоро тебе напишу!</w:t>
      </w:r>
    </w:p>
    <w:p>
      <w:pPr>
        <w:pStyle w:val="Normal"/>
        <w:spacing w:lineRule="auto" w:line="240"/>
        <w:rPr>
          <w:rFonts w:ascii="Arial Cyr" w:hAnsi="Arial Cyr" w:eastAsia="Arial Cyr" w:cs="Arial Cyr"/>
        </w:rPr>
      </w:pPr>
      <w:r>
        <w:rPr>
          <w:rFonts w:eastAsia="Arial Cyr" w:cs="Arial Cyr" w:ascii="Arial Cyr" w:hAnsi="Arial Cyr"/>
        </w:rPr>
        <w:t>Я побежала, вскочила в машину и радостно кр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домой, товарищ директор!</w:t>
      </w:r>
    </w:p>
    <w:p>
      <w:pPr>
        <w:pStyle w:val="Normal"/>
        <w:spacing w:lineRule="auto" w:line="240"/>
        <w:rPr>
          <w:rFonts w:ascii="Arial Cyr" w:hAnsi="Arial Cyr" w:eastAsia="Arial Cyr" w:cs="Arial Cyr"/>
        </w:rPr>
      </w:pPr>
      <w:r>
        <w:rPr>
          <w:rFonts w:eastAsia="Arial Cyr" w:cs="Arial Cyr" w:ascii="Arial Cyr" w:hAnsi="Arial Cyr"/>
        </w:rPr>
        <w:t>Тетя бросила на меня недовольный взгляд, директор улыбнулся и дал газу. Но несмотря на это, последние километры по Таллинскому шоссе тянулись медленно. Казалось, что бегом добежать гораздо быстрее. Я взглянула на спидометр - стрелка показывала 80.</w:t>
      </w:r>
    </w:p>
    <w:p>
      <w:pPr>
        <w:pStyle w:val="Normal"/>
        <w:spacing w:lineRule="auto" w:line="240"/>
        <w:rPr>
          <w:rFonts w:ascii="Arial Cyr" w:hAnsi="Arial Cyr" w:eastAsia="Arial Cyr" w:cs="Arial Cyr"/>
        </w:rPr>
      </w:pPr>
      <w:r>
        <w:rPr>
          <w:rFonts w:eastAsia="Arial Cyr" w:cs="Arial Cyr" w:ascii="Arial Cyr" w:hAnsi="Arial Cyr"/>
        </w:rPr>
        <w:t>Наконец мы въехали в Таллин.</w:t>
      </w:r>
    </w:p>
    <w:p>
      <w:pPr>
        <w:pStyle w:val="Normal"/>
        <w:spacing w:lineRule="auto" w:line="240"/>
        <w:rPr>
          <w:rFonts w:ascii="Arial Cyr" w:hAnsi="Arial Cyr" w:eastAsia="Arial Cyr" w:cs="Arial Cyr"/>
        </w:rPr>
      </w:pPr>
      <w:r>
        <w:rPr>
          <w:rFonts w:eastAsia="Arial Cyr" w:cs="Arial Cyr" w:ascii="Arial Cyr" w:hAnsi="Arial Cyr"/>
        </w:rPr>
        <w:t>Директор подвез нас прямо к подъезду, и тетя Мария произнесла свои семнадцать миллионов благодарностей! Аэт высадилась из машины вместе с нами и, попрощавшись, пошла на трамвайную остановку, чтобы поехать к себе домой, в Копли, откуда три дня назад начались наши странствия. Да, подумать только: шел всего лишь четвертый день нашего путешест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увидимся? - спросила Аэт, ухо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же уеду в деревню, - ответила я и подумала: "А не пригласить ли Аэт в гости, в деревню?" Но мне не хотелось тратить время на уговоры и споры или... даже на выяснение отнош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видания! - крикнула я и быстро побежала наверх по лестнице, удивляясь медлительности тети.</w:t>
      </w:r>
    </w:p>
    <w:p>
      <w:pPr>
        <w:pStyle w:val="Normal"/>
        <w:spacing w:lineRule="auto" w:line="240"/>
        <w:rPr>
          <w:rFonts w:ascii="Arial Cyr" w:hAnsi="Arial Cyr" w:eastAsia="Arial Cyr" w:cs="Arial Cyr"/>
        </w:rPr>
      </w:pPr>
      <w:r>
        <w:rPr>
          <w:rFonts w:eastAsia="Arial Cyr" w:cs="Arial Cyr" w:ascii="Arial Cyr" w:hAnsi="Arial Cyr"/>
        </w:rPr>
        <w:t>Ну конечно, отправляясь в Ригу, я оставила свой ключ дома, и поэтому пришлось целую вечность - минуты две - ждать в коридоре, пока тетя Мария, вздыхая и отдуваясь, поднималась на третий этаж. И само собой разумеется, она сперва сунула в замочную скажину не тот ключ, потом снова не тот и лишь с третьей попытки открыла дверь в нашу сумрачную прихожую.</w:t>
      </w:r>
    </w:p>
    <w:p>
      <w:pPr>
        <w:pStyle w:val="Normal"/>
        <w:spacing w:lineRule="auto" w:line="240"/>
        <w:rPr>
          <w:rFonts w:ascii="Arial Cyr" w:hAnsi="Arial Cyr" w:eastAsia="Arial Cyr" w:cs="Arial Cyr"/>
        </w:rPr>
      </w:pPr>
      <w:r>
        <w:rPr>
          <w:rFonts w:eastAsia="Arial Cyr" w:cs="Arial Cyr" w:ascii="Arial Cyr" w:hAnsi="Arial Cyr"/>
        </w:rPr>
        <w:t>Студент стоял возле двери в свою комнату, держа кривой но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удо-то! - крикнул он. - А уж я подумал, что грабители с отмычками лезут в квартиру. Ну, и где же вы нашли свою беглян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Тарту. Еще была жива! - Тетя вздохнула. </w:t>
      </w:r>
    </w:p>
    <w:p>
      <w:pPr>
        <w:pStyle w:val="Normal"/>
        <w:spacing w:lineRule="auto" w:line="240"/>
        <w:rPr>
          <w:rFonts w:ascii="Arial Cyr" w:hAnsi="Arial Cyr" w:eastAsia="Arial Cyr" w:cs="Arial Cyr"/>
        </w:rPr>
      </w:pPr>
      <w:r>
        <w:rPr>
          <w:rFonts w:eastAsia="Arial Cyr" w:cs="Arial Cyr" w:ascii="Arial Cyr" w:hAnsi="Arial Cyr"/>
        </w:rPr>
        <w:t>И, естественно, повторилась та же самая история с ключами, пока она отперла дверь комнаты.</w:t>
      </w:r>
    </w:p>
    <w:p>
      <w:pPr>
        <w:pStyle w:val="Normal"/>
        <w:spacing w:lineRule="auto" w:line="240"/>
        <w:rPr>
          <w:rFonts w:ascii="Arial Cyr" w:hAnsi="Arial Cyr" w:eastAsia="Arial Cyr" w:cs="Arial Cyr"/>
        </w:rPr>
      </w:pPr>
      <w:r>
        <w:rPr>
          <w:rFonts w:eastAsia="Arial Cyr" w:cs="Arial Cyr" w:ascii="Arial Cyr" w:hAnsi="Arial Cyr"/>
        </w:rPr>
        <w:t>Обессиленно шлепнувшись на кушетку, тетя Мария посоветовала мне тоже отдохнуть после путешествия. Но я не хотела терять времени: опростала свою спортивную сумку и попросила у тети семьдесят копеек на автобус. Я была готова к тому, что тетя начнет объяснять мне, как барышне следует приводить себя в порядок после утомительного путешествия, но она тольк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 сама в шкафу рубль, даю тебе взаймы. А в будущем году поедешь в летний трудовой лагерь, тогда...</w:t>
      </w:r>
    </w:p>
    <w:p>
      <w:pPr>
        <w:pStyle w:val="Normal"/>
        <w:spacing w:lineRule="auto" w:line="240"/>
        <w:rPr>
          <w:rFonts w:ascii="Arial Cyr" w:hAnsi="Arial Cyr" w:eastAsia="Arial Cyr" w:cs="Arial Cyr"/>
        </w:rPr>
      </w:pPr>
      <w:r>
        <w:rPr>
          <w:rFonts w:eastAsia="Arial Cyr" w:cs="Arial Cyr" w:ascii="Arial Cyr" w:hAnsi="Arial Cyr"/>
        </w:rPr>
        <w:t>Ура! Какая перемена погоды!</w:t>
      </w:r>
    </w:p>
    <w:p>
      <w:pPr>
        <w:pStyle w:val="Normal"/>
        <w:spacing w:lineRule="auto" w:line="240"/>
        <w:rPr>
          <w:rFonts w:ascii="Arial Cyr" w:hAnsi="Arial Cyr" w:eastAsia="Arial Cyr" w:cs="Arial Cyr"/>
        </w:rPr>
      </w:pPr>
      <w:r>
        <w:rPr>
          <w:rFonts w:eastAsia="Arial Cyr" w:cs="Arial Cyr" w:ascii="Arial Cyr" w:hAnsi="Arial Cyr"/>
        </w:rPr>
        <w:t>Часы - и четырехугольные, настольные, и мой недруг будильник - стояли, я посмотрела на тетины наручные часы и подумала, что не опоздаю на двенадцатичасовой автобус, если сделаю по дороге на автовокзал небольшой крюк. Тетя сказала, что я уже взрослая девушка и должна добраться до автовокзала без нее. Она еще не осмеливается выходить на люди с искусанным осами лиц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28950" cy="475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28950" cy="47529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пообещала, что справлюсь сама, погладила тетю по голове и, отворив дверь комнаты, столкнулась со Студентом. Он как раз протянул руку, чтобы постучать. Увидав меня, он отпрыгнул, как молодой козл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письмо!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кого? - спросила тетя бдительным голосом, когда я уже стояла в корид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одноклассницы! - крикнула я, обернувшись, и побежала вниз по лестнице.</w:t>
      </w:r>
    </w:p>
    <w:p>
      <w:pPr>
        <w:pStyle w:val="Normal"/>
        <w:spacing w:lineRule="auto" w:line="240"/>
        <w:rPr>
          <w:rFonts w:ascii="Arial Cyr" w:hAnsi="Arial Cyr" w:eastAsia="Arial Cyr" w:cs="Arial Cyr"/>
        </w:rPr>
      </w:pPr>
      <w:r>
        <w:rPr>
          <w:rFonts w:eastAsia="Arial Cyr" w:cs="Arial Cyr" w:ascii="Arial Cyr" w:hAnsi="Arial Cyr"/>
        </w:rPr>
        <w:t>Письмо было, конечно, от Мярта. Держа нераспечатанный конверт, я спустилась на второй этаж, но там не выдержала и вскрыла его. Клей был слабоват, и было похоже, что это письмо уже привыкло распечатываться.</w:t>
      </w:r>
    </w:p>
    <w:p>
      <w:pPr>
        <w:pStyle w:val="Normal"/>
        <w:spacing w:lineRule="auto" w:line="240"/>
        <w:rPr>
          <w:rFonts w:ascii="Arial Cyr" w:hAnsi="Arial Cyr" w:eastAsia="Arial Cyr" w:cs="Arial Cyr"/>
          <w:i/>
          <w:i/>
          <w:iCs/>
        </w:rPr>
      </w:pPr>
      <w:r>
        <w:rPr>
          <w:rFonts w:eastAsia="Arial Cyr" w:cs="Arial Cyr" w:ascii="Arial Cyr" w:hAnsi="Arial Cyr"/>
          <w:i/>
          <w:iCs/>
        </w:rPr>
        <w:t>Маарья!</w:t>
      </w:r>
    </w:p>
    <w:p>
      <w:pPr>
        <w:pStyle w:val="Normal"/>
        <w:spacing w:lineRule="auto" w:line="240"/>
        <w:rPr>
          <w:rFonts w:ascii="Arial Cyr" w:hAnsi="Arial Cyr" w:eastAsia="Arial Cyr" w:cs="Arial Cyr"/>
          <w:i/>
          <w:i/>
          <w:iCs/>
        </w:rPr>
      </w:pPr>
      <w:r>
        <w:rPr>
          <w:rFonts w:eastAsia="Arial Cyr" w:cs="Arial Cyr" w:ascii="Arial Cyr" w:hAnsi="Arial Cyr"/>
          <w:i/>
          <w:iCs/>
        </w:rPr>
        <w:t>Видел тебя отправляющейся в деревню и поэтому посылаю туда письмо, но не знаю, правильный ли адрес дала мне твоя уважаемая классная руководительница. Очень надо повидаться. Напиши, даже если не получишь то письмо. С приветом, Мярт.</w:t>
      </w:r>
    </w:p>
    <w:p>
      <w:pPr>
        <w:pStyle w:val="Normal"/>
        <w:spacing w:lineRule="auto" w:line="240"/>
        <w:rPr/>
      </w:pPr>
      <w:r>
        <w:rPr>
          <w:rFonts w:eastAsia="Arial Cyr" w:cs="Arial Cyr" w:ascii="Arial Cyr" w:hAnsi="Arial Cyr"/>
        </w:rPr>
        <w:t>Ого</w:t>
      </w:r>
      <w:r>
        <w:rPr>
          <w:rFonts w:eastAsia="Arial Cyr" w:cs="Arial Cyr" w:ascii="Arial Cyr" w:hAnsi="Arial Cyr"/>
          <w:i/>
          <w:iCs/>
        </w:rPr>
        <w:t>,</w:t>
      </w:r>
      <w:r>
        <w:rPr>
          <w:rFonts w:eastAsia="Arial Cyr" w:cs="Arial Cyr" w:ascii="Arial Cyr" w:hAnsi="Arial Cyr"/>
        </w:rPr>
        <w:t xml:space="preserve"> доктор Кадак, куда же девалась ваша железная логика? Откуда же мне знать, что ты ждешь от меня письма, если "то письмо" я не получу?</w:t>
      </w:r>
    </w:p>
    <w:p>
      <w:pPr>
        <w:pStyle w:val="Normal"/>
        <w:spacing w:lineRule="auto" w:line="240"/>
        <w:rPr>
          <w:rFonts w:ascii="Arial Cyr" w:hAnsi="Arial Cyr" w:eastAsia="Arial Cyr" w:cs="Arial Cyr"/>
        </w:rPr>
      </w:pPr>
      <w:r>
        <w:rPr>
          <w:rFonts w:eastAsia="Arial Cyr" w:cs="Arial Cyr" w:ascii="Arial Cyr" w:hAnsi="Arial Cyr"/>
        </w:rPr>
        <w:t>И вдруг мне вспомнилось, что я не сказала Тийту ни слова в благодарность за черемуху и за возможность позвонить домой. Вчера, когда вечер танцев кончился, я улизнула в спальню к девочкам, потому что была уверена: туда Тийт за мной пойти не осмелится. Тогда там нелепым казалось мне говорить ему, мол, да, твои черемухи были красивыми... Но теперь, когда можно было считать, что мы с Мяртом помирились, следовало бы написать Тийту несколько добрых слов. Мярт поймет, конечно, поймет! Не знаю, смогла бы я рассказать ему о тех черемухах, но о том, как звонила, - наверняка.</w:t>
      </w:r>
    </w:p>
    <w:p>
      <w:pPr>
        <w:pStyle w:val="Normal"/>
        <w:spacing w:lineRule="auto" w:line="240"/>
        <w:rPr>
          <w:rFonts w:ascii="Arial Cyr" w:hAnsi="Arial Cyr" w:eastAsia="Arial Cyr" w:cs="Arial Cyr"/>
        </w:rPr>
      </w:pPr>
      <w:r>
        <w:rPr>
          <w:rFonts w:eastAsia="Arial Cyr" w:cs="Arial Cyr" w:ascii="Arial Cyr" w:hAnsi="Arial Cyr"/>
        </w:rPr>
        <w:t>Небольшой крюк, который я запланировала, привел меня в школьный парк. Мне хотелось посмотреть, что стало с можжевельником Мярта. Если бы он пожелтел и покосился, это означало бы, что я была права. Но если бы он был по-прежнему зеленым, если бы он пустил корни, я была бы рада, что можжевельник приж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жился или нет?</w:t>
      </w:r>
    </w:p>
    <w:p>
      <w:pPr>
        <w:pStyle w:val="Normal"/>
        <w:spacing w:lineRule="auto" w:line="240"/>
        <w:rPr>
          <w:rFonts w:ascii="Arial Cyr" w:hAnsi="Arial Cyr" w:eastAsia="Arial Cyr" w:cs="Arial Cyr"/>
        </w:rPr>
      </w:pPr>
      <w:r>
        <w:rPr>
          <w:rFonts w:eastAsia="Arial Cyr" w:cs="Arial Cyr" w:ascii="Arial Cyr" w:hAnsi="Arial Cyr"/>
        </w:rPr>
        <w:t>Я нарочно поддразнивала себя и, подойдя к парку, замедлила шаги.</w:t>
      </w:r>
    </w:p>
    <w:p>
      <w:pPr>
        <w:pStyle w:val="Normal"/>
        <w:spacing w:lineRule="auto" w:line="240"/>
        <w:rPr>
          <w:rFonts w:ascii="Arial Cyr" w:hAnsi="Arial Cyr" w:eastAsia="Arial Cyr" w:cs="Arial Cyr"/>
        </w:rPr>
      </w:pPr>
      <w:r>
        <w:rPr>
          <w:rFonts w:eastAsia="Arial Cyr" w:cs="Arial Cyr" w:ascii="Arial Cyr" w:hAnsi="Arial Cyr"/>
        </w:rPr>
        <w:t>Прижился!</w:t>
      </w:r>
    </w:p>
    <w:p>
      <w:pPr>
        <w:pStyle w:val="Normal"/>
        <w:spacing w:lineRule="auto" w:line="240"/>
        <w:rPr>
          <w:rFonts w:ascii="Arial Cyr" w:hAnsi="Arial Cyr" w:eastAsia="Arial Cyr" w:cs="Arial Cyr"/>
        </w:rPr>
      </w:pPr>
      <w:r>
        <w:rPr>
          <w:rFonts w:eastAsia="Arial Cyr" w:cs="Arial Cyr" w:ascii="Arial Cyr" w:hAnsi="Arial Cyr"/>
        </w:rPr>
        <w:t>Маленький кустик стоял стройно и зеленел, ничего не зная о том, что его посадил тут парень по имени Мярт и по фамилии Кадак, не спрашивая о том, станет ли этот парень врачом или нет, не думая о том, поссорился ли этот парень со своей Маарьей или нет.</w:t>
      </w:r>
    </w:p>
    <w:p>
      <w:pPr>
        <w:pStyle w:val="Normal"/>
        <w:spacing w:lineRule="auto" w:line="240"/>
        <w:rPr>
          <w:rFonts w:ascii="Arial Cyr" w:hAnsi="Arial Cyr" w:eastAsia="Arial Cyr" w:cs="Arial Cyr"/>
        </w:rPr>
      </w:pPr>
      <w:r>
        <w:rPr>
          <w:rFonts w:eastAsia="Arial Cyr" w:cs="Arial Cyr" w:ascii="Arial Cyr" w:hAnsi="Arial Cyr"/>
        </w:rPr>
        <w:t>Можжевельник питала земля нашего школьного парка. Он думал свои можжевеловые мысли и не колебался, оставаться ли ему в живых или нет!</w:t>
      </w:r>
    </w:p>
    <w:p>
      <w:pPr>
        <w:pStyle w:val="Normal"/>
        <w:spacing w:lineRule="auto" w:line="240"/>
        <w:rPr>
          <w:rFonts w:ascii="Arial Cyr" w:hAnsi="Arial Cyr" w:eastAsia="Arial Cyr" w:cs="Arial Cyr"/>
        </w:rPr>
      </w:pPr>
      <w:r>
        <w:rPr>
          <w:rFonts w:eastAsia="Arial Cyr" w:cs="Arial Cyr" w:ascii="Arial Cyr" w:hAnsi="Arial Cyr"/>
        </w:rPr>
        <w:t>Оглянувшись - не наблюдает ли кто за мной, - сунула свою руку в его ветки. Он уколол меня, как и подобает настоящему можжевельнику.</w:t>
      </w:r>
    </w:p>
    <w:p>
      <w:pPr>
        <w:pStyle w:val="Normal"/>
        <w:spacing w:lineRule="auto" w:line="240"/>
        <w:rPr>
          <w:rFonts w:ascii="Arial Cyr" w:hAnsi="Arial Cyr" w:eastAsia="Arial Cyr" w:cs="Arial Cyr"/>
        </w:rPr>
      </w:pPr>
      <w:r>
        <w:rPr>
          <w:rFonts w:eastAsia="Arial Cyr" w:cs="Arial Cyr" w:ascii="Arial Cyr" w:hAnsi="Arial Cyr"/>
        </w:rPr>
        <w:t>Теперь пройдет еще совсем немного времени, и я приеду домой и прочту письмо Мярта! И все равно, что бы он там ни написал, отвечу ему двумя фразами:</w:t>
      </w:r>
    </w:p>
    <w:p>
      <w:pPr>
        <w:pStyle w:val="Normal"/>
        <w:spacing w:lineRule="auto" w:line="240"/>
        <w:rPr>
          <w:rFonts w:ascii="Arial Cyr" w:hAnsi="Arial Cyr" w:eastAsia="Arial Cyr" w:cs="Arial Cyr"/>
          <w:i/>
          <w:i/>
          <w:iCs/>
        </w:rPr>
      </w:pPr>
      <w:r>
        <w:rPr>
          <w:rFonts w:eastAsia="Arial Cyr" w:cs="Arial Cyr" w:ascii="Arial Cyr" w:hAnsi="Arial Cyr"/>
          <w:i/>
          <w:iCs/>
        </w:rPr>
        <w:t>Твой можжевельник прижился. На то он и дерево, чтобы жить и расти. Маарь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1978 год</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1971675"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71675" cy="1981200"/>
                    </a:xfrm>
                    <a:prstGeom prst="rect">
                      <a:avLst/>
                    </a:prstGeom>
                  </pic:spPr>
                </pic:pic>
              </a:graphicData>
            </a:graphic>
          </wp:inline>
        </w:drawing>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vertAlign w:val="superscript"/>
        </w:rPr>
        <w:t xml:space="preserve">1 </w:t>
      </w:r>
      <w:r>
        <w:rPr>
          <w:rFonts w:eastAsia="Arial Cyr" w:cs="Arial Cyr" w:ascii="Arial Cyr" w:hAnsi="Arial Cyr"/>
        </w:rPr>
        <w:t>Кадак - можжевельник.</w:t>
      </w:r>
    </w:p>
    <w:p>
      <w:pPr>
        <w:pStyle w:val="Normal"/>
        <w:spacing w:lineRule="auto" w:line="240"/>
        <w:rPr/>
      </w:pPr>
      <w:r>
        <w:rPr>
          <w:rFonts w:eastAsia="Arial Cyr" w:cs="Arial Cyr" w:ascii="Arial Cyr" w:hAnsi="Arial Cyr"/>
          <w:vertAlign w:val="superscript"/>
        </w:rPr>
        <w:t xml:space="preserve">2 </w:t>
      </w:r>
      <w:r>
        <w:rPr>
          <w:rFonts w:eastAsia="Arial Cyr" w:cs="Arial Cyr" w:ascii="Arial Cyr" w:hAnsi="Arial Cyr"/>
        </w:rPr>
        <w:t>Кр</w:t>
      </w:r>
      <w:r>
        <w:rPr>
          <w:rFonts w:eastAsia="Arial Cyr" w:cs="Arial Cyr" w:ascii="Arial Cyr" w:hAnsi="Arial Cyr"/>
          <w:b/>
          <w:bCs/>
        </w:rPr>
        <w:t>и</w:t>
      </w:r>
      <w:r>
        <w:rPr>
          <w:rFonts w:eastAsia="Arial Cyr" w:cs="Arial Cyr" w:ascii="Arial Cyr" w:hAnsi="Arial Cyr"/>
        </w:rPr>
        <w:t>стьян Яак П</w:t>
      </w:r>
      <w:r>
        <w:rPr>
          <w:rFonts w:eastAsia="Arial Cyr" w:cs="Arial Cyr" w:ascii="Arial Cyr" w:hAnsi="Arial Cyr"/>
          <w:b/>
          <w:bCs/>
        </w:rPr>
        <w:t>е</w:t>
      </w:r>
      <w:r>
        <w:rPr>
          <w:rFonts w:eastAsia="Arial Cyr" w:cs="Arial Cyr" w:ascii="Arial Cyr" w:hAnsi="Arial Cyr"/>
        </w:rPr>
        <w:t>терсон (1801 - 1822) - эстонский поэт. Умер в Риге. Его литературное наследие - около 30 стихотворений и дневник - было впервые полностью опубликовано через 100 лет после смерти поэта. В 1960 - 1970-х годах в Эстонии был период нового увлечения творчеством К. Я. Петерсона.</w:t>
      </w:r>
    </w:p>
    <w:p>
      <w:pPr>
        <w:pStyle w:val="Normal"/>
        <w:spacing w:lineRule="auto" w:line="240"/>
        <w:rPr/>
      </w:pPr>
      <w:r>
        <w:rPr>
          <w:rFonts w:eastAsia="Arial Cyr" w:cs="Arial Cyr" w:ascii="Arial Cyr" w:hAnsi="Arial Cyr"/>
          <w:vertAlign w:val="superscript"/>
        </w:rPr>
        <w:t>3</w:t>
      </w:r>
      <w:r>
        <w:rPr>
          <w:rFonts w:eastAsia="Arial Cyr" w:cs="Arial Cyr" w:ascii="Arial Cyr" w:hAnsi="Arial Cyr"/>
        </w:rPr>
        <w:t xml:space="preserve"> Энн С</w:t>
      </w:r>
      <w:r>
        <w:rPr>
          <w:rFonts w:eastAsia="Arial Cyr" w:cs="Arial Cyr" w:ascii="Arial Cyr" w:hAnsi="Arial Cyr"/>
          <w:b/>
          <w:bCs/>
        </w:rPr>
        <w:t>е</w:t>
      </w:r>
      <w:r>
        <w:rPr>
          <w:rFonts w:eastAsia="Arial Cyr" w:cs="Arial Cyr" w:ascii="Arial Cyr" w:hAnsi="Arial Cyr"/>
        </w:rPr>
        <w:t>ллик - известный эстонский легкоатлет, наоднократный чемпион СССР в беге на длинные дистанции.</w:t>
      </w:r>
    </w:p>
    <w:p>
      <w:pPr>
        <w:pStyle w:val="Normal"/>
        <w:spacing w:lineRule="auto" w:line="240"/>
        <w:rPr/>
      </w:pPr>
      <w:r>
        <w:rPr>
          <w:rFonts w:eastAsia="Arial Cyr" w:cs="Arial Cyr" w:ascii="Arial Cyr" w:hAnsi="Arial Cyr"/>
          <w:vertAlign w:val="superscript"/>
        </w:rPr>
        <w:t xml:space="preserve">4 </w:t>
      </w:r>
      <w:r>
        <w:rPr>
          <w:rFonts w:eastAsia="Arial Cyr" w:cs="Arial Cyr" w:ascii="Arial Cyr" w:hAnsi="Arial Cyr"/>
        </w:rPr>
        <w:t>Килу - по-эстонски килька.</w:t>
      </w:r>
    </w:p>
    <w:p>
      <w:pPr>
        <w:pStyle w:val="Normal"/>
        <w:spacing w:lineRule="auto" w:line="240"/>
        <w:rPr/>
      </w:pPr>
      <w:r>
        <w:rPr>
          <w:rFonts w:eastAsia="Arial Cyr" w:cs="Arial Cyr" w:ascii="Arial Cyr" w:hAnsi="Arial Cyr"/>
          <w:vertAlign w:val="superscript"/>
        </w:rPr>
        <w:t xml:space="preserve">5 </w:t>
      </w:r>
      <w:r>
        <w:rPr>
          <w:rFonts w:eastAsia="Arial Cyr" w:cs="Arial Cyr" w:ascii="Arial Cyr" w:hAnsi="Arial Cyr"/>
        </w:rPr>
        <w:t xml:space="preserve">Лабрит </w:t>
      </w:r>
      <w:r>
        <w:rPr>
          <w:rFonts w:eastAsia="Arial Cyr" w:cs="Arial Cyr" w:ascii="Arial Cyr" w:hAnsi="Arial Cyr"/>
          <w:i/>
          <w:iCs/>
        </w:rPr>
        <w:t>(латыш.) -</w:t>
      </w:r>
      <w:r>
        <w:rPr>
          <w:rFonts w:eastAsia="Arial Cyr" w:cs="Arial Cyr" w:ascii="Arial Cyr" w:hAnsi="Arial Cyr"/>
        </w:rPr>
        <w:t xml:space="preserve"> здравствуйте.</w:t>
      </w:r>
    </w:p>
    <w:p>
      <w:pPr>
        <w:pStyle w:val="Normal"/>
        <w:spacing w:lineRule="auto" w:line="240"/>
        <w:rPr/>
      </w:pPr>
      <w:r>
        <w:rPr>
          <w:rFonts w:eastAsia="Arial Cyr" w:cs="Arial Cyr" w:ascii="Arial Cyr" w:hAnsi="Arial Cyr"/>
          <w:vertAlign w:val="superscript"/>
        </w:rPr>
        <w:t xml:space="preserve">6 </w:t>
      </w:r>
      <w:r>
        <w:rPr>
          <w:rFonts w:eastAsia="Arial Cyr" w:cs="Arial Cyr" w:ascii="Arial Cyr" w:hAnsi="Arial Cyr"/>
        </w:rPr>
        <w:t xml:space="preserve">Эрнст Энно (1875 - 1934) - эстонский поэт-лирик. </w:t>
      </w:r>
    </w:p>
    <w:p>
      <w:pPr>
        <w:pStyle w:val="Normal"/>
        <w:spacing w:lineRule="auto" w:line="240"/>
        <w:rPr/>
      </w:pPr>
      <w:r>
        <w:rPr>
          <w:rFonts w:eastAsia="Arial Cyr" w:cs="Arial Cyr" w:ascii="Arial Cyr" w:hAnsi="Arial Cyr"/>
          <w:vertAlign w:val="superscript"/>
        </w:rPr>
        <w:t xml:space="preserve">7 </w:t>
      </w:r>
      <w:r>
        <w:rPr>
          <w:rFonts w:eastAsia="Arial Cyr" w:cs="Arial Cyr" w:ascii="Arial Cyr" w:hAnsi="Arial Cyr"/>
        </w:rPr>
        <w:t>Сад датского короля - часть таллинского Вышгорода, где в XII веке была резиденция датского короля.</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Война в Махтра" - исторический роман классика эстонской литературы Эдуарда Вильде (1865 - 1933) о восстании эстонских крестьян в 1858 г.</w:t>
      </w:r>
    </w:p>
    <w:p>
      <w:pPr>
        <w:pStyle w:val="Normal"/>
        <w:spacing w:lineRule="auto" w:line="240"/>
        <w:rPr/>
      </w:pPr>
      <w:r>
        <w:rPr>
          <w:rFonts w:eastAsia="Arial Cyr" w:cs="Arial Cyr" w:ascii="Arial Cyr" w:hAnsi="Arial Cyr"/>
          <w:vertAlign w:val="superscript"/>
        </w:rPr>
        <w:t xml:space="preserve">9 </w:t>
      </w:r>
      <w:r>
        <w:rPr>
          <w:rFonts w:eastAsia="Arial Cyr" w:cs="Arial Cyr" w:ascii="Arial Cyr" w:hAnsi="Arial Cyr"/>
        </w:rPr>
        <w:t xml:space="preserve">Памятник на берегу моря в Таллине. </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Лембит Ульфсак - эстонский актер театра и кино. Наибольшую известность принесло ему исполнение роли Тиля Уленшпигеля в многосерийном фильме.</w:t>
      </w:r>
    </w:p>
    <w:p>
      <w:pPr>
        <w:pStyle w:val="Normal"/>
        <w:spacing w:lineRule="auto" w:line="240"/>
        <w:rPr/>
      </w:pPr>
      <w:r>
        <w:rPr>
          <w:rFonts w:eastAsia="Arial Cyr" w:cs="Arial Cyr" w:ascii="Arial Cyr" w:hAnsi="Arial Cyr"/>
          <w:vertAlign w:val="superscript"/>
        </w:rPr>
        <w:t>11</w:t>
      </w:r>
      <w:r>
        <w:rPr>
          <w:rFonts w:eastAsia="Arial Cyr" w:cs="Arial Cyr" w:ascii="Arial Cyr" w:hAnsi="Arial Cyr"/>
        </w:rPr>
        <w:t xml:space="preserve"> Фр</w:t>
      </w:r>
      <w:r>
        <w:rPr>
          <w:rFonts w:eastAsia="Arial Cyr" w:cs="Arial Cyr" w:ascii="Arial Cyr" w:hAnsi="Arial Cyr"/>
          <w:b/>
          <w:bCs/>
        </w:rPr>
        <w:t>и</w:t>
      </w:r>
      <w:r>
        <w:rPr>
          <w:rFonts w:eastAsia="Arial Cyr" w:cs="Arial Cyr" w:ascii="Arial Cyr" w:hAnsi="Arial Cyr"/>
        </w:rPr>
        <w:t>деберт Т</w:t>
      </w:r>
      <w:r>
        <w:rPr>
          <w:rFonts w:eastAsia="Arial Cyr" w:cs="Arial Cyr" w:ascii="Arial Cyr" w:hAnsi="Arial Cyr"/>
          <w:b/>
          <w:bCs/>
        </w:rPr>
        <w:t>у</w:t>
      </w:r>
      <w:r>
        <w:rPr>
          <w:rFonts w:eastAsia="Arial Cyr" w:cs="Arial Cyr" w:ascii="Arial Cyr" w:hAnsi="Arial Cyr"/>
        </w:rPr>
        <w:t>глас (1886 - 1971) - народный писатель Эстонской ССР, работал в 1917 - 1918 гг. в редакции газеты "Постимеэс", был редактором нескольких журналов.</w:t>
      </w:r>
    </w:p>
    <w:p>
      <w:pPr>
        <w:pStyle w:val="Normal"/>
        <w:spacing w:lineRule="auto" w:line="240"/>
        <w:rPr/>
      </w:pPr>
      <w:r>
        <w:rPr>
          <w:rFonts w:eastAsia="Arial Cyr" w:cs="Arial Cyr" w:ascii="Arial Cyr" w:hAnsi="Arial Cyr"/>
          <w:vertAlign w:val="superscript"/>
        </w:rPr>
        <w:t>12</w:t>
      </w:r>
      <w:r>
        <w:rPr>
          <w:rFonts w:eastAsia="Arial Cyr" w:cs="Arial Cyr" w:ascii="Arial Cyr" w:hAnsi="Arial Cyr"/>
        </w:rPr>
        <w:t xml:space="preserve"> Бэр (</w:t>
      </w:r>
      <w:r>
        <w:rPr>
          <w:rFonts w:eastAsia="Arial" w:cs="Arial" w:ascii="Arial" w:hAnsi="Arial"/>
          <w:lang w:val="en-US"/>
        </w:rPr>
        <w:t>Baer</w:t>
      </w:r>
      <w:r>
        <w:rPr>
          <w:rFonts w:eastAsia="Arial Cyr" w:cs="Arial Cyr" w:ascii="Arial Cyr" w:hAnsi="Arial Cyr"/>
        </w:rPr>
        <w:t>) Карл Макс (1792 - 1876) - естествоиспытатель, основатель эмбриологии, один из основателей Российского географического общества, почетный член Петербургской Академии наук. Родился в Эстонии.</w:t>
      </w:r>
    </w:p>
    <w:p>
      <w:pPr>
        <w:pStyle w:val="Normal"/>
        <w:spacing w:lineRule="auto" w:line="240"/>
        <w:rPr/>
      </w:pPr>
      <w:r>
        <w:rPr>
          <w:rFonts w:eastAsia="Arial Cyr" w:cs="Arial Cyr" w:ascii="Arial Cyr" w:hAnsi="Arial Cyr"/>
          <w:vertAlign w:val="superscript"/>
        </w:rPr>
        <w:t xml:space="preserve">13 </w:t>
      </w:r>
      <w:r>
        <w:rPr>
          <w:rFonts w:eastAsia="Arial Cyr" w:cs="Arial Cyr" w:ascii="Arial Cyr" w:hAnsi="Arial Cyr"/>
        </w:rPr>
        <w:t>Пр</w:t>
      </w:r>
      <w:r>
        <w:rPr>
          <w:rFonts w:eastAsia="Arial Cyr" w:cs="Arial Cyr" w:ascii="Arial Cyr" w:hAnsi="Arial Cyr"/>
          <w:b/>
          <w:bCs/>
        </w:rPr>
        <w:t>е</w:t>
      </w:r>
      <w:r>
        <w:rPr>
          <w:rFonts w:eastAsia="Arial Cyr" w:cs="Arial Cyr" w:ascii="Arial Cyr" w:hAnsi="Arial Cyr"/>
        </w:rPr>
        <w:t>йли - барышня.</w:t>
      </w:r>
    </w:p>
    <w:p>
      <w:pPr>
        <w:pStyle w:val="Normal"/>
        <w:spacing w:lineRule="auto" w:line="240"/>
        <w:rPr/>
      </w:pPr>
      <w:r>
        <w:rPr>
          <w:rFonts w:eastAsia="Arial Cyr" w:cs="Arial Cyr" w:ascii="Arial Cyr" w:hAnsi="Arial Cyr"/>
          <w:vertAlign w:val="superscript"/>
        </w:rPr>
        <w:t>14</w:t>
      </w:r>
      <w:r>
        <w:rPr>
          <w:rFonts w:eastAsia="Arial Cyr" w:cs="Arial Cyr" w:ascii="Arial Cyr" w:hAnsi="Arial Cyr"/>
        </w:rPr>
        <w:t xml:space="preserve"> Эду</w:t>
      </w:r>
      <w:r>
        <w:rPr>
          <w:rFonts w:eastAsia="Arial Cyr" w:cs="Arial Cyr" w:ascii="Arial Cyr" w:hAnsi="Arial Cyr"/>
          <w:b/>
          <w:bCs/>
        </w:rPr>
        <w:t>а</w:t>
      </w:r>
      <w:r>
        <w:rPr>
          <w:rFonts w:eastAsia="Arial Cyr" w:cs="Arial Cyr" w:ascii="Arial Cyr" w:hAnsi="Arial Cyr"/>
        </w:rPr>
        <w:t>рд В</w:t>
      </w:r>
      <w:r>
        <w:rPr>
          <w:rFonts w:eastAsia="Arial Cyr" w:cs="Arial Cyr" w:ascii="Arial Cyr" w:hAnsi="Arial Cyr"/>
          <w:b/>
          <w:bCs/>
        </w:rPr>
        <w:t>и</w:t>
      </w:r>
      <w:r>
        <w:rPr>
          <w:rFonts w:eastAsia="Arial Cyr" w:cs="Arial Cyr" w:ascii="Arial Cyr" w:hAnsi="Arial Cyr"/>
        </w:rPr>
        <w:t>льде - классик эстонской литературы, прозаик и драматург.</w:t>
      </w:r>
    </w:p>
    <w:p>
      <w:pPr>
        <w:pStyle w:val="Normal"/>
        <w:spacing w:lineRule="auto" w:line="240"/>
        <w:rPr/>
      </w:pPr>
      <w:r>
        <w:rPr>
          <w:rFonts w:eastAsia="Arial Cyr" w:cs="Arial Cyr" w:ascii="Arial Cyr" w:hAnsi="Arial Cyr"/>
          <w:vertAlign w:val="superscript"/>
        </w:rPr>
        <w:t xml:space="preserve">15 </w:t>
      </w:r>
      <w:r>
        <w:rPr>
          <w:rFonts w:eastAsia="Arial Cyr" w:cs="Arial Cyr" w:ascii="Arial Cyr" w:hAnsi="Arial Cyr"/>
        </w:rPr>
        <w:t>Л</w:t>
      </w:r>
      <w:r>
        <w:rPr>
          <w:rFonts w:eastAsia="Arial Cyr" w:cs="Arial Cyr" w:ascii="Arial Cyr" w:hAnsi="Arial Cyr"/>
          <w:b/>
          <w:bCs/>
        </w:rPr>
        <w:t>е</w:t>
      </w:r>
      <w:r>
        <w:rPr>
          <w:rFonts w:eastAsia="Arial Cyr" w:cs="Arial Cyr" w:ascii="Arial Cyr" w:hAnsi="Arial Cyr"/>
        </w:rPr>
        <w:t xml:space="preserve">йватегия - хлебопек, пекарь. </w:t>
      </w:r>
    </w:p>
    <w:p>
      <w:pPr>
        <w:pStyle w:val="Normal"/>
        <w:spacing w:lineRule="auto" w:line="24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ОДЕРЖА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pPr>
      <w:r>
        <w:rPr>
          <w:rFonts w:eastAsia="Arial Cyr" w:cs="Arial Cyr" w:ascii="Arial Cyr" w:hAnsi="Arial Cyr"/>
          <w:i/>
          <w:iCs/>
        </w:rPr>
        <w:t>Г. Муравин.</w:t>
      </w:r>
      <w:r>
        <w:rPr>
          <w:rFonts w:eastAsia="Arial Cyr" w:cs="Arial Cyr" w:ascii="Arial Cyr" w:hAnsi="Arial Cyr"/>
        </w:rPr>
        <w:t xml:space="preserve"> Слово к читателям..............3</w:t>
      </w:r>
    </w:p>
    <w:p>
      <w:pPr>
        <w:pStyle w:val="Normal"/>
        <w:spacing w:lineRule="auto" w:line="240"/>
        <w:rPr>
          <w:rFonts w:ascii="Arial Cyr" w:hAnsi="Arial Cyr" w:eastAsia="Arial Cyr" w:cs="Arial Cyr"/>
        </w:rPr>
      </w:pPr>
      <w:r>
        <w:rPr>
          <w:rFonts w:eastAsia="Arial Cyr" w:cs="Arial Cyr" w:ascii="Arial Cyr" w:hAnsi="Arial Cyr"/>
        </w:rPr>
        <w:t>ГЛАВА 1 ....... 8</w:t>
      </w:r>
    </w:p>
    <w:p>
      <w:pPr>
        <w:pStyle w:val="Normal"/>
        <w:spacing w:lineRule="auto" w:line="240"/>
        <w:rPr>
          <w:rFonts w:ascii="Arial Cyr" w:hAnsi="Arial Cyr" w:eastAsia="Arial Cyr" w:cs="Arial Cyr"/>
        </w:rPr>
      </w:pPr>
      <w:r>
        <w:rPr>
          <w:rFonts w:eastAsia="Arial Cyr" w:cs="Arial Cyr" w:ascii="Arial Cyr" w:hAnsi="Arial Cyr"/>
        </w:rPr>
        <w:t>ГЛАВА 2 ....... 17</w:t>
      </w:r>
    </w:p>
    <w:p>
      <w:pPr>
        <w:pStyle w:val="Normal"/>
        <w:spacing w:lineRule="auto" w:line="240"/>
        <w:rPr>
          <w:rFonts w:ascii="Arial Cyr" w:hAnsi="Arial Cyr" w:eastAsia="Arial Cyr" w:cs="Arial Cyr"/>
        </w:rPr>
      </w:pPr>
      <w:r>
        <w:rPr>
          <w:rFonts w:eastAsia="Arial Cyr" w:cs="Arial Cyr" w:ascii="Arial Cyr" w:hAnsi="Arial Cyr"/>
        </w:rPr>
        <w:t>ГЛАВА 3 .......23</w:t>
      </w:r>
    </w:p>
    <w:p>
      <w:pPr>
        <w:pStyle w:val="Normal"/>
        <w:spacing w:lineRule="auto" w:line="240"/>
        <w:rPr>
          <w:rFonts w:ascii="Arial Cyr" w:hAnsi="Arial Cyr" w:eastAsia="Arial Cyr" w:cs="Arial Cyr"/>
        </w:rPr>
      </w:pPr>
      <w:r>
        <w:rPr>
          <w:rFonts w:eastAsia="Arial Cyr" w:cs="Arial Cyr" w:ascii="Arial Cyr" w:hAnsi="Arial Cyr"/>
        </w:rPr>
        <w:t>ГЛАВА 4....... 29</w:t>
      </w:r>
    </w:p>
    <w:p>
      <w:pPr>
        <w:pStyle w:val="Normal"/>
        <w:spacing w:lineRule="auto" w:line="240"/>
        <w:rPr>
          <w:rFonts w:ascii="Arial Cyr" w:hAnsi="Arial Cyr" w:eastAsia="Arial Cyr" w:cs="Arial Cyr"/>
        </w:rPr>
      </w:pPr>
      <w:r>
        <w:rPr>
          <w:rFonts w:eastAsia="Arial Cyr" w:cs="Arial Cyr" w:ascii="Arial Cyr" w:hAnsi="Arial Cyr"/>
        </w:rPr>
        <w:t>ГЛАВА 5 ....... 38</w:t>
      </w:r>
    </w:p>
    <w:p>
      <w:pPr>
        <w:pStyle w:val="Normal"/>
        <w:spacing w:lineRule="auto" w:line="240"/>
        <w:rPr>
          <w:rFonts w:ascii="Arial Cyr" w:hAnsi="Arial Cyr" w:eastAsia="Arial Cyr" w:cs="Arial Cyr"/>
        </w:rPr>
      </w:pPr>
      <w:r>
        <w:rPr>
          <w:rFonts w:eastAsia="Arial Cyr" w:cs="Arial Cyr" w:ascii="Arial Cyr" w:hAnsi="Arial Cyr"/>
        </w:rPr>
        <w:t>ГЛАВА 6 .......47</w:t>
      </w:r>
    </w:p>
    <w:p>
      <w:pPr>
        <w:pStyle w:val="Normal"/>
        <w:spacing w:lineRule="auto" w:line="240"/>
        <w:rPr>
          <w:rFonts w:ascii="Arial Cyr" w:hAnsi="Arial Cyr" w:eastAsia="Arial Cyr" w:cs="Arial Cyr"/>
        </w:rPr>
      </w:pPr>
      <w:r>
        <w:rPr>
          <w:rFonts w:eastAsia="Arial Cyr" w:cs="Arial Cyr" w:ascii="Arial Cyr" w:hAnsi="Arial Cyr"/>
        </w:rPr>
        <w:t>ГЛАВА 7 ....... 60</w:t>
      </w:r>
    </w:p>
    <w:p>
      <w:pPr>
        <w:pStyle w:val="Normal"/>
        <w:spacing w:lineRule="auto" w:line="240"/>
        <w:rPr>
          <w:rFonts w:ascii="Arial Cyr" w:hAnsi="Arial Cyr" w:eastAsia="Arial Cyr" w:cs="Arial Cyr"/>
        </w:rPr>
      </w:pPr>
      <w:r>
        <w:rPr>
          <w:rFonts w:eastAsia="Arial Cyr" w:cs="Arial Cyr" w:ascii="Arial Cyr" w:hAnsi="Arial Cyr"/>
        </w:rPr>
        <w:t>ГЛАВА 8 ....... 70</w:t>
      </w:r>
    </w:p>
    <w:p>
      <w:pPr>
        <w:pStyle w:val="Normal"/>
        <w:spacing w:lineRule="auto" w:line="240"/>
        <w:rPr>
          <w:rFonts w:ascii="Arial Cyr" w:hAnsi="Arial Cyr" w:eastAsia="Arial Cyr" w:cs="Arial Cyr"/>
        </w:rPr>
      </w:pPr>
      <w:r>
        <w:rPr>
          <w:rFonts w:eastAsia="Arial Cyr" w:cs="Arial Cyr" w:ascii="Arial Cyr" w:hAnsi="Arial Cyr"/>
        </w:rPr>
        <w:t>ГЛАВА 9 .... 74</w:t>
      </w:r>
    </w:p>
    <w:p>
      <w:pPr>
        <w:pStyle w:val="Normal"/>
        <w:spacing w:lineRule="auto" w:line="240"/>
        <w:rPr>
          <w:rFonts w:ascii="Arial Cyr" w:hAnsi="Arial Cyr" w:eastAsia="Arial Cyr" w:cs="Arial Cyr"/>
        </w:rPr>
      </w:pPr>
      <w:r>
        <w:rPr>
          <w:rFonts w:eastAsia="Arial Cyr" w:cs="Arial Cyr" w:ascii="Arial Cyr" w:hAnsi="Arial Cyr"/>
        </w:rPr>
        <w:t>ГЛАВА 10 ....... 84</w:t>
      </w:r>
    </w:p>
    <w:p>
      <w:pPr>
        <w:pStyle w:val="Normal"/>
        <w:spacing w:lineRule="auto" w:line="240"/>
        <w:rPr>
          <w:rFonts w:ascii="Arial Cyr" w:hAnsi="Arial Cyr" w:eastAsia="Arial Cyr" w:cs="Arial Cyr"/>
        </w:rPr>
      </w:pPr>
      <w:r>
        <w:rPr>
          <w:rFonts w:eastAsia="Arial Cyr" w:cs="Arial Cyr" w:ascii="Arial Cyr" w:hAnsi="Arial Cyr"/>
        </w:rPr>
        <w:t>ГЛАВА 11 .......93</w:t>
      </w:r>
    </w:p>
    <w:p>
      <w:pPr>
        <w:pStyle w:val="Normal"/>
        <w:spacing w:lineRule="auto" w:line="240"/>
        <w:rPr>
          <w:rFonts w:ascii="Arial Cyr" w:hAnsi="Arial Cyr" w:eastAsia="Arial Cyr" w:cs="Arial Cyr"/>
        </w:rPr>
      </w:pPr>
      <w:r>
        <w:rPr>
          <w:rFonts w:eastAsia="Arial Cyr" w:cs="Arial Cyr" w:ascii="Arial Cyr" w:hAnsi="Arial Cyr"/>
        </w:rPr>
        <w:t>ГЛАВА 12...............100</w:t>
      </w:r>
    </w:p>
    <w:p>
      <w:pPr>
        <w:pStyle w:val="Normal"/>
        <w:spacing w:lineRule="auto" w:line="240"/>
        <w:rPr>
          <w:rFonts w:ascii="Arial Cyr" w:hAnsi="Arial Cyr" w:eastAsia="Arial Cyr" w:cs="Arial Cyr"/>
        </w:rPr>
      </w:pPr>
      <w:r>
        <w:rPr>
          <w:rFonts w:eastAsia="Arial Cyr" w:cs="Arial Cyr" w:ascii="Arial Cyr" w:hAnsi="Arial Cyr"/>
        </w:rPr>
        <w:t>ГЛАВА 13 ........... 103</w:t>
      </w:r>
    </w:p>
    <w:p>
      <w:pPr>
        <w:pStyle w:val="Normal"/>
        <w:spacing w:lineRule="auto" w:line="240"/>
        <w:rPr>
          <w:rFonts w:ascii="Arial Cyr" w:hAnsi="Arial Cyr" w:eastAsia="Arial Cyr" w:cs="Arial Cyr"/>
        </w:rPr>
      </w:pPr>
      <w:r>
        <w:rPr>
          <w:rFonts w:eastAsia="Arial Cyr" w:cs="Arial Cyr" w:ascii="Arial Cyr" w:hAnsi="Arial Cyr"/>
        </w:rPr>
        <w:t>ГЛАВА 14 ........... 110</w:t>
      </w:r>
    </w:p>
    <w:p>
      <w:pPr>
        <w:pStyle w:val="Normal"/>
        <w:spacing w:lineRule="auto" w:line="240"/>
        <w:rPr>
          <w:rFonts w:ascii="Arial Cyr" w:hAnsi="Arial Cyr" w:eastAsia="Arial Cyr" w:cs="Arial Cyr"/>
        </w:rPr>
      </w:pPr>
      <w:r>
        <w:rPr>
          <w:rFonts w:eastAsia="Arial Cyr" w:cs="Arial Cyr" w:ascii="Arial Cyr" w:hAnsi="Arial Cyr"/>
        </w:rPr>
        <w:t>ГЛАВА 15 ....... 120</w:t>
      </w:r>
    </w:p>
    <w:p>
      <w:pPr>
        <w:pStyle w:val="Normal"/>
        <w:spacing w:lineRule="auto" w:line="240"/>
        <w:rPr>
          <w:rFonts w:ascii="Arial Cyr" w:hAnsi="Arial Cyr" w:eastAsia="Arial Cyr" w:cs="Arial Cyr"/>
        </w:rPr>
      </w:pPr>
      <w:r>
        <w:rPr>
          <w:rFonts w:eastAsia="Arial Cyr" w:cs="Arial Cyr" w:ascii="Arial Cyr" w:hAnsi="Arial Cyr"/>
        </w:rPr>
        <w:t>ГЛАВА 16 ....... 126</w:t>
      </w:r>
    </w:p>
    <w:p>
      <w:pPr>
        <w:pStyle w:val="Normal"/>
        <w:spacing w:lineRule="auto" w:line="240"/>
        <w:rPr>
          <w:rFonts w:ascii="Arial Cyr" w:hAnsi="Arial Cyr" w:eastAsia="Arial Cyr" w:cs="Arial Cyr"/>
        </w:rPr>
      </w:pPr>
      <w:r>
        <w:rPr>
          <w:rFonts w:eastAsia="Arial Cyr" w:cs="Arial Cyr" w:ascii="Arial Cyr" w:hAnsi="Arial Cyr"/>
        </w:rPr>
        <w:t>ГЛАВА 17 ........... 13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среднего и старшего школьного возраст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Тунгал Леэло Феликсовн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ЧЕТЫРЕ ДНЯ МААРЬ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овесть </w:t>
      </w:r>
    </w:p>
    <w:p>
      <w:pPr>
        <w:pStyle w:val="Normal"/>
        <w:spacing w:lineRule="auto" w:line="240"/>
        <w:jc w:val="center"/>
        <w:rPr/>
      </w:pPr>
      <w:r>
        <w:rPr>
          <w:rFonts w:eastAsia="Arial Cyr" w:cs="Arial Cyr" w:ascii="Arial Cyr" w:hAnsi="Arial Cyr"/>
        </w:rPr>
        <w:t xml:space="preserve">Ответственный редактор </w:t>
      </w:r>
      <w:r>
        <w:rPr>
          <w:rFonts w:eastAsia="Arial Cyr" w:cs="Arial Cyr" w:ascii="Arial Cyr" w:hAnsi="Arial Cyr"/>
          <w:i/>
          <w:iCs/>
        </w:rPr>
        <w:t xml:space="preserve">Г. И. Московская </w:t>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И. 3. Левинская </w:t>
      </w:r>
    </w:p>
    <w:p>
      <w:pPr>
        <w:pStyle w:val="Normal"/>
        <w:spacing w:lineRule="auto" w:line="240"/>
        <w:jc w:val="center"/>
        <w:rPr/>
      </w:pPr>
      <w:r>
        <w:rPr>
          <w:rFonts w:eastAsia="Arial Cyr" w:cs="Arial Cyr" w:ascii="Arial Cyr" w:hAnsi="Arial Cyr"/>
        </w:rPr>
        <w:t xml:space="preserve">Технический редактор </w:t>
      </w:r>
      <w:r>
        <w:rPr>
          <w:rFonts w:eastAsia="Arial Cyr" w:cs="Arial Cyr" w:ascii="Arial Cyr" w:hAnsi="Arial Cyr"/>
          <w:i/>
          <w:iCs/>
        </w:rPr>
        <w:t xml:space="preserve">Е. М. Захарова </w:t>
      </w:r>
    </w:p>
    <w:p>
      <w:pPr>
        <w:pStyle w:val="Normal"/>
        <w:spacing w:lineRule="auto" w:line="240"/>
        <w:jc w:val="center"/>
        <w:rPr/>
      </w:pPr>
      <w:r>
        <w:rPr>
          <w:rFonts w:eastAsia="Arial Cyr" w:cs="Arial Cyr" w:ascii="Arial Cyr" w:hAnsi="Arial Cyr"/>
        </w:rPr>
        <w:t xml:space="preserve">Корректоры </w:t>
      </w:r>
      <w:r>
        <w:rPr>
          <w:rFonts w:eastAsia="Arial Cyr" w:cs="Arial Cyr" w:ascii="Arial Cyr" w:hAnsi="Arial Cyr"/>
          <w:i/>
          <w:iCs/>
        </w:rPr>
        <w:t>Л. И. Дмитрюк, Е. А. Сукясян</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ИБ № 8524</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дано в набор 18. 11. 85. Подписано к печати 11.04.86. Формат 60Х90 1/16. Бум. офсет. № 1. Шрифт литерат. Печать офсет. Усл. печ. л. 9. Усл. кр-отт. 10,31. Уч-изд. л. 9. Тираж 100000 экз. Заказ № 674. Цена 50 коп. Орденов Трудового Красного Знамени и Дружбы народов издательство "Детская литература" Государственного комитета РСФСР по делам издательств, полиграфии и книжной торговли 103720, Москва, Центр, М. Черкасский пер., 1 </w:t>
      </w:r>
    </w:p>
    <w:p>
      <w:pPr>
        <w:pStyle w:val="Normal"/>
        <w:spacing w:lineRule="auto" w:line="240"/>
        <w:jc w:val="center"/>
        <w:rPr>
          <w:rFonts w:ascii="Arial Cyr" w:hAnsi="Arial Cyr" w:eastAsia="Arial Cyr" w:cs="Arial Cyr"/>
        </w:rPr>
      </w:pPr>
      <w:r>
        <w:rPr>
          <w:rFonts w:eastAsia="Arial Cyr" w:cs="Arial Cyr" w:ascii="Arial Cyr" w:hAnsi="Arial Cyr"/>
        </w:rPr>
        <w:t>Калининский ордена Трудового Красного Знамени полиграфкомбинат детской литературы им 50-летия СССР Росглавполиграфпрома Госкомиздата РСФСР. Калинин, проспект 50-летия Октября, 46.</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Тунгал Л.</w:t>
      </w:r>
    </w:p>
    <w:p>
      <w:pPr>
        <w:pStyle w:val="Normal"/>
        <w:spacing w:lineRule="auto" w:line="240"/>
        <w:rPr>
          <w:rFonts w:ascii="Arial Cyr" w:hAnsi="Arial Cyr" w:eastAsia="Arial Cyr" w:cs="Arial Cyr"/>
        </w:rPr>
      </w:pPr>
      <w:r>
        <w:rPr>
          <w:rFonts w:eastAsia="Arial Cyr" w:cs="Arial Cyr" w:ascii="Arial Cyr" w:hAnsi="Arial Cyr"/>
        </w:rPr>
        <w:t>Т 84 Четыре дня Маарьи: Повесть / Авторизованный пер. с эст. и предисл. Г. Муравина; Рис. Н. Лавецкого. - М.: Дет. лит., 1986. - 143 с., 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пер.: 50 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ерои повести молодой эстонской писательницы - старшеклассники. Рассказ ведется от лица главной героини Маарьи Пярл. Не просто складываются у нее отношения с товарищами в новой городской школе. Маарья наделена наблюдательностью и острым языком, она не терпит фальши, неискр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803010200 - 346</w:t>
      </w:r>
    </w:p>
    <w:p>
      <w:pPr>
        <w:pStyle w:val="Normal"/>
        <w:spacing w:lineRule="auto" w:line="240"/>
        <w:rPr>
          <w:rFonts w:ascii="Arial Cyr" w:hAnsi="Arial Cyr" w:eastAsia="Arial Cyr" w:cs="Arial Cyr"/>
        </w:rPr>
      </w:pPr>
      <w:r>
        <w:rPr>
          <w:rFonts w:eastAsia="Arial Cyr" w:cs="Arial Cyr" w:ascii="Arial Cyr" w:hAnsi="Arial Cyr"/>
        </w:rPr>
        <w:t>Т------------------------- 470-86</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101(03)86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19"/>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page">
                <wp:posOffset>4481195</wp:posOffset>
              </wp:positionH>
              <wp:positionV relativeFrom="paragraph">
                <wp:posOffset>-3810</wp:posOffset>
              </wp:positionV>
              <wp:extent cx="2330450" cy="193040"/>
              <wp:effectExtent l="0" t="0" r="0" b="0"/>
              <wp:wrapSquare wrapText="largest"/>
              <wp:docPr id="18"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14:00Z</dcterms:created>
  <dc:creator>Alexandre Katalov</dc:creator>
  <dc:description/>
  <dc:language>en-US</dc:language>
  <cp:lastModifiedBy>Alexandre Katalov</cp:lastModifiedBy>
  <dcterms:modified xsi:type="dcterms:W3CDTF">2006-01-12T01:11:00Z</dcterms:modified>
  <cp:revision>25</cp:revision>
  <dc:subject/>
  <dc:title>Леэло Тунгал</dc:title>
</cp:coreProperties>
</file>